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dud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werfull PPE for PCB. You can use it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now! Copy the all PPE into \PCB\HB-PPE\ 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Run PCBSETUP.EXE, press twice "B" and edit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V                   0     \PCB\HB-PPE\STAT.PP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Y                   0     \PCB\HB-PPE\MAIL.PP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E                   0     \PCB\HB-PPE\UMAI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5:26:54 ��� 02-34-99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xit and run MKPCBTXT.EXE and edit PCBTEXT. Press F3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", when the computer has found it press F2 and type the "Synt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83</w:t>
        <w:tab/>
        <w:tab/>
        <w:t>!\PCB\HB-PPE\FULL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6</w:t>
        <w:tab/>
        <w:tab/>
        <w:t>!\PCB\HB-PPE\CON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37</w:t>
        <w:tab/>
        <w:tab/>
        <w:t>!\PCB\HB-PPE\79C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8</w:t>
        <w:tab/>
        <w:tab/>
        <w:t>!\PCB\HB-PPE\FU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27</w:t>
        <w:tab/>
        <w:tab/>
        <w:t>!\PCB\HB-PPE\SCRO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28</w:t>
        <w:tab/>
        <w:tab/>
        <w:t>!\PCB\HB-PPE\LONGH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56</w:t>
        <w:tab/>
        <w:tab/>
        <w:t>!\PCB\HB-PPE\CL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25</w:t>
        <w:tab/>
        <w:tab/>
        <w:t>!\PCB\HB-PPE\S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the LASTCALL.PPE. That's display the few last caller (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r BBS is c00l!;) For more fresh Happy Byte PPE call T.F.D. Bb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Happy Byte city (BBS). Good luck for my PP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</w:t>
        <w:tab/>
        <w:tab/>
        <w:tab/>
        <w:tab/>
        <w:t>Done by Slay / Happy By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