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                             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,dSSSbs,.  ...... ............   ......  .,sdSMSb, 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. SMMMSSMMSSbs.   :.:  ....... :   :   .sdSSMMMSMMMS :  .... .. .....   _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.: lSMMS`��*tSMSb.   __   ... : :   : ,dSMSt*��`SMMSl :  :  :....:  .,sdSM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:SMMS: .. lSMMS  dSMSbs,.  : :   : SMMS: .. :SMMS: :  : ...  .sdSSMMMMM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,sts, SMMSl  : :SMMS: `*tSMMMSbs. :...: t*��' :  lSMMS .:  :..  .dSMSt*��`SM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MS lSMMS  :  SMMSl bs,.~�*tSMSb. ....������:  SMMSl ,sts, :  SMMSl  .  S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t�' :SMMS: :  l$MMS SMSS:   `SMMS : .,sdSbs.  :SMMS: SMMMS : :SMMS:  : :S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$bsdl  SMMSl :. :SMMS SMMSl : .t*�' ,dSt����tS, lSMMS  `�t�' : lSMMS ..: lS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MMS  lSMMS  :  `��t lSMMS :.   : :SM' .... `' SMMSl  lbsdS : SMMSl : . SM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MMS: :SMMS: :..��   :SMMS: ,sd : SMl  :  :.. :SMMS:  SMMSl : t��'  :  :SMM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MSl  :SMSl  .,sd� : SMMSl t��.: `�:  :.   : lSMS:  :SMMS: .,st���ts,.`SMM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MMS :.`��t :SS' . : lSMMS  ..: .Sbs. .: `bs.`��'.: lSMMS :SM' ..: `MS:`tS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MMS: ..... SMS, :.: :SMMS: ,.,sSMSt'.   ,SMS ....  SMMSl SMS, : � ,SMS .`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:SMSl :   : `tSMbs,.,SMMMSl SMMSt�'.dSbsbSMt' :  : :SMMS: `tMSbs,sdMSt' 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.`��t :   : :.`�tSSMMSSMMSS ��' ....`�tSt�'.: :  : lSMS: ...`�*tSt*�' .  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.......:   :...... ~��*tt*�' ....:  :..........:  : t��' .: :............Cl!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file for the Injection's Game selector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 by Froggy - Ansi screen, and documentation by Clea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How To Install It ?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into PCBSETUP, hit B twice then select your CMD.LST file and hit F2.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th the name  of the ppe, "GAMES" for exemple, and put th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, for  exemple "c:\ppe\inj-game\inj-game.ppe". Edit the  file INJ-GAM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PE path, read the instruc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 The File You Must Hav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-GAME DOC      2 854 - 02/11/98 - 19:57 - Game selecto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CTION NFO      4 251 - 02/11/98 - 19:20 - Injection'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-GAME PPE      6 387 - 01/11/98 - 14:40 - Game selector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J-GAME CNF        515 - 02/11/98 - 19:57 - Game select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= Some words about me (Cleaner)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is will be my last release in Injection, i'm leaving the group 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he time anymore to be involved in all this  groups. Then  bye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 i'll miss you. I enjoyed being part  of this little group even  if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lly  an active member. Good  luck for the future  and i'm sure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cess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na  contact me, i'm reachable by e-mail at  cleaner@chez.com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oard, Da Prophecy, check the magic numba in the 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leaner, the o2/11/98 at 19: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