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TiC PAG�R PPE v1.o for Pcboard by Cha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�Instalation�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separate directory, for example "c:\pcb\ppe\chat\page\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nzip entire contents into dir created on ste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o into PCBSETUP, (B) File Locations, (B) Configur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dd the following entry to CMD.LST (actual # is inconsequenti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ile Location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ommand     Security  PPE/MNU File -or- Keystroke Replacemen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���������  ��������  ���������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5) O                   0     C:\PCB\PPE\CHATERS\PAGE\PAGER.PP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whatever dir you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njoy the amazing aRTiC pAG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�Configuration�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phile named "PAGER.CFG"...instructions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�Disclaimer�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even gaurantee that this will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tatu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ia on nex r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