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eudo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 (09/1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. If you have ideas or suggestions we'd be happy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