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V1.0 BY DEATHMASTER [PRiM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1� INFORMA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replaces the 'C' command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2� FEATU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make yourself your lightbars (with your own colo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ose a different name to send 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also add a one-line-text to explain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ighlighted! (example: for your name, you can put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 limit of numbers of users so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 for group members!! but you can have too much us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the screen will scroll!! but about 10 is possi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 colors.zip that contains six different color layo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REQUI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PC-compat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CB 15.2 or more rec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INSTALLATiON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zip all files 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n PCBSETUP and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a new PPE : COMMENT.PPE (with full path) as '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the color lay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zip the colors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 the color-named file .CFG into COMME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FILES REQUIRED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iles required by NEW FiLE SCAN V1.1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.CFG may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CFG :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PPE : PPE execut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PCB : comment scre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ZIP  : ZIP file that contain six CFG file of six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, white, red, blue, green and cy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DISCLAIMER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line all responsability for any damages on your dat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don't want to have problems! Get the las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had problems!, Contact me on all PRiMUS Boardz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5� GREETZ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alm Death � Wonderboy � Illegal Entry � Terry Mood � Body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or K-OS � Starwars � Evil Spirit � Mr Symphin � Rave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tromo � The Hot One � Pestilence � Iron Crack � Rubber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rnus � Tempest � Hacker � Spoonman � Speed Freak � Death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ie � Baxter � King Arthur � Sternone � Percival � Sey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