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   -  - -----.     .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|                         .-----|---&gt;pROVIDENCe 96&lt;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-----' _  _ _____              |     +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        _____|   |______/\_____|__________________________/\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  \_____  \_______\__  |   |  \_____  \____ __\_____  \___  _______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|   |  _/____  \|   |   |   |   |   |  _|__ |   _   |      \_  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|   _  \_   |   |   |   |   |   |   |      \_   |   |   _   |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   |___|   |_______|   ____|   |____   |____   |___|   |___|   |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&lt;========|___|==[MP]=|___|===|___|===|___|===|___|===|   |===|___|===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------------|   |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       -     -  - -------|------.     |___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|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|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`------'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ViDENCE 1996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t's Quality, Not Quantity That Coun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e-Nuke/X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by:  bLACK HoLE/DFC^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by:  bLACK HoLE/DFC^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PE is for PCB 15.2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[ WHAT DOES iT DO? ]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e nuker idea from AMi/X made to PCBoard now!!! Very easy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uke a file!! REALLY MAJOR!! Now you can use your Deleted Users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right way by taking or giving to the Credits account and give/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us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�[ HOW TO INSTALL ]�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detailed description of 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Make a directory in the \PCB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"C:\PCB\PPE\PIE-NUKE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B] Copy all the files from this archive to the directory. Look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for a list of the files which are included in the arch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Add this line in your 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 or FAKE                                C:\PCB\PPE\PIE-NUKE\PIE-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Edit the file PIE-NUKE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Thats all. Now run PCB and test if it works. If it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is text and step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[ FILES iN ARCHIVE ]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the files that should be includ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-NUKE.PPE  - Mai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-NUKE.EXE  - Files that is executed from PIE-NUKE.PP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-FIND.EXE  - DON'T RUN THESE FIL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-ADD.EXE   - IT CAN FUCK UP YOUR FILELISTS IF YOU DON'T KNOW H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-NUKE.CFG 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-NUKE.DOC  - Thats this file t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-1996.NFO  - The .NFO file for Pro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.DIZ  - This file is for bulletin board systems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���[ LAST WORDS ]���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some person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Od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The Yench . Zip Jam . Goolum . Anopheles . Proxy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Zedde . Antialias . Raw Toxic . Corax . Abnormal . Counterpar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Hando . Flexor . Pharcyde . Sensei . Pfezzyo . Mendator . Flavor Flav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buggs to report, suggestions to give,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ntact me at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:    gy95gh@kantzowska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ll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