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 replacement                              (c)  Hellraiser SSC �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Start up MKPCBTXT and edit your PCBTEXT record #500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[DRIVE]\[PATH-TO-PPE]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Edit the CNF file and choose between ansi display or ascii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