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   �      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��    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     ���   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       �����  �����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  ������ ������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����� ���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����   �   �����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����         ����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           ��   ��������</w:t>
      </w:r>
      <w:r>
        <w:rPr/>
        <w:t>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ſ -�--�                 �No AutoMessage Hex Animation�               �-�-- �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-�                              by                                �-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�--�                          WindWalker                          �-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_MoD DeSiGNeD FoR:_RG 10/5+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D VALUE [����</w:t>
      </w:r>
      <w:r>
        <w:rPr/>
        <w:t>۱����</w:t>
      </w:r>
      <w:r>
        <w:rPr/>
        <w:t>] 5�/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 ������������������������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re's an Animation to promote users write an Auto Message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</w:t>
      </w:r>
      <w:r>
        <w:rPr/>
        <w:t>... Enjoy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~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Unzip MISC.ZIP to /MISC/ Di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zip MAIN.ZIP to your renegad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ckUp renegade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type "patch22 @ptch.p22" from your main rg dir and press "y" to do pa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elp...I think Thats About It...U May Change Ansis...and Enjoy My M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 Declare That No Members of �TMS� or I Should Be Responsible f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This Mod May Cause to You, Your Computer, Your BBS, o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atives.(In Other Words If Your MAMA Trips Over a Cord of a 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elephone While Using This Mod, You Can't Sue Me!) You Ca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 Anywhere, Unless You Ask For My Permission. All ANS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ds Were Only Used to Show You How The Mod Works and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ace Them to Fit to the Appearance of Your BBS.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d Responsible for Using Any Someone Else's ANSi Pictures in My Mo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, YOU WILL GO TO HELL if You Steal My Idea or Any Byte From My Mo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