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.   �$s  ��.         ,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ss$$$$$  `�'    `$s       .$$l    .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$$$�$$�`�'  ,ss.    `$$.   .$$'�$.   $$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`�'  $.     `$$'     $$$s .$$    �$s$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`$.    .$$.     $$�$$$$      !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$$.   i$$i  . ,$�  �$$     .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$$$   `��'  �s$�    `$    .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`�'             .    ��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`s      `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s$$$,     .s$$$$s.    `$.      .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ss$$$$�`�'  .s$s$'    `$.    l$.   .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$�� `$.    s'          $$    l$$. ,$'   .s$$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`$.       o�     .$'    $$�$sl$   i$'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`$.  s    $$   .$' .  i$� �$$l   �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$.  �ss�  ` �'   �s$�    �$$    `�$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$$                         ��  �   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`�'                              �s$$'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�. Tiny Filer .�. v1.00 .�. fucking manual 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�. description 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ny Filer is the ultimate filer for PCB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by Gizmo, Design by Bisoun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llows different trees for each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up to 26 sub-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up to 253 entries p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up to 500 entries in each DIR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nd of course, full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�. installation 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Tiny Filer doesn't require much time nor skill. (a basic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how PCB works would be useful thou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you must place the file TNT!F2.PPE instead of th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displayed when you type "F". It is normally placed in \PCB\GEN\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's an ansi. You must delete this file and copy the file TNT!F2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\PCB\GEN\DIR.PPE and make sure the only DIR.* will be the DIR.P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.LST. An other way to do it is, for each conference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e the "F" command, replace in pcbsetup/conference configur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 : C:\PCB\GEN\DIR             : C:\PCB\GEN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 : C:\PPE\FILER\TNT!F2        : C:\PCB\GEN\DIR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have to and you MUST NOT write the extension. I don't re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nner since you would have to change it for each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you just have to replace the pcbtext line #223 to "!C:\..\TNT!FILE.PP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filer is installed. To make it useable, go IN the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PE and type TNT!MAKE, it will create the arborescenc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�. creating an arborescence 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now you maybe want to make your dir.lst look better. No problem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two different ways to create an arborescence,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s of placing spaces before the name of the area so that a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orescence will appear in your dir.lst file, the second one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etter in the first row of each area name, A meaning level 0, B level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 on. I won't describe how to make an arborescence with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because the dir.lst becomes ugly with this method, and I jus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for people who really want to put a lot of sub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your dir.lst is actually unformated for an arborescence. I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s - Assembly '95 pr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s - Wired '95 pr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s - TP5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s - TP5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s - 64Kb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s - 4kb int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 - Players for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 - Players for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 - Tr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 -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 -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 -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 -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... This is your area names row. Now, you will format it for the 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hod is pretty simple. When you want to create a sub leve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add a space before the name. Like th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 Sub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 Sub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 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 Leve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format the former dir.lst file, you would ge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Description                    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s                               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'95 prods                   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ed '95 prods                      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5                                  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os                               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                            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Kb demos                            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kb intros                           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                                  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for GUS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for SB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ers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s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i files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at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s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uld now have in your main level only 3 entries : Demos, Mu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borescence maker provides for each area a description be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Files, n Bytes. You understand you won't have a descri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s 1, 4, 9 and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put descriptions for these lines, create separat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you mention the description of the (sub) area, and replac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dir text &amp; filename path'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 text &amp; filename path       description of directory contents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       =================================   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PCB\FDESCS\DEMOS.TXT        Demos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DEMOS\ASM95\FILES            Assembly '95 prods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DEMOS\WIRED95\FILES          Wired '95 prods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PCB\FDESCS\TP5.TXT           TP5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DEMOS\TP5\DEMOS\FILES         Demos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DEMOS\TP5\GRAFX\FILES         Graphics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DEMOS\64K\FILES              64Kb demos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DEMOS\4K\FILES               4kb intros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PCB\FDESCS\MUSIC.TXT        Music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MUSIC\GUSPL\FILES            Players for GUS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MUSIC\SBPL\FILES             Players for SB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MUSIC\TRACKERS\FILES         Trackers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MUSIC\MODS\FILES             Mods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MUSIC\MIDIS\FILES            Midi files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PCB\FDESCS\GAMES.TXT        Games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GAMES\CHEAT\FILES            Cheat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GAMES\SOLUTION\FILES         Solutions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�. configuration files 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have finished the installation and you can chang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order to customize the filer. There is two different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T!FILE.CFG which is the config file for the PPE and TNT!MAKE.CF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one for the arborescence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T!FI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  : Use REMOTE.ANS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package you should find a file REMOTE.ANS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used to write on the 24th line to the remote use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oard uses two lines at the bottom of the scree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ggle here if you want to display this file or no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o, notice that the ppe will only displa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of the file, and it won't work if you place @X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is file. In addition, you must position the curs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because the ppe won't do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  : Lightbar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imply allows you to change the lightbars width.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aller the lightbar is the faster the filer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  : Highlighted ba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of the lightbar when you're on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  : Normal ba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aren't on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  : Number of bars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tell the ppe how many lightbars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at the same time on the screen. It won'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ss than 4 light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6  : Line of the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line on which the first entry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pe does not check if you settings are ok or not, so b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self if you can't understand you can't put 15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ing at the line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7  : Line of description (0 for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8  : Color o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put 0, the ppe won't display th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9  : Line of history (0 for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0 : Color of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ory is the line that show you in which sub lev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(Demos/TP5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1 : Conference to write error messages to "syso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case there is an error (a file missing or whatever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pe will write a message adressed to the sysop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m the problem and the name of the unfortunate use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e in which conference this message wi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T!MAK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  : Name for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  : Description for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loads are not part of your dir.lst, so the arborescence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place it in your main area as the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choose here the name and the description it will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3 : History Separator (Spaces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 is ".", that means if you enter area Demo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 TP5, the history line will display "Demos.TP5"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this line, and you can simply put a space, but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e spaces are used, so don't leave 50 spaces at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if this line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4 : Level Changing metho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: Number of Spaces befor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: 1st character from 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bove if you want to know what is the second metho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recommand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5 : Begining of History line ( Sub-Areas of ), SPAC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simply what the arborescence maker will pu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ning of the history line. Don't forget to put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6 : Name to exclude when coun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r file list is in the same directory as the fi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to exclude it when you count files. So,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s named "FILES", you can enter FILES in this line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rd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7 : Extension to exclude when coun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as above except that it concern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�. how to use it 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, I don't laugh at you ;) but in case you didn't see the remote.an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 arrow or 8 to move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wn arrow or 2 to mov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gUp or 9 to move up 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gDn or 3 to move down 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nter, Right arrow or 6 to enter the area or sub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eft arrow or 4 to return to the previous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sc 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�. Greetings 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to thank Hollowman and Mr.Splif for having been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-testers and bug-discoverers, and for the great help they ga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released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�. how to contact us 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ontact us for an ansi request, a ppe request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understand how to install the filer or if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version, call DUNE +33-1-48790422 or see TINY.NFO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how to contact u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