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bliViON� liGhtbAR bbS liStER - bY kRi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o install this bbs lister.. unzip all files in TEXTFILE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V\TEXTFILE directory and everything in the MENU.ZIP into your 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edit your MAIN menu in the menu editor and make sur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to your BBSLIST menu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BBS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B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BBSLI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DATA AREA and select BBS LIST from the menu..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area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BBS Li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BB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BBS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Syso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BBSLI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OWBBS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Q to quit the Data Area Editor i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s.. select YES and make sure each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BBS Nam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B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Baud Ra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5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B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Syso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Phone Numb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PH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Storag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ffilia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Softwar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shuld be installe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ip or change anything from this mod. It is to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give credit where credit is due. Also if you liked this mo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future XPS releases, and some feedback wuld be most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e of the members as is written in XPS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..kR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