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XPS fASt LOGON v1.0 - PCb - Gothi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BLE tO pUT tHINGS iN bOTH fAST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F yOU wANNA pUT nUV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EW uSERS cANT sKIP nUV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FINABLE aNSI (cAN bE pCB @MCI cODES oR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b'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'd' fOR nEW uSER/lOGON/oF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OVE iN "&lt;pPEPATH aND fILENAME&gt;" wHERE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 lOCATION oF sCRIPT qUESTIONNAIRES' oR sUM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iTS tHE 3R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EttiNG UP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bOTH tHE xPSFAST.dAT(nORMAL lOGON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PSFAST2.dAT(fAST lOGON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Y bUM,lONER,xTC,rAINMAN,sCAVENGER,hELL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