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op Ten Callers Bulletin Generator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nerates a bulletin of the top ten callers to the bbs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on a26 but it works fine on a25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 customize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fe operation (requires user.dat to be 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improv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ster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 of cosysops/hel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blacklist" of people n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signed, this was not created to be harmful however as thing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hange the way they are used.. scan for virii first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egal responsability for the actions of this piece of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Make a director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Edit the batch file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Edit the config file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lin, kuru, baltazar, lysander, paradox, klear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(the 5th..)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ose who applied to (the 5th..) where are you in oZ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lightning_knight@hotmail.com -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knight@arabian.net          -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ning knight on forcenet - slow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