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xPRESS liner IPL for iniquity by kizm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pissed off with having two oneliner menus, because I ru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and from my utils menu (which most people don't, but hey..) so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wo menus, one which falls back on main (startup)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back on utils (on bbs), so I decided that I would have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help clean out my menus by doing this, so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any thanks to cYNtAx for th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 no one assosiated with xpress can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*bad* that happens to you, even if it is out fault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iniquity a26 or n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from any menu you wi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     Num  Keys    Hid   ASC       Cmd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NELINER.IP 1    FIRSTCM No              -X    ON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cOntACtiNG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KISMET@athe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: absence of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h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2-9908-39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