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HE HELL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shows your users the system-news. You can include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ansi-backgrounds which will be chosen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DO i NEED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unning ra-configuration and a scene-board, as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fully on a dull shareware-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 TO iNSTALL..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examples to the NEWS-directory and take a first look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ckground-configuration consists of three different fil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-ansi, a animated enter-prompt and a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ke your own ansi-screens keep in mind that NE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splay complete background-configurations. And it will che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cending order. So if #3 is not complete it will never show #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: (NR) stands for the configuration-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A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 simple ansi-file with some free space somewhe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P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ple animated-enterprompt for every ansi-background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-lines i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C(NR)..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figuration-file for every background-ansi. Take a clos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t and everything should be clear. Do not add a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;' at the very beginning and do not remove a line without a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߲��������߲����߲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WS.TXT.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ܲ�����ܲ�������ܲ�����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- more or less - the textfile that will be show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en they call this door. There are some special featur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this version. Every line beginning with a '�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a special color ( as defined in the NEWS.C(NR) 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between the '/*' and the '*/' will be in an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, too. After the last line to be displayed ther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&lt;EOF&gt;' like in the example. This and all the following lin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m just add a type 7 or 15 to your ra-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NOWN BUGS..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someone hits 'Page Up' or 'Page Down' the whole scree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/up exactly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not a bug - it's a featur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..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 idea for a great door or something else that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your ra to do - write me. If you need any special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me, too. If you find some kinda bugs - write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ti@kaoz.sunshine.de or just give +49-2421-931494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߲�������������߲��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NX...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ܲ�����ܲ�������ܲ��������ܲ������������������ܲ���������������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are going out to nearly everybody. Especially to al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f my board and to all the groups we are supporting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to: Faxe, Scope^Sav, Z!X^Sav, Screamager^RR, Cosmic^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^RR, Ambient Move^Amable, Mysterio^CpD, Grump^Force, Vader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nardo^BM, Avenger^BM, Caynan^Cia, Shaitan^Fbk, Raiden^P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ylce^Phat, Cybermage^Fos, Sinus^Funk!, Gunman^Fbk, Crusader^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ter^Blood, Jey^Blood, Marine Fighter^RAT, The Avatar^S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-dudes and everybody in XPres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rop me a note if I forgot to mention you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