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LastCallers V1.0�  Coded By: GrendeL  Ansi By: CYNtA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Last Caller thingy for RA only, that will show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Its not configurable yet but should b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should work fine, but i make guarantee about it, so if it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or something dont blam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Unzip all the files into a directory, eg. c:\ra\doors\lastcall\ 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've already done that if your reading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Edit the LASTCALL.CTL file to suit your needs, its heavily commen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 hard to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Edit the LASTCALL.BAT file and i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&lt;---- This Is The Drive The Do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doors\lastcall\        &lt;---- This Should Be The Dir 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.exe /Pc:\ra\        &lt;---- /P Is The Path To The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                    &lt;---- This Is The BB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With RA, start up RACONFIG and enter the menu editor, this would b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 the top menu but it can g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Make it a TYPE 7 menu option and the optional data field should b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     *C /C C:\RA\DOORS\LASTCALL\LASTCALL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path to the LASTC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Do a local logon and check that its all working properly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thE fUtUR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i'm working on a RA door engine which will be used to c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tuff in the future coz the source i'm using now sux. That mean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nother version of this LastCaller program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ancy effects(fades &amp; animated prompts) and wont need the stupi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Bugs/Ideas/Suggestions/Flames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all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email address its not up yet but should b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@cia.com.a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y #xPS on effnet or #NOXiOuS on Da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iS for creating xPRESS, such a wick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Philer for testing it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 for joining the xPRESS RA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-Wolf and |MeCH| for spending plenty of useless hours on irc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other members of xPRES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