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6 assembler package   V3.70           Januar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4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hapter 1 for legal terms and condition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he package, and the overview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huge!  A note about printing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of "shareware", and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from XYZ Software House, that advertise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$5 per disk, you may now be as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you haven't bought the 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, like the vast majority of software offered by the $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disk distribution houses, is free-distribu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known as "shareware", or "user-supported 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I retain the rights to A86, but I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it around.  I have no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distribution houses in the U.S.; I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86.  So I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istribution houses do a pretty poor job of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nature of the software they s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had purchased the software free and cl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eel justified in being angry with them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d you.  And you might look around for houses tha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job of informing the public.  But I hope you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to consider everybody's ro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cene; if you do, I think you'll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may have been misled, you haven't re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great for authors like me, who have spe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years in their computer holes, learning to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and no time in business schoo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d distribution techniques.  We simply ca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to the winds.  They are distributed at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ost to us.  That's why we can charg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st of "commercial"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also great for customers like you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y out the software before paying for it.  You'll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 successful shareware product is good, because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tisfied customers pay for it.  The existence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uses healthy competition in the entire software marke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both price and quality.  In the case of A86, I'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terly convinced that you'll never find a better valu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ssembler, any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 legitimate service, for which they charg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price.  The best houses act as librari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ng and cataloguing software.  Most pay thousand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for advertising.  Their cut is far less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's cut for "commercial" software (they pros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houses are repeat customers, who are aware o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ppy with, what they are getting.  If it weren'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XYZ House, you might never have heard of A86, or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have figured out where to 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 hope you'll be happy with shareware, and act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 to support it.  You'll feel good about prom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situation for everybody.  And you'll encour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rogrammers in the world to keep writing for yo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I've said that, let's move on to the package.   The </w:t>
      </w:r>
    </w:p>
    <w:p>
      <w:pPr>
        <w:pStyle w:val="PreformattedText"/>
        <w:bidi w:val="0"/>
        <w:jc w:val="left"/>
        <w:rPr/>
      </w:pPr>
      <w:r>
        <w:rPr/>
        <w:t>A86 package consists of the programs A86.COM and FAKE.EXE,</w:t>
      </w:r>
    </w:p>
    <w:p>
      <w:pPr>
        <w:pStyle w:val="PreformattedText"/>
        <w:bidi w:val="0"/>
        <w:jc w:val="left"/>
        <w:rPr/>
      </w:pPr>
      <w:r>
        <w:rPr/>
        <w:t>a collection of source, batch, and library files used by the</w:t>
      </w:r>
    </w:p>
    <w:p>
      <w:pPr>
        <w:pStyle w:val="PreformattedText"/>
        <w:bidi w:val="0"/>
        <w:jc w:val="left"/>
        <w:rPr/>
      </w:pPr>
      <w:r>
        <w:rPr/>
        <w:t>demonstration contained in Chapter 2, and a sequence of DOC</w:t>
      </w:r>
    </w:p>
    <w:p>
      <w:pPr>
        <w:pStyle w:val="PreformattedText"/>
        <w:bidi w:val="0"/>
        <w:jc w:val="left"/>
        <w:rPr/>
      </w:pPr>
      <w:r>
        <w:rPr/>
        <w:t>files that, when printed out in order, make the manual.  Each</w:t>
      </w:r>
    </w:p>
    <w:p>
      <w:pPr>
        <w:pStyle w:val="PreformattedText"/>
        <w:bidi w:val="0"/>
        <w:jc w:val="left"/>
        <w:rPr/>
      </w:pPr>
      <w:r>
        <w:rPr/>
        <w:t>chapter is a DOC file whose name is A??.DOC, where ?? runs</w:t>
      </w:r>
    </w:p>
    <w:p>
      <w:pPr>
        <w:pStyle w:val="PreformattedText"/>
        <w:bidi w:val="0"/>
        <w:jc w:val="left"/>
        <w:rPr/>
      </w:pPr>
      <w:r>
        <w:rPr/>
        <w:t>from 00 though 17.  Exception: chapter 6 is split into</w:t>
      </w:r>
    </w:p>
    <w:p>
      <w:pPr>
        <w:pStyle w:val="PreformattedText"/>
        <w:bidi w:val="0"/>
        <w:jc w:val="left"/>
        <w:rPr/>
      </w:pPr>
      <w:r>
        <w:rPr/>
        <w:t>A06A.DOC and A06B.DOC.  The second file is wider, and should</w:t>
      </w:r>
    </w:p>
    <w:p>
      <w:pPr>
        <w:pStyle w:val="PreformattedText"/>
        <w:bidi w:val="0"/>
        <w:jc w:val="left"/>
        <w:rPr/>
      </w:pPr>
      <w:r>
        <w:rPr/>
        <w:t>be printed at 12 cpi if you can manage it.  The other files</w:t>
      </w:r>
    </w:p>
    <w:p>
      <w:pPr>
        <w:pStyle w:val="PreformattedText"/>
        <w:bidi w:val="0"/>
        <w:jc w:val="left"/>
        <w:rPr/>
      </w:pPr>
      <w:r>
        <w:rPr/>
        <w:t>can print at 10cpi with margins -- You should set your printer</w:t>
      </w:r>
    </w:p>
    <w:p>
      <w:pPr>
        <w:pStyle w:val="PreformattedText"/>
        <w:bidi w:val="0"/>
        <w:jc w:val="left"/>
        <w:rPr/>
      </w:pPr>
      <w:r>
        <w:rPr/>
        <w:t>to a 1-inch left margin, as the DOC files do not attempt to</w:t>
      </w:r>
    </w:p>
    <w:p>
      <w:pPr>
        <w:pStyle w:val="PreformattedText"/>
        <w:bidi w:val="0"/>
        <w:jc w:val="left"/>
        <w:rPr/>
      </w:pPr>
      <w:r>
        <w:rPr/>
        <w:t>provide a left margin for you.  (You can modify the PAGE.8</w:t>
      </w:r>
    </w:p>
    <w:p>
      <w:pPr>
        <w:pStyle w:val="PreformattedText"/>
        <w:bidi w:val="0"/>
        <w:jc w:val="left"/>
        <w:rPr/>
      </w:pPr>
      <w:r>
        <w:rPr/>
        <w:t>program to output the appropriate cod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Terms and Conditions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                   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A86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tact Me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A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Very Short Program: PAGE.COM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Error-Reporting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Longer Program with Library Files: REV.COM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medium-sized program: TCOLS.COM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Programs to Assemble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vocation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Switches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Environment Variable            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andard Input as a Command Tail  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for Source File Maintenance  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for A86             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egories of A86 Elements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yping and Code Generation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Opcodes from General Purpose Mnemonics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operands to PUSH, POP, INC, DEC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s to String Instructions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Return Instructions  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extensions to the MOV and XCHG instructions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mbols  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AAM and AAD Instructions        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Operand Forms of the TEST Instruction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LEA Instruction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Addresses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ation and Effective Addresses          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Use of Effective Addresses          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of Effective Addresses                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Effective Address byte values       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d the Instruction Set Chart          6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 Set Chart    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87 and 287 Coprocessors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oprocessor Support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the 8087 by Software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 Point Stack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Initializations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nstant Names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mmediate FLD Form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nd Types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Choices in A86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7 Instruction Set               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Bases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X Directive   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Initializations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   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Operators and Specifiers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                     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-5</w:t>
      </w:r>
    </w:p>
    <w:p>
      <w:pPr>
        <w:pStyle w:val="PreformattedText"/>
        <w:bidi w:val="0"/>
        <w:jc w:val="left"/>
        <w:rPr/>
      </w:pPr>
      <w:r>
        <w:rPr/>
        <w:t>CHAPTER 9   DIRECTIV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       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                          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DD, DQ, and DT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                             9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                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   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Directive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 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Directive                         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Production Made Easy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Relocation and Linkage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irective  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irective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N Directive                                10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The Starting Location for a Program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Directive                        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MENT Directive                            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, STRUC and CODE SEGMENT Directives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 Directive                            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er SEGMENT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Directive  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 Operator              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-6</w:t>
      </w:r>
    </w:p>
    <w:p>
      <w:pPr>
        <w:pStyle w:val="PreformattedText"/>
        <w:bidi w:val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                             1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                      1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                            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      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                                   1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s by Value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 Size    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Number of an Operand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zed Operand Numbers      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from the Middle of a Macro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            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     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                   1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MASM's Conditional Assembly Constructs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                    1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          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MASM programs to A86               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-symbols recognized by A86           1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ASM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ASSOCIATED TOOLS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Control Directives  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e Facility                           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LIB Source File Library Tool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86.LIB in A86 Assemblies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A86LIB    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a Library Search                            1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micking Tool: FAKE.EXE                     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RESERVED SYMBOLS IN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7.DOC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