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 This document is subject to change at any time.  Any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dicated by a vertical bar (|) in column 1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Last update: 08/1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nformation documents the order in which the fiel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.DAT file are layed out.  All fields are written in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with a carriage return/line feed after each field making o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lin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questions of a YES or NO nature in PCBSETUP the value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.DAT file as a "-1" for YES or a "0" f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For version 14.0 thru 14.2 lines 1 thru 150 apply.  Lines 151-198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w for version 14.5.  Lines 199-266 are new for v15.0.  Lines 267-27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w for v15.1.  Lines xxx-xxx are new for v1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that is written to READ this file should only read tho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t needs and should check line number 1 (the version iden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sure that it is compatible with the softw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that is written to WRITE to this file should first read 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ing lines and copy back out the ones that go unchang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number of lines may INCREASE without notice.  Therefo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e program to continue reading until an EOF (end of file)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 and then write out all of the lines.  This will preser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uture changes in the PC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PCBOARD.DAT version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Sysop Display Name (if answered NO to "Use Real 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Sysop Password (from call waiting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Use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Use Graphics (when logging in as the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Level Needed to Read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Level Needed to Read All Mail Excep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Sysop Level (for Sysop Menu and F1-Temp-Sysop Upg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Level Needed to Copy or Move Messages Betwee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Security Req'd for Sysop Function 1  (view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Security Req'd for Sysop Function 2  (view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Security Req'd for Sysop Function 3  (pack ms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Security Req'd for Sysop Function 4  (recover ms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Security Req'd for Sysop Function 5  (lisg msg hea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Security Req'd for Sysop Function 6  (view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Security Req'd for Sysop Function 7  (user mainten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Security Req'd for Sysop Function 8  (pack user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Security Req'd for Sysop Function 9  (remote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Security Req'd for Sysop Function 10 (shell do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Security Req'd for Sysop Function 11 (view other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Security Req'd for Sysop Function 12 (logoff alt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Security Req'd for Sysop Function 13 (view node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 Security Req'd for Sysop Function 14 (drop alt node to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Location of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Location of Securit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 Location of Node C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  Location of PCB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  Location of User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 Name/Location of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 Name/Location of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  Name/Location of CNAM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 Name/Location of PW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  Name/Location of FSE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  Name/Location of UPSE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 Name/Location of T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  Name/Location of WELC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  Name/Location of NEW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  Name/Location of CLO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  Name/Location of WAR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 Name/Location of EXPI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  Name/Location of USERN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  Name/Location of Confere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  Name/Location of NEWA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  Name/Location of NEWRE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 Name/Location of PCBPROT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  Name/Location of DOWNLOAD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  Name/Location of LOGOFF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  Name/Location of LOGOFF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  Name/Location of PCBML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 Name/Location of Group Chat Top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  Seconds to wait fo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  COMx (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  Initial Por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  Lock Por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 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  Modem Off-Hook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  Disable CTS/RT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  Using a Hayes V-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  Using a FAST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  Reset Modem During 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  Modem Offhook During 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  Using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  Answer on True Ring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 Allow 7,E,1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  Allow Low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  Start Time for Low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7  Stop Time for Low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  Disable Messag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9  Disable 3-Minute Screen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  Disable Registration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  Disable High-ASCII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  Disable Quick Log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  Disable Password Check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  Multi-Lingu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  Disable Full Record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  Run System as a Closed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7  Use Non-Graphics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8  Exit to DOS After Eac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  Include City Field in NOD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  Eliminate Screen Snow in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  Enable Subscrip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2  Allow ESC Codes 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  Allow Carbon-Cop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4  Validate TO: Name in Messages (except in Echo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5  (no longer used, was:  Update Msg Ptr after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  Enforce Daily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7  Display NEWS Only if Changed (-1=YES, 0=NO, 1=AL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8  Disable CTS-Drop Duri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9  Keyboard Timeout (0=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  Running a Network / Multitask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1  Node Number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2  Network Timeout on Errors (20-99 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3  Node Chat Frequency (once every 5-99 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4 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5  Batch file for viewing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  Filename EXTENSION for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7  Function Key SHIF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8  Function Key SHIFT-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  Function Key SHIF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 Function Key SHIF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  Function Key SHIF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  Function Key SHIFT-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3  Function Key SHIFT-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  Function Key SHIFT-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5  Function Key SHIFT-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6  Function Key SHIF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7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8  Number of Highest Conferenc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9  Maximum Lines in the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  Default Color ANS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1  Default Color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2  Is a Timed Even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3  Time to Begin Event (militar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4  Minutes Prior to Suspend Al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5  Disallow Uploads Prior to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6  Slide Event Time if a User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7  Upload Buffer Size (4-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8  Disable Drive Siz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9  Parallel Port Num (1-3,0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 Stop Upload's when Free Space is less than ### K-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1  Security Level for A) Abando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2  Security Level for B) Bulletin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  Security Level for C) Comm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4  Security Level for D)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5  Security Level for E) Ent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6  Security Level for F)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7  (no longer used - was security for GOODBY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  Security Level for H) Hel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9  Security Level for I) Initial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0  Security Level for J) Join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1  Security Level for K) Kill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2  Security Level for L) Locat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3  Security Level for M) Mode (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4  Security Level for N) New File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5  Security Level for O) Operat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6  Security Level for P)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7  Security Level for Q) Quick Messag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8  Security Level for R)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9  Security Level for S) Script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0  Security Level for T)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1  Security Level for U) Up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2  Security Level for V) View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3  Security Level for W) Write Us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4  Security Level for X) Expert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5  Security Level for Y) Your Person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6  Security Level for Z) Zippy DI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7  Security Level for OPEN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8  Security Level for CHAT Between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9  Level Given to Users Who Agree 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0  Level Given to Users Who Refus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1  Security Level needed for USER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2  Security Level needed for WH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3  Security Level needed for BATCH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4  Name of color definition file (usually PCBFILER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5  Lowest allowed baud rate for callers (was /BAUD: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6  Modem delay during recycle (was /DELAY: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7  Number of Rings before answering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8  IRQ number of comm port if not COM1 o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9  BASE address of comm port if not COM1 o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  Leave DTR up at drop to DOS (some modems hangup if DTR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1  Maximum lines in scrollback buffer (was /MAX: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2  Pre-load PCBTEXT file for faster access (uses mor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3  Pre-load CNAMES file for faster access (uses mor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4  Security Level required for a caller to use @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5  Include "Uploaded By" line in uploaded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6  Show user settings during login (was /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7  Allow local F5 shell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8  Use Slave Card updating (v14.2 did, v14.5 is faster with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9  Default subscription length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0  Maximum messages in a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1  Maximum messages per conference in a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2  Minutes prior to an event to stop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3  Security Level needed to EDIT an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4  Security Level needed to EDIT your ow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5  Share IRQ's on microchannel buses (for comm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6  Default to scan ALL conferences a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7  Level Needed to Use the 'Read Only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8  Use NEWASK questionnaire plus standard new us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9  Location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0  Name and location of USERS.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1  Default to 'Quick Scan' method on personal messag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2  Number of DAYS for warning prior to subscription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3  Allow ONE-name users to log on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4  Default 'Expired'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5  Security Level to use the TE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6  Name of the message CAPTURE file (or blank=caller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7  Perform file verification on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8  Stop the clock during Message Captur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9  Start time for sysop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  Stop time for sysop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1  Write Caller Number to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2  Write Connect String to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3  Write Caller's Security Level to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4  Read PWRD file upon joining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5  Confirm caller name at log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6  Allow password failur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7  Warning before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  Maximum number of lines in uploa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  Name/Location of CHAT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  Name/Location of PCBSTAT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1  Name/Location of CHA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2  Name/Location of NO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3  List of slow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4  Name/Location of SWAP FILE (when swapping to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5  Swa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6  Disable Batch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7  Force comments-to-sysop ito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8  Foreign System - use 0Dh instead of E3h for Line Separators 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9  Monitor modem - record missed connections in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0  Force NO 16550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1  Force 16550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2  Reset modem while idling at the call wa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3  Float Node Number via USERN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4  Promote U and D commands to UB and DB when batch protocol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5  Automatically register new users into public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6  Scan for new bulletins during log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7  Create MSGS file if it does not exist when joining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8  Verify CD Loss before re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9  Encrypt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0  Upload Time Credits (default is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1  Upload Byte Credits (default is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2  Default Color, range 0-255 (overrides lines 110 and 111 in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3  Message Header Line 1 Color, range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4  Message Header Line 2 Color, range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5  Message Header Line 3 Color, range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6  Message Header Line 4 Color, range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7  Message Header Line 5 Color, range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8  Message Header Line 6 Color, range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9  ORIGIN information for netmail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0  Name/Location of EVENT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1  Location of EV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2  Name/Location of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3  Require password to exit to DOS from Call Wa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4  Security Level to use Sysop Functio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5  Security Level to use BROADC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6  Security Level to view the Private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7  Security Level to enter generic messages (@user@, @##@, @##-##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8  Security Level to edit mess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9  Security Level to protec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  Security Level to overwrite files on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1  Security Level to copy/move a message to a ne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2  Environment Size when shelling/swapp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3  Security Level to override the Low Baud Rat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4  Name/Location of ALLFILES.LST (used in place of DLPATH.LST on 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5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6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7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8  Prompt callers to read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9  Name/Location of LOGON Script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0  Name/Location of LOGON Script Questionnaire ANSW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1  Name of QWK Packet (root name of .QWK and .RE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2  Name/Location of Upload File TRASHCAN (stop uploads of specifi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3  Security Level to set an pack-out date o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4  Security Level to be able to see Return Receipts not address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5  Swap during $$LOGON/$$LOGOFF batch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  Create USERS.SYS file for $$LOGON.BA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7  Graphics Mod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8  Name of SLOW DRIVE batch file to execute after copying from slo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9  Allow Aliases to be changed after first selec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0  Exclude local logins/downloads/etc from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1  Number of days to FORCE password change (requires Password P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2  Number of days to WARN before password change (requires Password P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3  Record Group Cha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4  Show ALIAS names in US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5  Minimum length for passwords when the Password PSA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66  Allow Handles in Grou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67  Location of Command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68  Force INTRO Display on Conference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69  Skip Protocol Question when Registering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70  Skip Alias Question when Registering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71  Drop to DOS on Miss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72  Use OS/2 API to Access COMx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73  Accounting - Enable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74  Accounting - Show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75  Accounting - Concurrent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76  Accounting - Peak Usage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77  Accounting - Peak Usage Sto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78  Accounting - Name/Location of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79  Accounting - Name/Location of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80  Accounting - Name/Location of WA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81  Accounting - Name/Location of Track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82  Accounting - Name/Location of LOGOF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83  UUCP - Bas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84  UUCP - Spoo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85  UUCP - Log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86  UUCP - Compres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87  UUCP - Decompres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88  UUCP -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89  UUCP -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90  UUCP - Emai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91  UUCP - New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92  UUCP - New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93  UUCP - Time Zone Offset from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94  UUCP - Nam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95  UUCP -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96  UUCP - High Ascii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97  UUCP - Internet E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98  UUCP - Usenet Junk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99  UUCP - Ba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00  UUCP - Su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01  Fido - Allow Node to Process Incomi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02  Fido - Allow Node to Process Orphan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03  Fido - Allow Node to Expor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04  Fido - Allow Node to Dia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05  Fido - Frequency of Scan for Inbou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06  Fido - Frequency of Scan for Mail to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07  Fido - Frequency of Scan for Outbou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08  Fido - Allowed Dial Out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09  Fido - Allowed Dial Out 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10  Accounting - Peak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11  Accounting - Holida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12  UUCP - Modera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13  Modem Initialization String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14  Modem Answ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