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.  _  __  __  .  _  ____   __  _  __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:../ \/"\(  \:" \/ \/ \/" __\:(" \( \/  ):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:/   \  \  ||  |   \  \  " /_|  |:\   /..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./  /  /  \ |/  | /  /  \ ___/\  |_/__/\.:.     EXPLAINS.... 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/__/__/___/______/__/___/_____/\_______/.: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[ BrEaKs AgAin Da LiMiTs ]---(__/(My!)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SM Small 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mall GameBoy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hiNg, it's Just To sHoW Ya The FoRm of a GameBoy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ab/>
        <w:t>equ</w:t>
        <w:tab/>
        <w:t>0</w:t>
        <w:tab/>
        <w:tab/>
        <w:t>; label fla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ample</w:t>
        <w:tab/>
        <w:t>macro</w:t>
        <w:tab/>
        <w:t>#p1,#p2,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use the parameters #p1 #p2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</w:t>
        <w:tab/>
        <w:t>#0150</w:t>
        <w:tab/>
        <w:tab/>
        <w:t>; Assemble at adress #0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ab/>
        <w:t>di</w:t>
        <w:tab/>
        <w:tab/>
        <w:tab/>
        <w:t>; Disable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sp,#e000</w:t>
        <w:tab/>
        <w:t>; Initializ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</w:t>
        <w:tab/>
        <w:t>a</w:t>
        <w:tab/>
        <w:tab/>
        <w:t>; Clear all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z</w:t>
        <w:tab/>
        <w:t>(#ff0f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z</w:t>
        <w:tab/>
        <w:t>(#ffff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z</w:t>
        <w:tab/>
        <w:t>(#ff41),a</w:t>
        <w:tab/>
        <w:t>; Initialize lcdc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z</w:t>
        <w:tab/>
        <w:t>(#ff42),a</w:t>
        <w:tab/>
        <w:t>; Initialize scroll x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z</w:t>
        <w:tab/>
        <w:t>(#ff43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a,%00110110</w:t>
        <w:tab/>
        <w:t>; Initialize backgrou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z</w:t>
        <w:tab/>
        <w:t>(#ff47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a,%00110110</w:t>
        <w:tab/>
        <w:t>; Initialize spr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z</w:t>
        <w:tab/>
        <w:t>(#ff48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z</w:t>
        <w:tab/>
        <w:t>a,(#ff40)</w:t>
        <w:tab/>
        <w:t>; Test if lcd is alread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a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</w:t>
        <w:tab/>
        <w:t>nc,lcd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vbl</w:t>
        <w:tab/>
        <w:t>ldz</w:t>
        <w:tab/>
        <w:t>a,(#ff44)</w:t>
        <w:tab/>
        <w:t>; Wait start of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</w:t>
        <w:tab/>
        <w:t>#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</w:t>
        <w:tab/>
        <w:t>nz,wait_v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</w:t>
        <w:tab/>
        <w:t>a</w:t>
        <w:tab/>
        <w:tab/>
        <w:t>; sto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z</w:t>
        <w:tab/>
        <w:t>(#ff40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_off</w:t>
        <w:tab/>
        <w:tab/>
        <w:t>ld</w:t>
        <w:tab/>
        <w:t>hl,#8000</w:t>
        <w:tab/>
        <w:t>; Clear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bc,#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hl,#c000</w:t>
        <w:tab/>
        <w:t>; Cle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bc,#1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hl,#ff80</w:t>
        <w:tab/>
        <w:t>; Clear w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bc,#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a,#e7</w:t>
        <w:tab/>
        <w:tab/>
        <w:t>; Activ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z</w:t>
        <w:tab/>
        <w:t>(#ff4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ab/>
        <w:t>sub</w:t>
        <w:tab/>
        <w:t>a</w:t>
        <w:tab/>
        <w:tab/>
        <w:t>; cl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(hli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</w:t>
        <w:tab/>
        <w:t>nz,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flag=1</w:t>
        <w:tab/>
        <w:tab/>
        <w:t>; Conditional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filename.z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</w:t>
        <w:tab/>
        <w:t>#021234</w:t>
        <w:tab/>
        <w:tab/>
        <w:t>; Assemble bank 2,adress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bin</w:t>
        <w:tab/>
        <w:t>filename.z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&gt; That's A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MbLy / AS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