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DemoMaker v1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(C)1993 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lease date 09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is a software tool that creates presentation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DOS based (text mode) software. It all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to create live color demonstrations of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w all the capabilities of their programs,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 self executing presentations. BBS Sysop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to create slide shows of their systems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 all the features their BBS has to o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is a powerful and easy to use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is provided with NO warrante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Use it at your own risk. The author of The 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liable for any damages, direct or indirect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bility or disability to use DemoMaker.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on your computer system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9427 USA, FAX 616-788-2765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has been released as fully functiona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atures are available in the unregistered progra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evaluate the program completely. The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ll, however, display an unregistered message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reminder screen will appear when DemoM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has been released through First Princ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software, please mail the enclose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registration fee of US $20.00 (US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&amp; support (212) 334-1243 FAX (212) 334-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number that will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screen, and remove the unregistered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 programs created with DemoMaker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or The DemoMaker will be valid for all futur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onitors several electronic echo mail net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support such as RIME, Intelec, ILink, FIDONet, Wi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tNET (Shareware Conferences). Voice sup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via the numbe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swaps out of active memory to allow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at you wish to make a demonstration of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DemoMaker is not active, it is still resident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and Stay Resident). As you execute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 the DemoMaker by pressing a Hot key comb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suspends the application that is running, swap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to memory, and captures the screen image. It th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enter text in a configurable dialog window.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text and position the dialog box at this time,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sition the dialog box later. The DemoMaker then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ut of active memory, and restores your applic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point where it was interrupted. You can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indefinitely, The DemoMaker keeps track of all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s. Once you have completed the capture pro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your application, return to the DOS prompt, and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again with the Hot key combination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text and dialog windows, delete or rearr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s that you have made. If need be, you can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and add more screen captures at a later tim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atisfied with the appearance of th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will create a self executing demo program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un The DemoMaker from the DOS command line ON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hat you do NOT use any DOS Shell or Menu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program! The DemoMaker requires all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use EMS/XMS if it is found.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. The DemoMaker can ONLY work wit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 called RUN.BAT is included in the archive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n environmental variable for The DemoMak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the program. It is recommended that this batch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DemoMaker. Simply type RUN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the program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menu in the center of your displa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options in the menu, but the first thre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d out and unavailable unt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/Edit Dem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screens &amp;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a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/Edit Demo screens - This option only comes ac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sed The DemoMaker before and have at least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 A detailed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screens &amp; restart - This option only comes ac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sed The DemoMaker before and have at least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 It deletes all saved screen information,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esentation - This option only comes activ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 DemoMaker before and have at least one screen sav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EXEcutable presentation program using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saved. The saved screens are retain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make changes if necessary and recreat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pplication - This option causes The DemoMa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and Stay Resident in system memory. It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OS prompt to execute the application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demo of. A detailed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and Quit to DOS - This option unloads The DemoMak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mpletely, and returns control to DOS. Always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efore shutting the power off on your compute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all datafiles are updated and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our fir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irectory in which The DemoMak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Start The DemoMaker from the DOS command 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UN batch file included. When the menu appea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o Execute your application. Use the Up and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to navigate the menu, select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will swap itself out of active memory,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and return you to the DOS prompt with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y to create a demo of your ap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s the Left-Shift + Right-Shift keys to activ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execute your application program. To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save it, simply press the Hot keys Left-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Shift simultaneously. Your application will be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moMaker will swap itself back and take control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dialog box superimposed over the original scree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vailable commands on the bottom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10 save, Esc cancel, Ctl resize, Ctl move, Ctl +- col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type your information about the screen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og box. The Control + arrow keys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, any text that exists is reformatted to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space. You have a limit of 512 character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re will be ignored. If your text occupies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isible, the hidden text will remain hidden, you mus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og box to best fit your text. The number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corner of the dialog box is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is controls the order in which the screen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final presentation and can be changed with the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PageUp, PageDown, Insert and Delete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dialog box around the screen. Control + PageUp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up, Control + PageDown moves the box down, Control +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box left and Control + Delete moves the box righ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move the dialog box within the confin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eave the dialog box empty with no text, Demo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d the dialog box in the screen when the final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created. This is useful if you wish to displa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mage. The empty dialog box will remain visi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/Edit the screen, to allow you to add text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colors of the dialog box and tex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[PLUS] key for the text color, and the Contr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INUS] key for the background color. Once you have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nd positioned the dialog box, save th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F10 key. To discard the screen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may edit the text and change the colors 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og box at a later time by using the View/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save (or discard) the screen, The DemoMaker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ut of memory again, and restore your appl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state it was before the interruption. You may now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your application and create more screen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The DemoMaker a few seconds to swap itself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active memory. If any EMS memory is availab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faster swapping. Do NOT load any other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emoMaker is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a collection of screens saved, you can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 and return to the DOS prompt.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Shift + Right-Shift Hot keys simultaneously. The 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en it is summoned over a DOS prompt, and will off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View/Edit option. You will see the first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aved, along with the dialog box and your te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dit the text, or resize, or move, or chang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10 key saves any changes and goes to the next sav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at the last screen this will return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BackSpace key takes you to the previous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were made, they will be lost, you must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by press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takes you to the next saved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were made, they will be lost, you must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by pressing the F10 key. If you were at 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turn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J key jumps to a specified screen numb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enter the specific screen numb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K key kills the current screen. When a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 flashing DEL message is seen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alog box. Pressing Control + K at a deleted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ve the screen, making it active again. Deleted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when the final presentation is prepared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visible when editing to allow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-O key changes the order in which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final presentation.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order number to assign the screen. If two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he same order number, the screen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ill appear befor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Q key will return you to the men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satisfied with the appearance and order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screens, select the Write presentation op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enter a file name for the executab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esentation file name is DEMO.EXE, simpl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the default name. An extension of .EXE is assu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not entered. The DemoMaker will now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 EXEcutable program, displaying each scre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es, in the order that you have specified.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re not included in the final presentati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with empty dialog boxes will not have the box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mage. After a few seconds of disk activ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entation file created! Press any key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ny key will return you to the menu. You may now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and Quit to DOS to view the presen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created. Once the final presentation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mpleted, you can select the Kill screens &amp;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allowing you to create a new demo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can also accept an alternate data fil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, which it will load/cre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SPLAY.DMK file. For example, to reta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et and create a new data file, call the RU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 file name as a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extension of .DMK is assumed if one is not e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data file does not exist, a new dat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You can use several different data file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but The DemoMaker must be Unloaded and re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ata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creates some temporary files while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n while it is memory resident, do NOT delet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ttempt to run The DemoMaker while it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and suspended), it will remind you that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and will not load itself again. If any errors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will attempt to unload from memory and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presentation programs created by The 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display on some ancient XT machines (pre-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main impact of the presentations is in full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ppearance on monochrome systems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program is a large TSR program, and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nventional, EMS, and XMS memory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exotic TSRs or device drivers be used to prev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un The DemoMaker under DesqView! The two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long very well, this problem is being work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will be resolv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will NOT work with graphics screens!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graphic cards (notably VGA cards) will ca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 abnormal while The DemoMaker is being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BAT file that is provided uses an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DEMOSET with two possible options, BADCUR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adness; and E0 to restrict EMS memory usa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. It is recommended that this RUN.BAT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DemoMaker, since it will set the DEMO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uses EMS memory, XMS memory, or if nei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disk space to swap. EMS and XMS memory swapping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The DemoMaker can be found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s arranged by area code. Modem spee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pecified, and !DL! indicates first call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Support BBS Systematic BBS        718-716-6198 14.4 v42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BBS  201-399-4772 14.4             Blue Lake 503-656-9790 14.4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201-483-5141 2400                       503-657-4719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Invest 203-834-0490 16.8 DS          ExchgClub 503-659-4603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Millnm 208-664-2983 9600 !DL!        UtopiaTch 516-579-7507 14.4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Brd 212-685-8309 9600             KentCtyEd 519-354-8683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212-737-6192 14.4 v32!        BabbleBBS 602-292-6576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srve 212-876-5885 14.4             PhotoStud 603-672-4433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vus Mag 606-297-2820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212-737-6192 14.4 v32         Dons BBS  609-435-1663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BBS 214-306-8269 14.4 DS          DRAGnet   612-753-1943 16.6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Egg 214-964-8726 9600             SEOhioCmp 614-432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d   215-540-0141 2400             RyanBarBQ 616-456-1845 14.4 DS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IHost 215-698-7677 9600 DS          Big BBS   619-773-5572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5-698-7394 9600             Nexxus    703-898-7205 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field 218-829-6340 9600 v32         Exchange  704-342-2333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Timers 301-645-1049 9600                       704-339-0333 14.4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Projct 302-529-1650 14.4 DS          HiTechGtw 706-694-3295 16.8 DS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shoe  304-572-2531 14.4 !DL!        Greenhill 708-731-1017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ngGls 305-346-8524 16.8 HST DS      MyNew BBS 713-726-0445 9600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cp 310-676-3534 14.4 v32         Point BBS 715-345-1327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-676-4282 16.8             Queens SE 718-628-666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rFir 313-664-0437 2400 !DL!        BklynBBS  718-375-6569 14.4 v42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tream 316-788-9913 14.4             Computec  718-983-9152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hstn 317-831-9227 14.4 !DL!        UtahDataL 801-943-4616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 BBS  318-443-1065 14.4 DS !DL!               801-942-2533 14.4 &gt;7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8-442-0669 14.4 DS !DL!     GloryBnd  803-592-5208 14.4 v32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Zone 401-732-0258 9600 DS          C Pro Run 804-587-4090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mns 404-921-1186 9600 v32bis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psnTwr 404-941-0746 9600 !DL!        TwlghtZn  805-256-4931 16.8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mmyHvl 408-578-7954 14.4 DS !DL!     Wet Spot  805-736-7066 14.4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 Den 410-758-4023 14.4 DS !DL!     CitySetSn 813-960-516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vcNt 410-820-6734 14.4 DS          TheExpres 814-362-6546 2400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Shore 410-827-6725 2400             DarbyRsch 814-825-7905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's BBS 415-756-5098 14.4 !DL!                  814-825-9296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5-991-2995 14.4 !DL!        BlueMstng 817-589-1517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ave 416-796-1400 9600             Maranatha 903-465-4022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tes Mtl 904-453-8993 16.8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Ky!   502-762-6963 14.4 !DL!        Night Owl 904-472-571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phUnlm 909-862-5319 14.4 DS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cersNet 916-546-2095 14.4 USR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BBS          The Netherlands +31-5950-3933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S Amsterdam          The Netherlands +31-20-6196789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BBS               Israel          +972-380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&amp; Disk Drive Pub    United Kingdom  +44-71-587-5180 14.4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 addresses 1:150/420 (US Project,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00/204 (BABBLE BBS, 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107/203 (Utopia Tech, 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the �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'Q' Ku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'Speedy'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'The Man' Kau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Trekky' A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'Smurf'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Mega' Bur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 'Temp=' Pavlo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Wave' Ever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e 'BABBLE' Be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100' Sit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n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Bob 'Utopia' Glasser for making his Fido sit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Mufutau 'Field Marshal' Towo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Marcus 'Modem' Byron for his invaluabl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