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 unico que tenes que hacer es copiarlos al directorio \phone\ de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n el mismo C:\TE (si no tenes el \phone). Luego con solo apretar la "P"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ntalla de telefonos ya tenes a todos los bbs para llama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comiendo guardar los passwords en el phonebook porque cada vez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izemos la locolist, esos passwords se van a borrar! Cuidado con 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viejo papel y lapiz es lo mas segur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l Lo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