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for those of you who do not know exactly what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ell, it is the illegal use of credit cards for the purchas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 This can be very useful.  Especially when you are ou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 am.  This file is of course not for the professional ca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 who does not know how to obtain or use a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 first thing you have to do is obtain a card from some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go to your local supermarket or any store that us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n, you watch them take out the trash.  After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out then you go over when the coast is clear and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sh.  I know that it can get messy, but don't conplain, j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e things that you will be able to get out of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carbons that they run te cards through. Then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ome and write down the name, card number, and the exper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ard that it is (Mastercharge, Visa, American Express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have cards with a good date on it.  Next com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ordering.  All you do when orderin is that you call up a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ell them what you want and your card number, and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place to send it to.  Here comes the hardest par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tions of places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o a friend that will deny it ever arived when they inquir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o someones housee that you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es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to a vacant house or apartment.  This is don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vacant house/apartment.  Them, when it arives 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n will leave it on the front porch or bushes. Then you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ouse and pick it up.  You must take into account t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that someone may move into the house/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to a friend and having him deny that it arived. You ab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to pick up the packages when they arive at his/her ho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ives them to you.  Then, when the fuzz comes along to grab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o it got sent to your friend (and parents who never saw him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ome) will deny it.  And the fuzz won't mess with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xamine the other possibili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k, you find some nice older people that don't know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ive around.  Then, you order the stuff you wa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house.  You call the people and make up an origanal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got the wrong address and they already sent it and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 up when it arrives.  Make sure not to give them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ddress, phone numbe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ay of obtaining a credit card is to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oard.  This is not the best way, since this way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verdrawn by the time you get it.  Anothr way to car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is to use the T.R.W. credit information system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password, if you do not or do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 do not call it.  IF you make mistakes they do tr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umber for T.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08] 280-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ne in your area with your dialer or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Elite board.  For futher info on T.R.W. consul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R.W. information that is around some places.  Ask for it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 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isclaimer: I disclaim any of the above, I plee temperary insa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only for the knowledge for future referenc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rove or condon the use of credit cards for illegal uses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such as Newsweek informs on cocaine, but does not condo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 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 Repeat that this file was written with the complete novice in mi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ee temperary insa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only for the knowledge for future referenc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rove or condon the use of credit cards for illegal uses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such as Newsweek informs on cocaine, but does not condo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 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LAIMER IS A LOAD OF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