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What is Ico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View is a utility for displaying icon file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ile). It is designed to let you view multiple IC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file descriptions for them which can be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aint, 4DOS, and Nort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Ico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View is started from the DO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EXE d:\dir\filename.icn [-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d:           - disk drive containing the RIP file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\dir\        - directory containing the RIP file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Filename.rip - The icon file to be vie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an be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 C:\DLOAD\*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with extension ic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 \BBS\LOGIN?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1.ICN, LOGIN2.ICN, LOGINB.ICN...etc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upply a directory, and no file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Icon View will search in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ICONS\DV *.ICN        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View searches in C:\DEAD\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upply a filename, Icon View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ICN, if there is at least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EAD\DV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View searches in C:\DEAD\ICONS for *.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[-option...] - options used by Icon View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S     - Slide show mode, continuous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it any of the following key while an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to perform cert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ACE]   - Go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    - Exit Ic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LETE]  - Delet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E]   - Edit or enter the file description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D]   - See the file description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S]   - Activate slide-sho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right mouse button to go to the ne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