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90084513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63590947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