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D:||+v112R~:                              update#=  434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>
          <w:rtl w:val="true"/>
        </w:rPr>
        <w:t>ڎ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).�͂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�Z�b�g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�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�L�[���</w:t>
      </w:r>
      <w:r>
        <w:rPr/>
        <w:t>蓖�</w:t>
      </w:r>
      <w:r>
        <w:rPr/>
        <w:t>Ă̏ȗ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���j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�t�@�C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�ҏW/�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�f�B���N�g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�R�}���h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�ҏW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�R�}���h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�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�R�}���h(AB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�s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.�\��/�ҏ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.�f�B���N�g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.DOS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.INI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�R�}���h���C�� 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ȉ��̐��� �e�ŌŗL�̕�����        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 xml:space="preserve">悤�� </w:t>
      </w:r>
      <w:r>
        <w:rPr/>
        <w:t>#ifdef/#ifndef �ň͂�ł��</w:t>
      </w:r>
      <w:r>
        <w:rPr>
          <w:rtl w:val="true"/>
        </w:rPr>
        <w:t>܂</w:t>
      </w:r>
      <w:r>
        <w:rPr/>
        <w:t>��</w:t>
      </w:r>
      <w:r>
        <w:rPr/>
        <w:t>B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/ �Ŏn�</w:t>
      </w:r>
      <w:r>
        <w:rPr>
          <w:rtl w:val="true"/>
        </w:rPr>
        <w:t>܂</w:t>
      </w:r>
      <w:r>
        <w:rPr/>
        <w:t>�</w:t>
      </w:r>
      <w:r>
        <w:rPr/>
        <w:t>R�}���h�p�����[�^�� Linux�ŁAAIX�łł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</w:t>
      </w:r>
      <w:r>
        <w:rPr>
          <w:rtl w:val="true"/>
        </w:rPr>
        <w:t>ݕ</w:t>
      </w:r>
      <w:r>
        <w:rPr/>
        <w:t>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.�͂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���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���C���t���[���̃G�f�B�^�[ SPF �ɓ��񂾃v���O���}�[��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a���Ȃ��v���O���~���O�ł���̂�</w:t>
      </w:r>
      <w:r>
        <w:rPr>
          <w:rtl w:val="true"/>
        </w:rPr>
        <w:t>ڎ</w:t>
      </w:r>
      <w:r>
        <w:rPr/>
        <w:t>w�����G�f�B�^�[�ł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ʂ� PC �̃G�f�B�^�[�ɂ���</w:t>
      </w:r>
      <w:r>
        <w:rPr/>
        <w:t>悤�</w:t>
      </w:r>
      <w:r>
        <w:rPr/>
        <w:t>ȑ����o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F�t�@�C��(80���Œ</w:t>
      </w:r>
      <w:r>
        <w:rPr/>
        <w:t>蒷��</w:t>
      </w:r>
      <w:r>
        <w:rPr/>
        <w:t>73-80���s�ԍ�)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X�V�ԍ�(79-80���j��</w:t>
      </w:r>
      <w:r>
        <w:rPr>
          <w:rtl w:val="true"/>
        </w:rPr>
        <w:t>܂߂</w:t>
      </w:r>
      <w:r>
        <w:rPr/>
        <w:t>��</w:t>
      </w:r>
      <w:r>
        <w:rPr/>
        <w:t>s�ԍ��̎����X�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(�J����1-6���s�ԍ�)��RENum��T�|�[�g�B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X�V�s�ɍX�V�^�O(�X�V��t��o�[�W�����ԍ�)����t�^����@�\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΃v���O�����̏C������̗���A�����̋����A�o�[�W�����Ǘ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o�C�i���[�G�f�B�^�[�̋@�\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f�B���N�g���[�\����ʂ���͊�{�I�t�@�C���[�@�\�Ƃ��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폜</w:t>
      </w:r>
      <w:r>
        <w:rPr/>
        <w:t>/����/�</w:t>
      </w:r>
      <w:r>
        <w:rPr>
          <w:rtl w:val="true"/>
        </w:rPr>
        <w:t>ړ�</w:t>
      </w:r>
      <w:r>
        <w:rPr>
          <w:rtl w:val="true"/>
        </w:rPr>
        <w:t>/�����</w:t>
      </w:r>
      <w:r>
        <w:rPr>
          <w:rtl w:val="true"/>
        </w:rPr>
        <w:t>ݒ</w:t>
      </w:r>
      <w:r>
        <w:rPr/>
        <w:t>�</w:t>
      </w:r>
      <w:r>
        <w:rPr/>
        <w:t>/����T�|�[�g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Windows��(Windows9x,WindowsNT),OS/2��,DOS��,GCC��(DOS Extender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�R���\�[���łƂ���̂ő�T�� DOS/V �p�\�R���ŋ��ʂ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p�ł��</w:t>
      </w:r>
      <w:r>
        <w:rPr>
          <w:rtl w:val="true"/>
        </w:rPr>
        <w:t>܂�</w:t>
      </w:r>
      <w:r>
        <w:rPr>
          <w:rtl w:val="true"/>
        </w:rPr>
        <w:t>.�</w:t>
      </w:r>
      <w:r>
        <w:rPr>
          <w:rtl w:val="true"/>
        </w:rPr>
        <w:t>܂</w:t>
      </w:r>
      <w:r>
        <w:rPr/>
        <w:t>�</w:t>
      </w:r>
      <w:r>
        <w:rPr/>
        <w:t>TeraTerm*�o�R�̂</w:t>
      </w:r>
      <w:r>
        <w:rPr/>
        <w:t>݂</w:t>
      </w:r>
      <w:r>
        <w:rPr/>
        <w:t>ł���AIX(IBM��UNIX)�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eraTerm �� T.Teranisi(���� ��)����̃t���[�E�F�A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�Z�b�g�A�b�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xe___.tgz ��  tar�ŉ�(___�̓o�[�W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� "tar -zxvf xe107.tg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xe �� bin �t�@�C���� PATH �̒ʂ���f�B���N�g���[�Ɉ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xe [�t�@�C����] �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C�� �p�����[�^�� "xe --h"(Linux,AIX�œ�L�̃w��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 xml:space="preserve">��� </w:t>
      </w:r>
      <w:r>
        <w:rPr/>
        <w:t>"xe -h"(���ʃw���v)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~/ (HOME,HOME�� / (ROOT)�̂Ƃ��� /tmp)�� ���[�N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_wdnnnnn (nnnnn�̓��[�U�[ID)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N�̃f�B���N�g���[�͊��ϐ� xe ���</w:t>
      </w:r>
      <w:r>
        <w:rPr/>
        <w:t xml:space="preserve">邢�� </w:t>
      </w:r>
      <w:r>
        <w:rPr/>
        <w:t>-w 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�[�^�Ŏ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̂Ƃ��� '%' ��</w:t>
      </w:r>
      <w:r>
        <w:rPr>
          <w:rtl w:val="true"/>
        </w:rPr>
        <w:t>܂߂</w:t>
      </w:r>
      <w:r>
        <w:rPr/>
        <w:t>ă��[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Ƀf�B���N�g���[��</w:t>
      </w:r>
      <w:r>
        <w:rPr>
          <w:rtl w:val="true"/>
        </w:rPr>
        <w:t>ݒ</w:t>
      </w:r>
      <w:r>
        <w:rPr/>
        <w:t>肷��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� -w/tmp/XE/wd% �Ƃ���� '%' ��[�U�[ID�ɒ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[�����[�N�f�B���N�g���[�Ƃ��Đ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ȗ��l�̃f�B���N�g���[�ȊO��w�</w:t>
      </w:r>
      <w:r>
        <w:rPr/>
        <w:t>肷��ꍇ�͗</w:t>
      </w:r>
      <w:r>
        <w:rPr/>
        <w:t>\�� mkdir ���Ă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f�B���N�g���[���X�g�ł�Undo�R�}���h�p�</w:t>
      </w:r>
      <w:r>
        <w:rPr>
          <w:rtl w:val="true"/>
        </w:rPr>
        <w:t>ۑ</w:t>
      </w:r>
      <w:r>
        <w:rPr/>
        <w:t>��</w:t>
      </w:r>
      <w:r>
        <w:rPr/>
        <w:t>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ȗ��l��HOME�ł��B����͊��ϐ� xe_undel �ŕ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_undel_nnnnn�̃f�B���N�g���[������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R�}���h�v�����v�g��ʂő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[�N�̃f�B���N�g���[����ĉ�����,�Ⴆ�� md c:\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[�N�f���N�g���[�� .LZH �t�@�C����</w:t>
      </w:r>
      <w:r>
        <w:rPr/>
        <w:t>𓀂���</w:t>
      </w:r>
      <w:r>
        <w:rPr/>
        <w:t>,�Ⴆ�� lha x xe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v�p�t�@�C��,�p�����[�^�t�@�C���̓��[�N�f�B���N�g���[�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[�N�̃f�B���N�g���[����ϐ��ɃZ�b�g,�Ⴆ�� set xe=c:\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͖ʓ|�Ȃ̂ł����autoexe.bat(OS/2�ł�config.sys)�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邢�͋</w:t>
      </w:r>
      <w:r>
        <w:rPr/>
        <w:t>N���p�̃R�}���h�t�@�C�� .bat (OS/2�ł� .cmd)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ɓ��Ă�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[�N�f�B���N�g���[�� PATH ��ʂ�.���</w:t>
      </w:r>
      <w:r>
        <w:rPr/>
        <w:t xml:space="preserve">邢�� </w:t>
      </w:r>
      <w:r>
        <w:rPr/>
        <w:t>xe.exe �� PATH �̒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[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����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R�}���h�v�����v�g��ʂő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e �Ɠ�͂��ĉ������A���̃��j���[��ʂ��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MENU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PARM         - Parameter Chan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  COLOR   - Palett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1  SC-CMD  - Assing cmd-string to Short-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2  FUNC-KEY- Chang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3  KEY-FUNC- Brows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BROWSE       - Display Fi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EDIT         - Edit/Create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COMMAND      - Edit Command Resul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 EXIT         - Save and Split En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  RETURN       - Save and Exi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  QUIT         - Quit and Exi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"===&gt;" �̏��� 2 ���͂���Ǝ��̃t�@�C������͉�ʂ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 ----/home/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/tmp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NAME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     ===&gt; 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  ----D:\ibmcpp\src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"FILE NAME===&gt;" �̏��� �t�@�C�������͂���Ǝ��̕ҏW��ʂ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|G:\X1.C (95-05-13 10:44)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000*int main(int argc,char *p....   //main        //~551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2000|{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A��x�J�����t�@�C�����̓t�@�C������͉�ʂ̉����Ƀ��X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��</w:t>
      </w:r>
      <w:r>
        <w:rPr/>
        <w:t>X�g����I��</w:t>
      </w:r>
      <w:r>
        <w:rPr/>
        <w:t>邱�</w:t>
      </w:r>
      <w:r>
        <w:rPr/>
        <w:t>ƂŕҏW��ʂ�J�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e��ʂ̐��� (2)�� 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ʋ��ʂ� 2 �s�</w:t>
      </w:r>
      <w:r>
        <w:rPr>
          <w:rtl w:val="true"/>
        </w:rPr>
        <w:t>ڂ̓</w:t>
      </w:r>
      <w:r>
        <w:rPr/>
        <w:t>R�}���h��͍s�� ===&gt; �̌�ɃR�}���h�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ŏ��̉�ʂ� "e �t�@�C����" �Ɠ�͂��</w:t>
      </w:r>
      <w:r>
        <w:rPr/>
        <w:t>邱�</w:t>
      </w:r>
      <w:r>
        <w:rPr/>
        <w:t>Ƃ� 2 �Ԗ</w:t>
      </w:r>
      <w:r>
        <w:rPr>
          <w:rtl w:val="true"/>
        </w:rPr>
        <w:t>ڂ̉</w:t>
      </w:r>
      <w:r>
        <w:rPr/>
        <w:t>�</w:t>
      </w:r>
      <w:r>
        <w:rPr/>
        <w:t>ʂ͔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 "e" �� EDIt �R�}���h�̏ȗ��^�ł�.�R�}���h�̏</w:t>
      </w:r>
      <w:r>
        <w:rPr>
          <w:rtl w:val="true"/>
        </w:rPr>
        <w:t>ڍ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�͂��</w:t>
      </w:r>
      <w:r>
        <w:rPr/>
        <w:t>邢��</w:t>
      </w:r>
      <w:r>
        <w:rPr/>
        <w:t>(5)�͂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ɍŏ��̃R�}���h�v�����v�g�ł̓�͂� xe �t�@�C�����Ƃ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ŏ��� MENU ��ʂ��΂��</w:t>
      </w:r>
      <w:r>
        <w:rPr>
          <w:rtl w:val="true"/>
        </w:rPr>
        <w:t>܂</w:t>
      </w:r>
      <w:r>
        <w:rPr/>
        <w:t>�</w:t>
      </w:r>
      <w:r>
        <w:rPr/>
        <w:t>.�R�}���h���C���p�����[�^��(7)�͂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ҏW��ʂ�"|"�ō��E�ɋ�</w:t>
      </w:r>
      <w:r>
        <w:rPr/>
        <w:t>؂</w:t>
      </w:r>
      <w:r>
        <w:rPr/>
        <w:t>��</w:t>
      </w:r>
      <w:r>
        <w:rPr/>
        <w:t>Ă��č����s�ԍ�,�E���t�@�C����e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̕ҏW�͕ҏW�L�[��E���̕����ɍ�p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΃J�[�\���ʒu�������</w:t>
      </w:r>
      <w:r>
        <w:rPr/>
        <w:t>폜����̂</w:t>
      </w:r>
      <w:r>
        <w:rPr/>
        <w:t>ɂ� End �L�[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ҏW�L�[�̐��� (1)�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̍</w:t>
      </w:r>
      <w:r>
        <w:rPr/>
        <w:t>s�ԍ����ɂ͍s�R�}���h���͂��Ă̍s�P�ʂ̕ҏW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΂���͈͂̍s��</w:t>
      </w:r>
      <w:r>
        <w:rPr/>
        <w:t>폜����</w:t>
      </w:r>
      <w:r>
        <w:rPr/>
        <w:t>ɂ͍</w:t>
      </w:r>
      <w:r>
        <w:rPr/>
        <w:t>폜�������͈͂̍</w:t>
      </w:r>
      <w:r>
        <w:rPr/>
        <w:t>ŏ��ƍŌ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ԍ����� dd ���͂��Ď�s�L�[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ҏW��ʂ̍s�R�}���h�̐��� (4)��-(A)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DIt �R�}���h�Ńt�@�C�������f�B���N�g���[�̏</w:t>
      </w:r>
      <w:r>
        <w:rPr/>
        <w:t>ꍇ���̃</w:t>
      </w:r>
      <w:r>
        <w:rPr/>
        <w:t>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myhost|/tmp (95-09-17 16:54)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                              ....  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/                       x400           649,728 /  1,457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: tmp                    777-t    00-03-25  22:07 root/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644--    00-12-17  13:19 bin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755--    00-12-16  09:49 akir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644--    00-12-15  23:10 eiko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755--    00-12-25  23:07 youi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755--    00-12-25  23:06 mich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755--    00-12-25  23:06 oosa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755--    00-12-25  22:12 izu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755--    00-12-25  23:06 ohts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@slinkf1              755--    00-12-29  11:49 ikeu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G:\src (95-09-17 16:54) ----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&gt;                                ....                  ===&gt;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1|: G:\                     x800           649,728 /  1,457,6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2||- src                    ----     94-11-17  22:07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3|||. DISPCHAR C            ----     94-12-17  13:19       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4|||. DOSFF    MAK          ----     94-08-06  09:49       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5|||- FC10                  ----     95-09-15  23:10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6||||- IIIII                ----     95-09-15  23:07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7|||||+ IU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8|||||+ LL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9|||||. UFILET   C          A---     95-09-15  22:12      5,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0||||+ IU 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1||||. JKKJ                 A---     95-09-09  11:49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2||||. JKKJ2                A---     95-08-29  21:51       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3||||+ LL 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4||||. UFILET   C           A---     95-09-15  22:12      5,0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̉�ʂ� "-" �s�R�}���h�ŃT�u�f�B���N�g���[��W�J�������ʂ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</w:t>
      </w:r>
      <w:r>
        <w:rPr/>
        <w:t>.���[�� _ �̈ʒu���s�R�}���h��͌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̉�</w:t>
      </w:r>
      <w:r>
        <w:rPr/>
        <w:t>ʂŃt�@�C��/�f�B���N�g���[�̍</w:t>
      </w:r>
      <w:r>
        <w:rPr/>
        <w:t>폜</w:t>
      </w:r>
      <w:r>
        <w:rPr/>
        <w:t>/����/�</w:t>
      </w:r>
      <w:r>
        <w:rPr>
          <w:rtl w:val="true"/>
        </w:rPr>
        <w:t>ړ</w:t>
      </w:r>
      <w:r>
        <w:rPr/>
        <w:t>�</w:t>
      </w:r>
      <w:r>
        <w:rPr/>
        <w:t>/���/��/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�f�B���N�g���[�\����ʂł̍s�R�}���h�� (4)��-(B)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t�@�C��/�f�B���N�g���[�̑���� �S�Ẳ�ʂ� 2 �s�</w:t>
      </w:r>
      <w:r>
        <w:rPr>
          <w:rtl w:val="true"/>
        </w:rPr>
        <w:t>ڂ̃</w:t>
      </w:r>
      <w:r>
        <w:rPr/>
        <w:t>R�}���h��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ɃR�}���h��͂��</w:t>
      </w:r>
      <w:r>
        <w:rPr/>
        <w:t>邱�</w:t>
      </w:r>
      <w:r>
        <w:rPr/>
        <w:t>Ƃɂ��Ă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� DEL x1.c �ȂǂƁB�</w:t>
      </w:r>
      <w:r>
        <w:rPr>
          <w:rtl w:val="true"/>
        </w:rPr>
        <w:t>ڍׂ�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/>
        <w:t>�͂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��t�@�C�����̂Ƃ��� S+F11 �L�[�ŕ\������g��������A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ɖ</w:t>
      </w:r>
      <w:r>
        <w:rPr>
          <w:rtl w:val="true"/>
        </w:rPr>
        <w:t>߂</w:t>
      </w:r>
      <w:r>
        <w:rPr/>
        <w:t>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{���b�N�����N�̎��t�@�C�����̑O��"@"�����</w:t>
      </w:r>
      <w:r>
        <w:rPr>
          <w:rtl w:val="true"/>
        </w:rPr>
        <w:t>܂</w:t>
      </w:r>
      <w:r>
        <w:rPr/>
        <w:t>��</w:t>
      </w:r>
      <w:r>
        <w:rPr/>
        <w:t>B�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+F11�Ń����N��t�@�C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ŏ��̃��j���[��ʂ� 0 �</w:t>
      </w:r>
      <w:r>
        <w:rPr>
          <w:rtl w:val="true"/>
        </w:rPr>
        <w:t xml:space="preserve">܂��� </w:t>
      </w:r>
      <w:r>
        <w:rPr/>
        <w:t>0.0</w:t>
      </w:r>
      <w:r>
        <w:rPr/>
        <w:t xml:space="preserve"> ���͂���Ǝ��̃J���[�</w:t>
      </w:r>
      <w:r>
        <w:rPr>
          <w:rtl w:val="true"/>
        </w:rPr>
        <w:t>ݒ</w:t>
      </w:r>
      <w:r>
        <w:rPr/>
        <w:t>�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- 1 ---- COLOR ----------------------------....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lette number assign (0 to 15) ****************.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 of screen  palette no.             samp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G / BG (curr.,default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-Line      __ / __ (15/ 1, 15/ 1 ) ------- MENU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-Frame     __ / __ ( 7/ 0,  7/ 0 ) ===&gt;command lin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-Lineno   __ / __ ( 2/ 0,  2/ 0 ) 0001000| Brows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owse-File 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-Lineno     __ / __ ( 2/ 0,  2/ 0 ) 0001000| Edit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-File       __ / __ (14/ 0, 14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List-Linecmd __ / __ (14/ 0, 14/ 0 ) 003|||. DIRLIS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List-Lineno  __ / __ ( 2/ 0,  2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List-File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mdOut-Lineno   __ / __ ( 2/ 0,  2/ 0 ) 19:55 ===&gt;&gt; 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Out-Result   __ / __ (15/ 8, 15/ 8 )  Volume in drive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lette color (0 to 3 for R G B each). MAXCOLOR=16.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 --&gt;  0   1   2   3   4   5   6   7   8....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   --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B value--&gt;000 ___ ___ ___ ___ ___ ___ ___ ___....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--&gt;000 002 020 022 200 202 210 222 111....220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--&gt;000 002 020 022 200 202 210 222 111....33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̉�ʂŉ�ʂ̔z�F�𒲐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ҏW�L�[�̕ύX�� MENU �� 0.2 ���͂��L�[�����ύX��ʂ�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I �t�@�C��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[�W�����A�b�v�ŏȗ��l��ύX�����</w:t>
      </w:r>
      <w:r>
        <w:rPr/>
        <w:t>ꍇ�</w:t>
      </w:r>
      <w:r>
        <w:rPr/>
        <w:t>ł�INI�t�@�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ɏ]�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��̋@�\���</w:t>
      </w:r>
      <w:r>
        <w:rPr/>
        <w:t>蓖�</w:t>
      </w:r>
      <w:r>
        <w:rPr/>
        <w:t>Ă�\������ɂ� MENU �� 0.3 �Ɠ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̑��̒����� </w:t>
      </w:r>
      <w:r>
        <w:rPr/>
        <w:t>.INI �t�@�C���ōs���</w:t>
      </w:r>
      <w:r>
        <w:rPr>
          <w:rtl w:val="true"/>
        </w:rPr>
        <w:t>܂�</w:t>
      </w:r>
      <w:r>
        <w:rPr>
          <w:rtl w:val="true"/>
        </w:rPr>
        <w:t>.(</w:t>
      </w:r>
      <w:r>
        <w:rPr/>
        <w:t>6</w:t>
      </w:r>
      <w:r>
        <w:rPr>
          <w:rtl w:val="true"/>
        </w:rPr>
        <w:t>)</w:t>
      </w:r>
      <w:r>
        <w:rPr/>
        <w:t>�͂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ŏ��̃��j���[��ʂ� 6 ���͂���Ǝ��̃R�}���h�o�͉�ʂ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----*::so1 (95-05-13 10:44)  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:24 ===&gt;&gt; dir *.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���C�u G �̃{�����[���E���x���͂���</w:t>
      </w:r>
      <w:r>
        <w:rPr>
          <w:rtl w:val="true"/>
        </w:rPr>
        <w:t>܂</w:t>
      </w:r>
      <w:r>
        <w:rPr/>
        <w:t xml:space="preserve">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{�����[���E�V���A���ԍ��� E5EA:881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f�B���N�g���[�� c:\x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̉�ʂ� 2 �s�� �̃R�}���h��͍s�� dir *.c �Ɠ�͂���s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ʂ̉�ʂł���,OS �̃R�}���h�̌��ʂ��</w:t>
      </w:r>
      <w:r>
        <w:rPr/>
        <w:t>荞�</w:t>
      </w:r>
      <w:r>
        <w:rPr>
          <w:rtl w:val="true"/>
        </w:rPr>
        <w:t>ݕ</w:t>
      </w:r>
      <w:r>
        <w:rPr/>
        <w:t>ҏW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̉�</w:t>
      </w:r>
      <w:r>
        <w:rPr/>
        <w:t>ʂ͕ҏW��ʂƓ�����,NUM �R�}���h�ōs�ԍ�����\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ҏW��ʍs�R�}���h��g�p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�ǂ�����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ECtrl�L�[���s�L�[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�C���p�����[�^�� /Yr ��w�</w:t>
      </w:r>
      <w:r>
        <w:rPr/>
        <w:t xml:space="preserve">肷�邩              </w:t>
      </w:r>
      <w:r>
        <w:rPr/>
        <w:t>(7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NI �t�@�C���� R-Ctl_ENTER = 1 ��w�</w:t>
      </w:r>
      <w:r>
        <w:rPr/>
        <w:t xml:space="preserve">肷��               </w:t>
      </w:r>
      <w:r>
        <w:rPr/>
        <w:t>(6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^�u�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u�L�[�Ŕ�Ԍ����͏ȗ��l=4�ł��� TAB �R�}���h�Ő</w:t>
      </w:r>
      <w:r>
        <w:rPr>
          <w:rtl w:val="true"/>
        </w:rPr>
        <w:t>ݒ</w:t>
      </w:r>
      <w:r>
        <w:rPr/>
        <w:t>�</w:t>
      </w:r>
      <w:r>
        <w:rPr/>
        <w:t>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}��[�h�̎��̓^�u����(\x09)���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 xml:space="preserve">� </w:t>
      </w:r>
      <w:r>
        <w:rPr/>
        <w:t>COL�R�}���h�Ń^�u��~�ʒu�w��̂����Q�[�W(���[���[�j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ƂŔC�ӂ̃^�u�ʒu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����</w:t>
      </w:r>
      <w:r>
        <w:rPr/>
        <w:t>X�V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^�u�W�����v���A�����}��[�h�̎��͒ʏ�̃^�u�����}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[�W�̐</w:t>
      </w:r>
      <w:r>
        <w:rPr>
          <w:rtl w:val="true"/>
        </w:rPr>
        <w:t>ݒ</w:t>
      </w:r>
      <w:r>
        <w:rPr/>
        <w:t>��</w:t>
      </w:r>
      <w:r>
        <w:rPr/>
        <w:t>@�� COL �R�}���h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r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�ő�p���</w:t>
      </w:r>
      <w:r>
        <w:rPr>
          <w:rtl w:val="true"/>
        </w:rPr>
        <w:t>܂</w:t>
      </w:r>
      <w:r>
        <w:rPr/>
        <w:t>�</w:t>
      </w:r>
      <w:r>
        <w:rPr/>
        <w:t>.(Alt+1,...���</w:t>
      </w:r>
      <w:r>
        <w:rPr/>
        <w:t xml:space="preserve">邢�� </w:t>
      </w:r>
      <w:r>
        <w:rPr/>
        <w:t>Ctrl+10�L�[)     (1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/�����L�[(Alt+BS)�ŃJ�[�\���̈</w:t>
      </w:r>
      <w:r>
        <w:rPr>
          <w:rtl w:val="true"/>
        </w:rPr>
        <w:t>ړ</w:t>
      </w:r>
      <w:r>
        <w:rPr/>
        <w:t>�����</w:t>
      </w:r>
      <w:r>
        <w:rPr/>
        <w:t>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��ɕ</w:t>
      </w:r>
      <w:r>
        <w:rPr/>
        <w:t>֗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</w:t>
      </w:r>
      <w:r>
        <w:rPr/>
        <w:t>䕶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(Ctrl+2),0x01-0x1f(Ctrl+A-Ctrl+-)��g�p���</w:t>
      </w:r>
      <w:r>
        <w:rPr>
          <w:rtl w:val="true"/>
        </w:rPr>
        <w:t>܂�</w:t>
      </w:r>
      <w:r>
        <w:rPr>
          <w:rtl w:val="true"/>
        </w:rPr>
        <w:t>.��͂</w:t>
      </w:r>
      <w:r>
        <w:rPr>
          <w:rtl w:val="true"/>
        </w:rPr>
        <w:t>𐧌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�ł��</w:t>
      </w:r>
      <w:r>
        <w:rPr>
          <w:rtl w:val="true"/>
        </w:rPr>
        <w:t>܂</w:t>
      </w:r>
      <w:r>
        <w:rPr/>
        <w:t>�</w:t>
      </w:r>
      <w:r>
        <w:rPr/>
        <w:t>. .INI �t�@�C�� ��Valid_Ctrl_Char�Ŏw��.   (6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Ή�����\�������������</w:t>
      </w:r>
      <w:r>
        <w:rPr/>
        <w:t>ꍇ��</w:t>
      </w:r>
      <w:r>
        <w:rPr/>
        <w:t>ꕶ���</w:t>
      </w:r>
      <w:r>
        <w:rPr/>
        <w:t>ő�p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̃R�[�h�ɂǂ̕����𓖂Ă</w:t>
      </w:r>
      <w:r>
        <w:rPr/>
        <w:t xml:space="preserve">邩�͓����� </w:t>
      </w:r>
      <w:r>
        <w:rPr/>
        <w:t>Disp_trans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_trans_char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�</w:t>
      </w:r>
      <w:r>
        <w:rPr>
          <w:rtl w:val="true"/>
        </w:rPr>
        <w:t>.                             (</w:t>
      </w:r>
      <w:r>
        <w:rPr/>
        <w:t>6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 xml:space="preserve">� </w:t>
      </w:r>
      <w:r>
        <w:rPr/>
        <w:t>HEX �R�[�h���ҏW��� 1�s�� 5 (DBCS�̎��� 3)�J�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��̓��[�h(Alt+F11)�ɂ���� HEX ����(0-9,A-F)�ɂ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HEX ��̓��[�h�̂Ƃ��ҏW��� 1�s�� 1 �J�����</w:t>
      </w:r>
      <w:r>
        <w:rPr>
          <w:rtl w:val="true"/>
        </w:rPr>
        <w:t>ڂ</w:t>
      </w:r>
      <w:r>
        <w:rPr/>
        <w:t xml:space="preserve">� </w:t>
      </w:r>
      <w:r>
        <w:rPr/>
        <w:t>x 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͓</w:t>
      </w:r>
      <w:r>
        <w:rPr/>
        <w:t>r���̕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�DBCS�̑� 1 �����ɊY������</w:t>
      </w:r>
      <w:r>
        <w:rPr/>
        <w:t>ꍇ��</w:t>
      </w:r>
      <w:r>
        <w:rPr/>
        <w:t>1�����̂</w:t>
      </w:r>
      <w:r>
        <w:rPr>
          <w:rtl w:val="true"/>
        </w:rPr>
        <w:t>ݓ</w:t>
      </w:r>
      <w:r>
        <w:rPr/>
        <w:t>�͂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�L�[����ē]�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HEX��̓��[�h�̎��AHEX�R�[�h��͂̓J�[�\�����t�@�C���ҏW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ɂ��</w:t>
      </w:r>
      <w:r>
        <w:rPr/>
        <w:t>鎞�̂</w:t>
      </w:r>
      <w:r>
        <w:rPr>
          <w:rtl w:val="true"/>
        </w:rPr>
        <w:t>ݎ</w:t>
      </w:r>
      <w:r>
        <w:rPr/>
        <w:t>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�ҏW�G���A�O�̎���1�������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󂯕</w:t>
      </w:r>
      <w:r>
        <w:rPr/>
        <w:t>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BCS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JIS �g�p�B�\���Ɠ�͂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C �g�p�B kon �̎��ɕ\�����\�ł��Bkon�����ł͓�͂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JIS �g�p�B�\���Ɠ�͂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o�C�i���[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/BB/SB �R�}���h�Ńt�@�C����J�����</w:t>
      </w:r>
      <w:r>
        <w:rPr/>
        <w:t>ꍇ�</w:t>
      </w:r>
      <w:r>
        <w:rPr/>
        <w:t>A���</w:t>
      </w:r>
      <w:r>
        <w:rPr/>
        <w:t>邢�͒</w:t>
      </w:r>
      <w:r>
        <w:rPr/>
        <w:t>ʏ��E/B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̏</w:t>
      </w:r>
      <w:r>
        <w:rPr/>
        <w:t>ꍇ�</w:t>
      </w:r>
      <w:r>
        <w:rPr/>
        <w:t>t�@�C���̐</w:t>
      </w:r>
      <w:r>
        <w:rPr/>
        <w:t>擪��</w:t>
      </w:r>
      <w:r>
        <w:rPr/>
        <w:t>1024�����ȓ��30%�ȏ��x20 �ȉ���(x0d,0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)���������</w:t>
      </w:r>
      <w:r>
        <w:rPr/>
        <w:t>鎞�</w:t>
      </w:r>
      <w:r>
        <w:rPr/>
        <w:t>o�C�i���[�t�@�C�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C�i���[�t�@�C���ł͍s��</w:t>
      </w:r>
      <w:r>
        <w:rPr/>
        <w:t>؂</w:t>
      </w:r>
      <w:r>
        <w:rPr/>
        <w:t>蕶��</w:t>
      </w:r>
      <w:r>
        <w:rPr/>
        <w:t>(0x0d0a,0x0a)�̓f�[�^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戵��</w:t>
      </w:r>
      <w:r>
        <w:rPr/>
        <w:t>,�s�͏���\�����p�����[�^(/Mnn,�ȗ��lnn=72)�ŋ�</w:t>
      </w:r>
      <w:r>
        <w:rPr/>
        <w:t>؂</w:t>
      </w:r>
      <w:r>
        <w:rPr>
          <w:rtl w:val="true"/>
        </w:rPr>
        <w:t>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ԍ����͏ȗ��lHEX�I�t�Z�b�g�\���ōs�ԍ��\���ɂ�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M�R�}���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H/BH/SH�R�}���h�ŊJ���Ε�����HEX�����̗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ҏW���[�h�̎������\��������HEX�����\�������Ƃǂ���ɂ�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1�Ń��[�h��Hex��͂ɐ</w:t>
      </w:r>
      <w:r>
        <w:rPr/>
        <w:t>؂</w:t>
      </w:r>
      <w:r>
        <w:rPr/>
        <w:t>芷����</w:t>
      </w:r>
      <w:r>
        <w:rPr/>
        <w:t>Ε�������HEX�R�[�h�œ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��̓��[�h�̂Ƃ���͋֎~�����̃`�F�b�N,DBCS�̃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D�^�u����(0x09)��f�[�^�ƂȂ</w:t>
      </w:r>
      <w:r>
        <w:rPr/>
        <w:t>茅�</w:t>
      </w:r>
      <w:r>
        <w:rPr/>
        <w:t>ʒu���</w:t>
      </w:r>
      <w:r>
        <w:rPr/>
        <w:t>킹�</w:t>
      </w:r>
      <w:r>
        <w:rPr/>
        <w:t>ɂ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\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[���X�g�A�q�X�g���[�t�@�C�����X�g�ł� �s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":�\��(=BB),"2":�ҏW(=EB),h/H:Hex���[�h(=BH/EH)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͉�</w:t>
      </w:r>
      <w:r>
        <w:rPr/>
        <w:t>ʂ̕\��/�ҏW�ɏ]���A�</w:t>
      </w:r>
      <w:r>
        <w:rPr/>
        <w:t>啶���͂��̔��</w:t>
      </w:r>
      <w:r>
        <w:rPr/>
        <w:t>΂̃��[�h�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</w:t>
      </w:r>
      <w:r>
        <w:rPr/>
        <w:t>傫�</w:t>
      </w:r>
      <w:r>
        <w:rPr/>
        <w:t>ȃ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�łł� 640K �̐���ő</w:t>
      </w:r>
      <w:r>
        <w:rPr/>
        <w:t>傫�</w:t>
      </w:r>
      <w:r>
        <w:rPr/>
        <w:t>ȃt�@�C���͕\��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�T�[�o�[������</w:t>
      </w:r>
      <w:r>
        <w:rPr/>
        <w:t xml:space="preserve">ꍇ�� </w:t>
      </w:r>
      <w:r>
        <w:rPr/>
        <w:t>GCC�ł�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�ł�QEMM386�Ȃǂ�DPMI�T�[�o�[�ł���,�Ȃ��</w:t>
      </w:r>
      <w:r>
        <w:rPr/>
        <w:t>ꍇ��</w:t>
      </w:r>
      <w:r>
        <w:rPr/>
        <w:t>GCC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DPMI4B.ZIP��</w:t>
      </w:r>
      <w:r>
        <w:rPr/>
        <w:t>𓀂���</w:t>
      </w:r>
      <w:r>
        <w:rPr/>
        <w:t>EXE�Ƀp�X��ʂ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SDPMI�� Nifty �� FEXT forum����DownLoad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�z�X�g�����</w:t>
      </w:r>
      <w:r>
        <w:rPr/>
        <w:t>삵�</w:t>
      </w:r>
      <w:r>
        <w:rPr/>
        <w:t>Ȃ��</w:t>
      </w:r>
      <w:r>
        <w:rPr/>
        <w:t>ꍇ</w:t>
      </w:r>
      <w:r>
        <w:rPr/>
        <w:t>,���</w:t>
      </w:r>
      <w:r>
        <w:rPr/>
        <w:t>邢��</w:t>
      </w:r>
      <w:r>
        <w:rPr/>
        <w:t>DOS�ňȊO�ł�ǂ</w:t>
      </w:r>
      <w:r>
        <w:rPr>
          <w:rtl w:val="true"/>
        </w:rPr>
        <w:t>ݍ</w:t>
      </w:r>
      <w:r>
        <w:rPr/>
        <w:t>��݂</w:t>
      </w:r>
      <w:r>
        <w:rPr/>
        <w:t>Ɏ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Ă��</w:t>
      </w:r>
      <w:r>
        <w:rPr/>
        <w:t>炢�炷��</w:t>
      </w:r>
      <w:r>
        <w:rPr/>
        <w:t>Ƃ��� EDIt/BROwse �R�}���h�œ�͍s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肵�</w:t>
      </w:r>
      <w:r>
        <w:rPr/>
        <w:t>Ă�������. �Ⴆ�� e 100-500.                      (3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 �t�@�C���Ԃōs�̕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b�g&amp;�y�[�X�g�@�\( (1)��-#3 )����</w:t>
      </w:r>
      <w:r>
        <w:rPr>
          <w:rtl w:val="true"/>
        </w:rPr>
        <w:t>܂</w:t>
      </w:r>
      <w:r>
        <w:rPr/>
        <w:t>��� �</w:t>
      </w:r>
      <w:r>
        <w:rPr/>
        <w:t>ҏW�s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ʕ������� 2 ��ʊԂ̍s�̕��ʂ�T�|�[�g���</w:t>
      </w:r>
      <w:r>
        <w:rPr>
          <w:rtl w:val="true"/>
        </w:rPr>
        <w:t xml:space="preserve">܂�       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/>
        <w:t>��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 �s�u���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R�}���h�� Bandle/Skip �p�����[�^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� d5,3.2 �� 3 �s�</w:t>
      </w:r>
      <w:r>
        <w:rPr/>
        <w:t xml:space="preserve">폜 </w:t>
      </w:r>
      <w:r>
        <w:rPr/>
        <w:t>2 �s��т� 5 ��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le(,b)/Skip(.s) �� ���</w:t>
      </w:r>
      <w:r>
        <w:rPr/>
        <w:t>ׂ</w:t>
      </w:r>
      <w:r>
        <w:rPr/>
        <w:t>Ă̍s�R�}���h�Ń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t�@�C���̕ҏW�ɕ</w:t>
      </w:r>
      <w:r>
        <w:rPr/>
        <w:t>֗��</w:t>
      </w:r>
      <w:r>
        <w:rPr/>
        <w:t>ł�.                          (4)��-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t�@�C���̑O�̕�ƌ��̕�𓯎��Ɍ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2 �ŉ�ʕ����������t�@�C����\������(�ҏW��1��̂�,����͕\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邢�� </w:t>
      </w:r>
      <w:r>
        <w:rPr/>
        <w:t>X �s�R�}���h�Œ��Ԃ̍s���\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</w:t>
      </w:r>
      <w:r>
        <w:rPr/>
        <w:t>镶�����</w:t>
      </w:r>
      <w:r>
        <w:rPr>
          <w:rtl w:val="true"/>
        </w:rPr>
        <w:t>܂ލ</w:t>
      </w:r>
      <w:r>
        <w:rPr/>
        <w:t>s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 �R�}���h�ŕ������</w:t>
      </w:r>
      <w:r>
        <w:rPr>
          <w:rtl w:val="true"/>
        </w:rPr>
        <w:t>܂ލ</w:t>
      </w:r>
      <w:r>
        <w:rPr/>
        <w:t>s���\���ɂ����� DROp 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Ŕ�\���s��</w:t>
      </w:r>
      <w:r>
        <w:rPr/>
        <w:t>ꊇ�폜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΂ɕ\���s��</w:t>
      </w:r>
      <w:r>
        <w:rPr/>
        <w:t>폜����</w:t>
      </w:r>
      <w:r>
        <w:rPr/>
        <w:t>ɂ� DROp �� NX �I�y�����h�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܂ލ</w:t>
      </w:r>
      <w:r>
        <w:rPr/>
        <w:t>s�̂</w:t>
      </w:r>
      <w:r>
        <w:rPr/>
        <w:t>݂�</w:t>
      </w:r>
      <w:r>
        <w:rPr/>
        <w:t>\������ɂ͑S�s�� X �s�R�}���h�Ŕ�\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LL ���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܂ލ</w:t>
      </w:r>
      <w:r>
        <w:rPr/>
        <w:t>s�̑O�</w:t>
      </w:r>
      <w:r>
        <w:rPr/>
        <w:t>㉽�</w:t>
      </w:r>
      <w:r>
        <w:rPr/>
        <w:t>s����I���ɂ� FINd,EXClude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,-b �I�v�V��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s�A��\���s�̐</w:t>
      </w:r>
      <w:r>
        <w:rPr/>
        <w:t>؂</w:t>
      </w:r>
      <w:r>
        <w:rPr/>
        <w:t>�</w:t>
      </w:r>
      <w:r>
        <w:rPr/>
        <w:t>ւ���XX�R�}���h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X�V�^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̊g���q�ɂ��Ă͍X�V�s�ɕύX�^�O�������I�ɕt�^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� .c �t�@�C���ɂ� //~yymdd~ (yy:�N,m:��,dd:��)�`���̕ύX�^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q�ƕύX�^�O�̊֌W�� .INI �t�@�C�� �� Change_ID_Type_x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肵�</w:t>
      </w:r>
      <w:r>
        <w:rPr>
          <w:rtl w:val="true"/>
        </w:rPr>
        <w:t>܂�</w:t>
      </w:r>
      <w:r>
        <w:rPr>
          <w:rtl w:val="true"/>
        </w:rPr>
        <w:t>.                                              (</w:t>
      </w:r>
      <w:r>
        <w:rPr/>
        <w:t>6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mdd �ȊO�Ńo�[�W�����ԍ��Ȃǂ�ύX�^�O�Ƃ���</w:t>
      </w:r>
      <w:r>
        <w:rPr/>
        <w:t>ꍇ</w:t>
      </w:r>
      <w:r>
        <w:rPr/>
        <w:t>,���</w:t>
      </w:r>
      <w:r>
        <w:rPr/>
        <w:t>邢�͊</w:t>
      </w:r>
      <w:r>
        <w:rPr/>
        <w:t>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͖��֌W�ɕύX�^�O��t�������</w:t>
      </w:r>
      <w:r>
        <w:rPr/>
        <w:t>ꍇ�͕</w:t>
      </w:r>
      <w:r>
        <w:rPr/>
        <w:t>ύX�^�O�̌`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s�</w:t>
      </w:r>
      <w:r>
        <w:rPr>
          <w:rtl w:val="true"/>
        </w:rPr>
        <w:t>ڂ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�  //CID://+v010R~: �ŕύX�s�� //~v010~R �̃^�O���t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 �w�b�_�[�s�� "CID TOP" ���</w:t>
      </w:r>
      <w:r>
        <w:rPr/>
        <w:t xml:space="preserve">邢�� </w:t>
      </w:r>
      <w:r>
        <w:rPr/>
        <w:t>"CID TOPA"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v���s��1�s�</w:t>
      </w:r>
      <w:r>
        <w:rPr>
          <w:rtl w:val="true"/>
        </w:rPr>
        <w:t>ڂ</w:t>
      </w:r>
      <w:r>
        <w:rPr/>
        <w:t>ɑ}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ꎞ�</w:t>
      </w:r>
      <w:r>
        <w:rPr/>
        <w:t>I�ɐ</w:t>
      </w:r>
      <w:r>
        <w:rPr>
          <w:rtl w:val="true"/>
        </w:rPr>
        <w:t>ݒ</w:t>
      </w:r>
      <w:r>
        <w:rPr/>
        <w:t>������</w:t>
      </w:r>
      <w:r>
        <w:rPr/>
        <w:t>ɂ� CID �R�}���h��g�p         (3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PF�t�@�C��(�s�ԍ��t���t�@�C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 1 �s�� �� CID �w�b�_�[�s�� option=(m72,n) �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�  //CID://+DATE~R:#63 option=(m72,n) �� 1 �s�</w:t>
      </w:r>
      <w:r>
        <w:rPr>
          <w:rtl w:val="true"/>
        </w:rPr>
        <w:t>ڂ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̓</w:t>
      </w:r>
      <w:r>
        <w:rPr/>
        <w:t>^�O�̌`���� //~yymdd~ �� 63 ���</w:t>
      </w:r>
      <w:r>
        <w:rPr>
          <w:rtl w:val="true"/>
        </w:rPr>
        <w:t>ڂ</w:t>
      </w:r>
      <w:r>
        <w:rPr/>
        <w:t>ɃZ�b�g����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[�W����72(1-72���ɂ̂</w:t>
      </w:r>
      <w:r>
        <w:rPr>
          <w:rtl w:val="true"/>
        </w:rPr>
        <w:t>ݓ</w:t>
      </w:r>
      <w:r>
        <w:rPr/>
        <w:t>�͉</w:t>
      </w:r>
      <w:r>
        <w:rPr/>
        <w:t>\),n ���s�ԍ��t���t�@�C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̎</w:t>
      </w:r>
      <w:r>
        <w:rPr/>
        <w:t>w�</w:t>
      </w:r>
      <w:r>
        <w:rPr/>
        <w:t>肪���鎞�</w:t>
      </w:r>
      <w:r>
        <w:rPr/>
        <w:t>S�s80���Œ</w:t>
      </w:r>
      <w:r>
        <w:rPr/>
        <w:t>蒷��</w:t>
      </w:r>
      <w:r>
        <w:rPr/>
        <w:t>73-78�����s�ԍ�,79-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[�W�����ԍ���SPF�t�@�C���Ƃ��Ĉ����</w:t>
      </w:r>
      <w:r>
        <w:rPr>
          <w:rtl w:val="true"/>
        </w:rPr>
        <w:t>܂</w:t>
      </w:r>
      <w:r>
        <w:rPr/>
        <w:t>�</w:t>
      </w:r>
      <w:r>
        <w:rPr/>
        <w:t>.SPF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Œ</w:t>
      </w:r>
      <w:r>
        <w:rPr/>
        <w:t>蒷</w:t>
      </w:r>
      <w:r>
        <w:rPr/>
        <w:t>/�s�ԍ��̕</w:t>
      </w:r>
      <w:r>
        <w:rPr>
          <w:rtl w:val="true"/>
        </w:rPr>
        <w:t>ێ</w:t>
      </w:r>
      <w:r>
        <w:rPr/>
        <w:t>�</w:t>
      </w:r>
      <w:r>
        <w:rPr/>
        <w:t>,�o�[�W�����ԍ��̎����X�V��s���</w:t>
      </w:r>
      <w:r>
        <w:rPr>
          <w:rtl w:val="true"/>
        </w:rPr>
        <w:t xml:space="preserve">܂�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�}��ʒu���f�t�H���g�ł</w:t>
      </w:r>
      <w:r>
        <w:rPr/>
        <w:t>悯���</w:t>
      </w:r>
      <w:r>
        <w:rPr/>
        <w:t>/Mn�I�v�V��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/Browse/Select�R�}���h��g���΃w�b�_�[�s�͕s�p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</w:t>
      </w:r>
      <w:r>
        <w:rPr/>
        <w:t>EN/BN/SN�R�}���h�͂��</w:t>
      </w:r>
      <w:r>
        <w:rPr/>
        <w:t>ꂼ��</w:t>
      </w:r>
      <w:r>
        <w:rPr/>
        <w:t>/Mn����Edit/Browse/Select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BOL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 Header�s�� option=(..,cob,..) ��w�</w:t>
      </w:r>
      <w:r>
        <w:rPr/>
        <w:t xml:space="preserve">肷�邩������ </w:t>
      </w:r>
      <w:r>
        <w:rPr/>
        <w:t>EC,BC,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Ńt�@�C����J�����Ƃ�COBOL�t�@�C���Ƃ</w:t>
      </w:r>
      <w:r>
        <w:rPr/>
        <w:t>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�t�@�C���̓J����1-6���s�ԍ���(4���s�ԍ�+2���}��)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�s�ɂ͕</w:t>
      </w:r>
      <w:r>
        <w:rPr>
          <w:rtl w:val="true"/>
        </w:rPr>
        <w:t>ۑ</w:t>
      </w:r>
      <w:r>
        <w:rPr/>
        <w:t>����</w:t>
      </w:r>
      <w:r>
        <w:rPr/>
        <w:t>ɍs�ԍ����</w:t>
      </w:r>
      <w:r>
        <w:rPr>
          <w:rtl w:val="true"/>
        </w:rPr>
        <w:t>ݒ</w:t>
      </w:r>
      <w:r>
        <w:rPr/>
        <w:t>肳��</w:t>
      </w:r>
      <w:r>
        <w:rPr/>
        <w:t>,RENum�R�}���h���̗���</w:t>
      </w:r>
      <w:r>
        <w:rPr>
          <w:rtl w:val="true"/>
        </w:rPr>
        <w:t>ݒ</w:t>
      </w:r>
      <w:r>
        <w:rPr/>
        <w:t>�</w:t>
      </w:r>
      <w:r>
        <w:rPr/>
        <w:t>B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1-6��R�����g�����Ƃ������</w:t>
      </w:r>
      <w:r>
        <w:rPr/>
        <w:t>ꍇ�́</w:t>
      </w:r>
      <w:r>
        <w:rPr/>
        <w:t>@CID Header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ption=(..,cobk,..) ��w�</w:t>
      </w:r>
      <w:r>
        <w:rPr/>
        <w:t xml:space="preserve">肷�邩������ </w:t>
      </w:r>
      <w:r>
        <w:rPr/>
        <w:t>EK,BK,SK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73-80�� option=(..,n,..)�� ECN,BCN,SCN,EKN,BKN,SKN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̎�</w:t>
      </w:r>
      <w:r>
        <w:rPr/>
        <w:t>,COBOL�ȊO��SPF�t�@�C���Ɠ��l�ɍs�ԍ�(4+2)�{2���X�V�ԍ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73-80��s�ԍ��Ƃ��Ȃ��</w:t>
      </w:r>
      <w:r>
        <w:rPr/>
        <w:t>ꍇ�͂�����</w:t>
      </w:r>
      <w:r>
        <w:rPr/>
        <w:t>8��CID��</w:t>
      </w:r>
      <w:r>
        <w:rPr>
          <w:rtl w:val="true"/>
        </w:rPr>
        <w:t>ݒ</w:t>
      </w:r>
      <w:r>
        <w:rPr/>
        <w:t>�</w:t>
      </w:r>
      <w:r>
        <w:rPr/>
        <w:t>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��[�A�s�}��̃C���f���e�[�V�����̓J���� 7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^�u��~�ʒu��COL�R�}���h�Ő</w:t>
      </w:r>
      <w:r>
        <w:rPr>
          <w:rtl w:val="true"/>
        </w:rPr>
        <w:t>ݒ</w:t>
      </w:r>
      <w:r>
        <w:rPr/>
        <w:t>�</w:t>
      </w:r>
      <w:r>
        <w:rPr/>
        <w:t>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�t�@�C���͓�����SPF�t�@�C������cobk�t�@�C���� option=(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肪�������͒</w:t>
      </w:r>
      <w:r>
        <w:rPr/>
        <w:t>P�Ƀ}�[�W���t���t�@�C���ōs��=80�̐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k�t�@�C���̏ȗ�����CID�ʒu�̓J����73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f�B���N�g���[��,�����t�@�C��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[�\����ʂł��</w:t>
      </w:r>
      <w:r>
        <w:rPr/>
        <w:t>ꂼ��̍</w:t>
      </w:r>
      <w:r>
        <w:rPr/>
        <w:t>s��Move �s�R�}���h�ƈ</w:t>
      </w:r>
      <w:r>
        <w:rPr>
          <w:rtl w:val="true"/>
        </w:rPr>
        <w:t>ړ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͂���͖̂</w:t>
      </w:r>
      <w:r>
        <w:rPr/>
        <w:t>ʓ|�ł�.�R�}���h���ʃL�[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�s�R�}���h��͍s��PF10�ŃR�}���h���</w:t>
      </w:r>
      <w:r>
        <w:rPr/>
        <w:t>荞�</w:t>
      </w:r>
      <w:r>
        <w:rPr>
          <w:rtl w:val="true"/>
        </w:rPr>
        <w:t>ݕ</w:t>
      </w:r>
      <w:r>
        <w:rPr/>
        <w:t>��</w:t>
      </w:r>
      <w:r>
        <w:rPr/>
        <w:t>ʐ�̍s��PF1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�ʂ��</w:t>
      </w:r>
      <w:r>
        <w:rPr>
          <w:rtl w:val="true"/>
        </w:rPr>
        <w:t>܂�</w:t>
      </w:r>
      <w:r>
        <w:rPr>
          <w:rtl w:val="true"/>
        </w:rPr>
        <w:t>.                                      (</w:t>
      </w:r>
      <w:r>
        <w:rPr/>
        <w:t>1</w:t>
      </w:r>
      <w:r>
        <w:rPr>
          <w:rtl w:val="true"/>
        </w:rPr>
        <w:t>)��-#</w:t>
      </w:r>
      <w:r>
        <w:rPr/>
        <w:t>9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t�@�C���̍s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ŏ��̓f�B���N�g���[���X�g�̉E�[�̗��� User��/Group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F6��UserID/GroupID�\���ɐ</w:t>
      </w:r>
      <w:r>
        <w:rPr/>
        <w:t>؂</w:t>
      </w:r>
      <w:r>
        <w:rPr/>
        <w:t>�</w:t>
      </w:r>
      <w:r>
        <w:rPr/>
        <w:t>ւ��AF6�Ńo�C�g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t�@�C���̍s����\������ɂ̓o�C�g�\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[�\����</w:t>
      </w:r>
      <w:r>
        <w:rPr>
          <w:rtl w:val="true"/>
        </w:rPr>
        <w:t>ړ</w:t>
      </w:r>
      <w:r>
        <w:rPr/>
        <w:t>����</w:t>
      </w:r>
      <w:r>
        <w:rPr/>
        <w:t>čēx F6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[���X�g�� PF6 �L�[�� �o�C�g&lt;--&gt;�s���\����</w:t>
      </w:r>
      <w:r>
        <w:rPr/>
        <w:t>؂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t�@�C���̌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[�\����ʂō</w:t>
      </w:r>
      <w:r>
        <w:rPr/>
        <w:t xml:space="preserve">폜�����ꍇ�� </w:t>
      </w:r>
      <w:r>
        <w:rPr/>
        <w:t>Undo �s�R�}���h�Ŗ</w:t>
      </w:r>
      <w:r>
        <w:rPr>
          <w:rtl w:val="true"/>
        </w:rPr>
        <w:t>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�R�}���h�ō</w:t>
      </w:r>
      <w:r>
        <w:rPr/>
        <w:t>폜�����ꍇ�͖</w:t>
      </w:r>
      <w:r>
        <w:rPr>
          <w:rtl w:val="true"/>
        </w:rPr>
        <w:t>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�� Move/Rename �̍s�R�}���h�ł�T�|�[�g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�s�R�}���h�ɂ�,Undo �s�v(z),�ǎ��p�̃t�@�C����</w:t>
      </w:r>
      <w:r>
        <w:rPr/>
        <w:t>폜</w:t>
      </w:r>
      <w:r>
        <w:rPr/>
        <w:t>(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̗���</w:t>
      </w:r>
      <w:r>
        <w:rPr/>
        <w:t>(0)�̃o���[�G�[�V����������</w:t>
      </w:r>
      <w:r>
        <w:rPr>
          <w:rtl w:val="true"/>
        </w:rPr>
        <w:t>܂�</w:t>
      </w:r>
      <w:r>
        <w:rPr>
          <w:rtl w:val="true"/>
        </w:rPr>
        <w:t>.                 (</w:t>
      </w:r>
      <w:r>
        <w:rPr/>
        <w:t>4</w:t>
      </w:r>
      <w:r>
        <w:rPr>
          <w:rtl w:val="true"/>
        </w:rPr>
        <w:t>)</w:t>
      </w:r>
      <w:r>
        <w:rPr/>
        <w:t>��-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S �̃R�}���h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���[��ʂ� 6 ���͂��R�}���h�o�͉�ʂŃR�}���h���. (2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DOS �R�}���h�v���t�B�N�X(&gt;)����,�q�V�F����ďo��. (5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p�ɂɎg�p����R�}���h�̓�͂� 1 �L�[�̓�͂ł��</w:t>
      </w:r>
      <w:r>
        <w:rPr>
          <w:rtl w:val="true"/>
        </w:rPr>
        <w:t>܂</w:t>
      </w:r>
      <w:r>
        <w:rPr/>
        <w:t>�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���[��ʂ� 0.1 ���͂��R�}���h�L�[��</w:t>
      </w:r>
      <w:r>
        <w:rPr>
          <w:rtl w:val="true"/>
        </w:rPr>
        <w:t>ݒ</w:t>
      </w:r>
      <w:r>
        <w:rPr/>
        <w:t>肵�</w:t>
      </w:r>
      <w:r>
        <w:rPr/>
        <w:t>ĉ�����. (2)��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 ";" �ŋ�</w:t>
      </w:r>
      <w:r>
        <w:rPr/>
        <w:t>؂</w:t>
      </w:r>
      <w:r>
        <w:rPr/>
        <w:t>�</w:t>
      </w:r>
      <w:r>
        <w:rPr/>
        <w:t>ĘA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HEX �v�Z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C �R�}���h��10�i�A16�i�A8�i�̕ϊ��A�l�����Z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/EX-OR/�V�t�g�A�</w:t>
      </w:r>
      <w:r>
        <w:rPr>
          <w:rtl w:val="true"/>
        </w:rPr>
        <w:t>ݏ</w:t>
      </w:r>
      <w:r>
        <w:rPr/>
        <w:t>�</w:t>
      </w:r>
      <w:r>
        <w:rPr/>
        <w:t>Ȃǂ�ł��</w:t>
      </w:r>
      <w:r>
        <w:rPr>
          <w:rtl w:val="true"/>
        </w:rPr>
        <w:t>܂</w:t>
      </w:r>
      <w:r>
        <w:rPr/>
        <w:t>��</w:t>
      </w:r>
      <w:r>
        <w:rPr/>
        <w:t>B�����f�[�^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_�u�����[�h(8�o�C�g)�A�����_�v�Z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C���X�^���v(1970����̌o�</w:t>
      </w:r>
      <w:r>
        <w:rPr>
          <w:rtl w:val="true"/>
        </w:rPr>
        <w:t>ߕ</w:t>
      </w:r>
      <w:r>
        <w:rPr/>
        <w:t>b)�̓�\��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���t���[���̃_�u�����[�hTOD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p�t�H�[�}���X�f�[�^���͂��ĕ��όo�</w:t>
      </w:r>
      <w:r>
        <w:rPr>
          <w:rtl w:val="true"/>
        </w:rPr>
        <w:t>ߎ</w:t>
      </w:r>
      <w:r>
        <w:rPr/>
        <w:t>��</w:t>
      </w:r>
      <w:r>
        <w:rPr/>
        <w:t>Ԃ�v�Z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�R�}���h�Ŏ����f�[�^���</w:t>
      </w:r>
      <w:r>
        <w:rPr/>
        <w:t>獷����</w:t>
      </w:r>
      <w:r>
        <w:rPr/>
        <w:t>v�Z���Čo�</w:t>
      </w:r>
      <w:r>
        <w:rPr>
          <w:rtl w:val="true"/>
        </w:rPr>
        <w:t>ߎ</w:t>
      </w:r>
      <w:r>
        <w:rPr/>
        <w:t>��</w:t>
      </w:r>
      <w:r>
        <w:rPr/>
        <w:t>Ԃ̍��v�A���ς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Z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���v�̂</w:t>
      </w:r>
      <w:r>
        <w:rPr>
          <w:rtl w:val="true"/>
        </w:rPr>
        <w:t>ق���</w:t>
      </w:r>
      <w:r>
        <w:rPr/>
        <w:t>2</w:t>
      </w:r>
      <w:r>
        <w:rPr/>
        <w:t>�̕\�̎l�����Z��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v�ł̓L�[�u���[�N���s���ɂ�</w:t>
      </w:r>
      <w:r>
        <w:rPr/>
        <w:t>鏬�</w:t>
      </w:r>
      <w:r>
        <w:rPr/>
        <w:t>v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@�\�ɂ��vmstat(UNIX�R�}���h)�̏o�͂̂</w:t>
      </w:r>
      <w:r>
        <w:rPr/>
        <w:t>悤�</w:t>
      </w:r>
      <w:r>
        <w:rPr/>
        <w:t>Ɍ����</w:t>
      </w:r>
      <w:r>
        <w:rPr/>
        <w:t>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��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���</w:t>
      </w:r>
      <w:r>
        <w:rPr/>
        <w:t>ꊇ�</w:t>
      </w:r>
      <w:r>
        <w:rPr/>
        <w:t>ʃT�[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��ł�3��̊��� (,[,{ ���g�p����</w:t>
      </w:r>
      <w:r>
        <w:rPr>
          <w:rtl w:val="true"/>
        </w:rPr>
        <w:t>܂</w:t>
      </w:r>
      <w:r>
        <w:rPr/>
        <w:t>��� �</w:t>
      </w:r>
      <w:r>
        <w:rPr/>
        <w:t>l�X�g���[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Ή����</w:t>
      </w:r>
      <w:r>
        <w:rPr/>
        <w:t>銇�</w:t>
      </w:r>
      <w:r>
        <w:rPr/>
        <w:t>ʂ�T���̂ɋ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+."���T�|�[�g���</w:t>
      </w:r>
      <w:r>
        <w:rPr>
          <w:rtl w:val="true"/>
        </w:rPr>
        <w:t>܂</w:t>
      </w:r>
      <w:r>
        <w:rPr/>
        <w:t>��</w:t>
      </w:r>
      <w:r>
        <w:rPr/>
        <w:t>B"Alt+,"�͔�\���s���΂��ĒT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R�����g���\���ɂ���΃R�����g�𖳎������T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ʂ̂</w:t>
      </w:r>
      <w:r>
        <w:rPr>
          <w:rtl w:val="true"/>
        </w:rPr>
        <w:t>ق</w:t>
      </w:r>
      <w:r>
        <w:rPr/>
        <w:t xml:space="preserve">��� </w:t>
      </w:r>
      <w:r>
        <w:rPr/>
        <w:t>&lt;,&gt; �� /*,*/ �̃y�A�T�[�`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/#ifdef/#ifndef/#else/#endif/#elif�����l�X�g���x��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J�[�\����ʁA# ���ɂ��</w:t>
      </w:r>
      <w:r>
        <w:rPr/>
        <w:t>킹�</w:t>
      </w:r>
      <w:r>
        <w:rPr/>
        <w:t>ă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�p��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[�N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[�^�t�@�C��(.INI)����Ă����f�B���N�g���[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[�N�t�@�C�������ɍ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ҏW�R�}���h�Ōo�H���� (::) ��w�</w:t>
      </w:r>
      <w:r>
        <w:rPr/>
        <w:t>肷��</w:t>
      </w:r>
      <w:r>
        <w:rPr/>
        <w:t>ƃ��[�N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(��) ::xyz   ---&gt;���[�N�f�B���N�g���[��̃t�@�C��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::cb �� �J�b�g &amp; �y�[�X�g�p�̃��[�N�t�@�C���ŕҏW��ʂŕҏ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̓�</w:t>
      </w:r>
      <w:r>
        <w:rPr/>
        <w:t>e�Ńy�[�X�g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so �ɂ� DOS �R�}���h�ł̕W���o�͂ƕW���G���|�o�͂������o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 ::tmp �Ȃǈ</w:t>
      </w:r>
      <w:r>
        <w:rPr/>
        <w:t>ꎞ�</w:t>
      </w:r>
      <w:r>
        <w:rPr/>
        <w:t>I�Ƀt�@�C���̈</w:t>
      </w:r>
      <w:r>
        <w:rPr/>
        <w:t>ꕔ��</w:t>
      </w:r>
      <w:r>
        <w:rPr/>
        <w:t>[�N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COPy ::tmp �Ɠǂ</w:t>
      </w:r>
      <w:r>
        <w:rPr>
          <w:rtl w:val="true"/>
        </w:rPr>
        <w:t>ݍ��߂</w:t>
      </w:r>
      <w:r>
        <w:rPr/>
        <w:t>΃J�b�g &amp; �y�[�X�g�����ɂ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</w:t>
      </w:r>
      <w:r>
        <w:rPr/>
        <w:t>APPend�R�}���h�Ȃ</w:t>
      </w:r>
      <w:r>
        <w:rPr/>
        <w:t>琔�</w:t>
      </w:r>
      <w:r>
        <w:rPr/>
        <w:t>��̕��ʌ�����y�[�X�g�s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[�N�f�B���N�g���[���͊��ϐ��iexport xe=xxx) ��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C���p�����[�^(-wxxx) 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��ϐ��A-w �p�����[�^�̂ǂ����w�</w:t>
      </w:r>
      <w:r>
        <w:rPr/>
        <w:t>肳��</w:t>
      </w:r>
      <w:r>
        <w:rPr/>
        <w:t>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 (HOME) �� xe_wdnnnnn(nnnnn:���[�U�[ID)��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[�N�f�B���N�g���[���͊��ϐ��iset xe=xxx) ��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C���p�����[�^(/w:xxx) �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ǂ����w�</w:t>
      </w:r>
      <w:r>
        <w:rPr/>
        <w:t>肪�</w:t>
      </w:r>
      <w:r>
        <w:rPr/>
        <w:t>Ȃ���� c:\xe_wd���</w:t>
      </w:r>
      <w:r>
        <w:rPr/>
        <w:t>쐬�</w:t>
      </w:r>
      <w:r>
        <w:rPr/>
        <w:t>A�g�p����</w:t>
      </w:r>
      <w:r>
        <w:rPr>
          <w:rtl w:val="true"/>
        </w:rPr>
        <w:t>܂</w:t>
      </w:r>
      <w:r>
        <w:rPr/>
        <w:t>��</w:t>
      </w:r>
      <w:r>
        <w:rPr/>
        <w:t>B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ID (Change ID:�ύX�^�O)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̏C���s�ɕύX�^�O���Z�b�g����</w:t>
      </w:r>
      <w:r>
        <w:rPr>
          <w:rtl w:val="true"/>
        </w:rPr>
        <w:t>܂</w:t>
      </w:r>
      <w:r>
        <w:rPr/>
        <w:t>�</w:t>
      </w:r>
      <w:r>
        <w:rPr/>
        <w:t xml:space="preserve">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ύX�^�O�̃^�C�v�̓t�@�C���g���q�ɂ�</w:t>
      </w:r>
      <w:r>
        <w:rPr/>
        <w:t>茈�</w:t>
      </w:r>
      <w:r>
        <w:rPr>
          <w:rtl w:val="true"/>
        </w:rPr>
        <w:t>܂�܂</w:t>
      </w:r>
      <w:r>
        <w:rPr/>
        <w:t>�</w:t>
      </w:r>
      <w:r>
        <w:rPr/>
        <w:t xml:space="preserve">,�ȗ��l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  : .c/.h/.cpp/.hpp,     �`���� //~ymddr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m : .asm,                �`���� ;;~ymddr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 : .doc/.me,            �`���� ||~ymddr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:����̉�1��, m:��(10,11,12����A,B,C), dd: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:R(�C���s), I(�}��s), M(�</w:t>
      </w:r>
      <w:r>
        <w:rPr>
          <w:rtl w:val="true"/>
        </w:rPr>
        <w:t>ړ</w:t>
      </w:r>
      <w:r>
        <w:rPr/>
        <w:t>��</w:t>
      </w:r>
      <w:r>
        <w:rPr/>
        <w:t xml:space="preserve">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��</w:t>
      </w:r>
      <w:r>
        <w:rPr/>
        <w:t>ŐV�̕ύX�s�̃^�O�� 3 �����</w:t>
      </w:r>
      <w:r>
        <w:rPr>
          <w:rtl w:val="true"/>
        </w:rPr>
        <w:t>ڂ</w:t>
      </w:r>
      <w:r>
        <w:rPr/>
        <w:t xml:space="preserve">� </w:t>
      </w:r>
      <w:r>
        <w:rPr/>
        <w:t>(~) �� (+) �ɂ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) c �^�C�v�̏</w:t>
      </w:r>
      <w:r>
        <w:rPr/>
        <w:t xml:space="preserve">ꍇ </w:t>
      </w:r>
      <w:r>
        <w:rPr/>
        <w:t>// ��R�����g�Ƃ</w:t>
      </w:r>
      <w:r>
        <w:rPr/>
        <w:t>݂</w:t>
      </w:r>
      <w:r>
        <w:rPr/>
        <w:t>Ȃ����</w:t>
      </w:r>
      <w:r>
        <w:rPr>
          <w:rtl w:val="true"/>
        </w:rPr>
        <w:t>߂</w:t>
      </w:r>
      <w:r>
        <w:rPr/>
        <w:t>Ƀ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I�v�V�������K�v�ȏ</w:t>
      </w:r>
      <w:r>
        <w:rPr/>
        <w:t>ꍇ������</w:t>
      </w:r>
      <w:r>
        <w:rPr>
          <w:rtl w:val="true"/>
        </w:rPr>
        <w:t>܂</w:t>
      </w:r>
      <w:r>
        <w:rPr/>
        <w:t xml:space="preserve">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^�C�v�ȊO�̃t�@�C���� CID �R�}���h�ŏ�̂����</w:t>
      </w:r>
      <w:r>
        <w:rPr/>
        <w:t>ꂩ�̃</w:t>
      </w:r>
      <w:r>
        <w:rPr/>
        <w:t xml:space="preserve">^�C�v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</w:t>
      </w:r>
      <w:r>
        <w:rPr/>
        <w:t>肷��</w:t>
      </w:r>
      <w:r>
        <w:rPr/>
        <w:t>(���̕ҏW��ʂł̂</w:t>
      </w:r>
      <w:r>
        <w:rPr>
          <w:rtl w:val="true"/>
        </w:rPr>
        <w:t>ݗ</w:t>
      </w:r>
      <w:r>
        <w:rPr/>
        <w:t xml:space="preserve">L��)�� INI �t�@�C���� �ύX�^�OID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q�̑g�</w:t>
      </w:r>
      <w:r>
        <w:rPr>
          <w:rtl w:val="true"/>
        </w:rPr>
        <w:t>ݍ</w:t>
      </w:r>
      <w:r>
        <w:rPr/>
        <w:t>��</w:t>
      </w:r>
      <w:r>
        <w:rPr/>
        <w:t>킹�̃��</w:t>
      </w:r>
      <w:r>
        <w:rPr/>
        <w:t>X�g��ǉ�w�</w:t>
      </w:r>
      <w:r>
        <w:rPr/>
        <w:t>肷��</w:t>
      </w:r>
      <w:r>
        <w:rPr/>
        <w:t xml:space="preserve">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邢��</w:t>
      </w:r>
      <w:r>
        <w:rPr/>
        <w:t>,�t�@�C���� 1 �s�</w:t>
      </w:r>
      <w:r>
        <w:rPr>
          <w:rtl w:val="true"/>
        </w:rPr>
        <w:t>ڂ</w:t>
      </w:r>
      <w:r>
        <w:rPr/>
        <w:t>ɓ��ȍs(CID Header)������</w:t>
      </w:r>
      <w:r>
        <w:rPr>
          <w:rtl w:val="true"/>
        </w:rPr>
        <w:t>ނ</w:t>
      </w:r>
      <w:r>
        <w:rPr/>
        <w:t>�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t�@�C�������ɓK�p�����C�ӂ�CID�`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 Header �s�� "CID TOP","CID TOPA" �R�}���h�ŃT���v���s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̌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:xx+XXXXR~yy:#nnn option=(option1,option2,...) update#=nnnn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D: �� CID �</w:t>
      </w:r>
      <w:r>
        <w:rPr>
          <w:rtl w:val="true"/>
        </w:rPr>
        <w:t>ݒ</w:t>
      </w:r>
      <w:r>
        <w:rPr/>
        <w:t>�</w:t>
      </w:r>
      <w:r>
        <w:rPr/>
        <w:t>v�� ID �̏ȗ�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 �t�@�C���Ŏw��ύX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xed_CID_prefix �w��,�ő� 15 �o�C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   �� //,;;,|| �Ȃǃt�@�C���g���q�ɂ�</w:t>
      </w:r>
      <w:r>
        <w:rPr/>
        <w:t>茈�</w:t>
      </w:r>
      <w:r>
        <w:rPr>
          <w:rtl w:val="true"/>
        </w:rPr>
        <w:t>܂</w:t>
      </w:r>
      <w:r>
        <w:rPr/>
        <w:t xml:space="preserve">� </w:t>
      </w:r>
      <w:r>
        <w:rPr/>
        <w:t>CID 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�����Ɠ�����̂� ���͔C�ӂ�2������w�</w:t>
      </w:r>
      <w:r>
        <w:rPr/>
        <w:t>肷��</w:t>
      </w:r>
      <w:r>
        <w:rPr/>
        <w:t>.DBCS�͕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 �͔C�ӂ� 4 ������ CID. �Ⴆ�� V1.5 �ȂǂƎ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CS�͕s��. DATE �Ǝw�</w:t>
      </w:r>
      <w:r>
        <w:rPr/>
        <w:t xml:space="preserve">肷��� </w:t>
      </w:r>
      <w:r>
        <w:rPr/>
        <w:t>ymdd(�N����)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�Ǝw�</w:t>
      </w:r>
      <w:r>
        <w:rPr/>
        <w:t>肷���</w:t>
      </w:r>
      <w:r>
        <w:rPr/>
        <w:t>CID�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�</w:t>
      </w:r>
      <w:r>
        <w:rPr/>
        <w:t>,CID�͐</w:t>
      </w:r>
      <w:r>
        <w:rPr>
          <w:rtl w:val="true"/>
        </w:rPr>
        <w:t>ݒ</w:t>
      </w:r>
      <w:r>
        <w:rPr/>
        <w:t>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=��</w:t>
      </w:r>
      <w:r>
        <w:rPr>
          <w:rtl w:val="true"/>
        </w:rPr>
        <w:t>ݒ</w:t>
      </w:r>
      <w:r>
        <w:rPr/>
        <w:t>肵�������</w:t>
      </w:r>
      <w:r>
        <w:rPr/>
        <w:t>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   �� 0 ���� 2 �o�C�g�</w:t>
      </w:r>
      <w:r>
        <w:rPr>
          <w:rtl w:val="true"/>
        </w:rPr>
        <w:t>܂</w:t>
      </w:r>
      <w:r>
        <w:rPr/>
        <w:t>ł̔C�ӂ̌�u����.DBCS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n  �� 1 ���� 256 �</w:t>
      </w:r>
      <w:r>
        <w:rPr>
          <w:rtl w:val="true"/>
        </w:rPr>
        <w:t>܂</w:t>
      </w:r>
      <w:r>
        <w:rPr/>
        <w:t>ł�CID�</w:t>
      </w:r>
      <w:r>
        <w:rPr>
          <w:rtl w:val="true"/>
        </w:rPr>
        <w:t>ݒ</w:t>
      </w:r>
      <w:r>
        <w:rPr/>
        <w:t>茅�</w:t>
      </w:r>
      <w:r>
        <w:rPr/>
        <w:t>ʒu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̃</w:t>
      </w:r>
      <w:r>
        <w:rPr/>
        <w:t>I�v�V������w�</w:t>
      </w:r>
      <w:r>
        <w:rPr/>
        <w:t>肵�</w:t>
      </w:r>
      <w:r>
        <w:rPr/>
        <w:t>Ȃ����͎��O��`��CID�^�C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�t�@�C���w��̌��ʒu��̗p����ȊO�̎��� 1 �Ƃ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̑�</w:t>
      </w:r>
      <w:r>
        <w:rPr/>
        <w:t>(+,R,~,:,#)�͂��̈ʒu�ɂ��̂</w:t>
      </w:r>
      <w:r>
        <w:rPr/>
        <w:t>悤�</w:t>
      </w:r>
      <w:r>
        <w:rPr/>
        <w:t>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�(~)�͏ȗ��ł��</w:t>
      </w:r>
      <w:r>
        <w:rPr>
          <w:rtl w:val="true"/>
        </w:rPr>
        <w:t>܂</w:t>
      </w:r>
      <w:r>
        <w:rPr/>
        <w:t>�</w:t>
      </w:r>
      <w:r>
        <w:rPr/>
        <w:t>.���̏</w:t>
      </w:r>
      <w:r>
        <w:rPr/>
        <w:t xml:space="preserve">ꍇ </w:t>
      </w:r>
      <w:r>
        <w:rPr/>
        <w:t>8�� CID ���t�^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BOL��COL73-80��CID��</w:t>
      </w:r>
      <w:r>
        <w:rPr>
          <w:rtl w:val="true"/>
        </w:rPr>
        <w:t>ݒ</w:t>
      </w:r>
      <w:r>
        <w:rPr/>
        <w:t>肷��ꍇ</w:t>
      </w:r>
      <w:r>
        <w:rPr/>
        <w:t>8��CID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=(...)�̎w��͔C�ӂł�.�w��ł���p�����[�^�͎��̒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nn     :�}�[�W��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n:���E�̃}�[�W�����E(���}�[�W���̉E�[�̌��ʒ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:�s�ԍ��t���t�@�C���̎w��.�}�[�W���w�</w:t>
      </w:r>
      <w:r>
        <w:rPr/>
        <w:t>肪�</w:t>
      </w:r>
      <w:r>
        <w:rPr/>
        <w:t>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     :COBOL �t�@�C���w��.�}�[�W���w�</w:t>
      </w:r>
      <w:r>
        <w:rPr/>
        <w:t>肪�</w:t>
      </w:r>
      <w:r>
        <w:rPr/>
        <w:t>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K    :�J����1�|6��R�����g�Ƃ���COBOL �t�@�C��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�w�</w:t>
      </w:r>
      <w:r>
        <w:rPr/>
        <w:t>肪������</w:t>
      </w:r>
      <w:r>
        <w:rPr/>
        <w:t>΁A�s��=80�̐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x      :�E�}�[�W���̓�͕</w:t>
      </w:r>
      <w:r>
        <w:rPr>
          <w:rtl w:val="true"/>
        </w:rPr>
        <w:t>ی</w:t>
      </w:r>
      <w:r>
        <w:rPr/>
        <w:t>�</w:t>
      </w:r>
      <w:r>
        <w:rPr/>
        <w:t>I�v�V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: 0:��</w:t>
      </w:r>
      <w:r>
        <w:rPr>
          <w:rtl w:val="true"/>
        </w:rPr>
        <w:t>ی�</w:t>
      </w:r>
      <w:r>
        <w:rPr>
          <w:rtl w:val="true"/>
        </w:rPr>
        <w:t>,</w:t>
      </w:r>
      <w:r>
        <w:rPr/>
        <w:t>1</w:t>
      </w:r>
      <w:r>
        <w:rPr>
          <w:rtl w:val="true"/>
        </w:rPr>
        <w:t>:�</w:t>
      </w:r>
      <w:r>
        <w:rPr>
          <w:rtl w:val="true"/>
        </w:rPr>
        <w:t>ی</w:t>
      </w:r>
      <w:r>
        <w:rPr/>
        <w:t>�</w:t>
      </w:r>
      <w:r>
        <w:rPr/>
        <w:t>, �ȗ��l�� 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clear:�</w:t>
      </w:r>
      <w:r>
        <w:rPr>
          <w:rtl w:val="true"/>
        </w:rPr>
        <w:t>ۑ</w:t>
      </w:r>
      <w:r>
        <w:rPr/>
        <w:t>����</w:t>
      </w:r>
      <w:r>
        <w:rPr/>
        <w:t>Ƀ^�u��X�y�[�X�ɒu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#=�̎w��͔C�ӂł�.�w�</w:t>
      </w:r>
      <w:r>
        <w:rPr/>
        <w:t>肪����</w:t>
      </w:r>
      <w:r>
        <w:rPr/>
        <w:t>Ƃ��̃��[�h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ۑ</w:t>
      </w:r>
      <w:r>
        <w:rPr/>
        <w:t>��̓</w:t>
      </w:r>
      <w:r>
        <w:rPr/>
        <w:t>x�ɂP�A�b�v����t�@�C���̍X�V�񐔂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}�[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D�w�b�_�[�s��option=(Mnn)��w�</w:t>
      </w:r>
      <w:r>
        <w:rPr/>
        <w:t>肷�邱�</w:t>
      </w:r>
      <w:r>
        <w:rPr/>
        <w:t>Ƃɂ��}�[�W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-nn���</w:t>
      </w:r>
      <w:r>
        <w:rPr>
          <w:rtl w:val="true"/>
        </w:rPr>
        <w:t>܂</w:t>
      </w:r>
      <w:r>
        <w:rPr/>
        <w:t>ł�}�[�W��,(nn+1)���ȍ~��E�}�[�W���Ƃ�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}�[�W����}�[�W����E�}�[�W����}�[�W���O�Ƃ������Ƃ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}�[�W���ƉE�}�[�W���Ƃ͕ʂ̕\�������ŕ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D�ʒu�͍��}�[�W���ɂ�E�}�[�W���ɂ�w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肪���</w:t>
      </w:r>
      <w:r>
        <w:rPr/>
        <w:t>}�[�W����̏</w:t>
      </w:r>
      <w:r>
        <w:rPr/>
        <w:t>ꍇ</w:t>
      </w:r>
      <w:r>
        <w:rPr/>
        <w:t>CID�ʒu�Ƀf�[�^�����</w:t>
      </w:r>
      <w:r>
        <w:rPr/>
        <w:t>鎞</w:t>
      </w:r>
      <w:r>
        <w:rPr/>
        <w:t>CID�͕t�^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E�}�[�W�����</w:t>
      </w:r>
      <w:r>
        <w:rPr/>
        <w:t>邢�̓</w:t>
      </w:r>
      <w:r>
        <w:rPr/>
        <w:t>}�[�W�������t�@�C���ł�CID�͌��ɂ��</w:t>
      </w:r>
      <w:r>
        <w:rPr/>
        <w:t>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^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 CLEAR/SHIFT�R�}���h��CID�T���͈͂���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CID�ʒu�����}�[�W���Ȃ</w:t>
      </w:r>
      <w:r>
        <w:rPr/>
        <w:t>獶�</w:t>
      </w:r>
      <w:r>
        <w:rPr/>
        <w:t>}�[�W�����CID�̂</w:t>
      </w:r>
      <w:r>
        <w:rPr/>
        <w:t>݂�</w:t>
      </w:r>
      <w:r>
        <w:rPr/>
        <w:t>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�ʒu��}�[�W���ɂ��</w:t>
      </w:r>
      <w:r>
        <w:rPr/>
        <w:t>鎞���</w:t>
      </w:r>
      <w:r>
        <w:rPr/>
        <w:t>}�[�W����̉E�[�ɂ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�</w:t>
      </w:r>
      <w:r>
        <w:rPr>
          <w:rtl w:val="true"/>
        </w:rPr>
        <w:t>܂���</w:t>
      </w:r>
      <w:r>
        <w:rPr>
          <w:rtl w:val="true"/>
        </w:rPr>
        <w:t>.</w:t>
      </w:r>
      <w:r>
        <w:rPr/>
        <w:t>1</w:t>
      </w:r>
      <w:r>
        <w:rPr/>
        <w:t>���E�[��󂯂Čp���s�w��Ɏ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E�}�[�W���</w:t>
      </w:r>
      <w:r>
        <w:rPr>
          <w:rtl w:val="true"/>
        </w:rPr>
        <w:t>ی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ی</w:t>
      </w:r>
      <w:r>
        <w:rPr/>
        <w:t>�</w:t>
      </w:r>
      <w:r>
        <w:rPr/>
        <w:t>I�v�V������CID�w�b�_�[�s��option=(Px)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x:0=��</w:t>
      </w:r>
      <w:r>
        <w:rPr>
          <w:rtl w:val="true"/>
        </w:rPr>
        <w:t>ی�</w:t>
      </w:r>
      <w:r>
        <w:rPr>
          <w:rtl w:val="true"/>
        </w:rPr>
        <w:t>,</w:t>
      </w:r>
      <w:r>
        <w:rPr/>
        <w:t>1</w:t>
      </w:r>
      <w:r>
        <w:rPr>
          <w:rtl w:val="true"/>
        </w:rPr>
        <w:t>=�</w:t>
      </w:r>
      <w:r>
        <w:rPr>
          <w:rtl w:val="true"/>
        </w:rPr>
        <w:t>ی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I�v�V�����͕����L�</w:t>
      </w:r>
      <w:r>
        <w:rPr/>
        <w:t>鎞��</w:t>
      </w:r>
      <w:r>
        <w:rPr/>
        <w:t>option=(M72,P0)�̗l�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}�[�W���ł̑}��/�</w:t>
      </w:r>
      <w:r>
        <w:rPr/>
        <w:t>폜�͉</w:t>
      </w:r>
      <w:r>
        <w:rPr/>
        <w:t>E�}�[�W���ւ͔g�y���</w:t>
      </w:r>
      <w:r>
        <w:rPr>
          <w:rtl w:val="true"/>
        </w:rPr>
        <w:t>܂</w:t>
      </w:r>
      <w:r>
        <w:rPr/>
        <w:t>��񂪌��</w:t>
      </w:r>
      <w:r>
        <w:rPr/>
        <w:t>L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}�[�W������X�y�[�X/�^�u�ȊO�����ӂ�</w:t>
      </w:r>
      <w:r>
        <w:rPr/>
        <w:t>鎞�͑���͋��</w:t>
      </w:r>
      <w:r>
        <w:rPr>
          <w:rtl w:val="true"/>
        </w:rPr>
        <w:t>ۂ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ind/Change�R�}���h�ŒT��͈͎w�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̓��</w:t>
      </w:r>
      <w:r>
        <w:rPr/>
        <w:t>P�[�X�Ƃ��ă}�[�W���w�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s�ԍ��t���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}�[�W���w��t�@�C���̓��P�[�X�Ƃ��čs��(�E�}�[�W��)�ɍs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ێ</w:t>
      </w:r>
      <w:r>
        <w:rPr/>
        <w:t>�����</w:t>
      </w:r>
      <w:r>
        <w:rPr/>
        <w:t>S�s���������̃t�@�C��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�w�b�_�[�s��option=(N)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��t���[����80���t�@�C����PC�Ń��C���e�i���X����̂ɕ</w:t>
      </w:r>
      <w:r>
        <w:rPr/>
        <w:t>֗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/BB/SB �R�}���h��g����CID�w�b�_�[���Ȃ��t�@�C����s�ԍ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Ƃ��Ď�</w:t>
      </w:r>
      <w:r>
        <w:rPr/>
        <w:t>舵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8���s�ԍ���nnnnssuu�`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nn:�s�ԍ� ss:�}�ԍ� uu:�X�V���x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s���̍ő�X�V���x���ԍ����t�@�C���̍X�V���x���ԍ�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V�s�ɂ̓t�@�C���̍X�V���x���ԍ�+1���</w:t>
      </w:r>
      <w:r>
        <w:rPr>
          <w:rtl w:val="true"/>
        </w:rPr>
        <w:t>ۑ</w:t>
      </w:r>
      <w:r>
        <w:rPr/>
        <w:t>����</w:t>
      </w:r>
      <w:r>
        <w:rPr/>
        <w:t>ɃZ�b�g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ʍ��̍s�ԍ��\�����̓t�@�C����J���� 7 �ɐ</w:t>
      </w:r>
      <w:r>
        <w:rPr>
          <w:rtl w:val="true"/>
        </w:rPr>
        <w:t>ݒ</w:t>
      </w:r>
      <w:r>
        <w:rPr/>
        <w:t>肳��</w:t>
      </w:r>
      <w:r>
        <w:rPr/>
        <w:t>nnnnss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t�@�C���ǂ</w:t>
      </w:r>
      <w:r>
        <w:rPr>
          <w:rtl w:val="true"/>
        </w:rPr>
        <w:t>ݍ��ݎ</w:t>
      </w:r>
      <w:r>
        <w:rPr/>
        <w:t>��</w:t>
      </w:r>
      <w:r>
        <w:rPr/>
        <w:t>ɍs�ԍ��t���t�@�C���Ƃ��Đ������Ȃ��s(�s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ԍ����̐���,�ԍ��̏����̌��)�����</w:t>
      </w:r>
      <w:r>
        <w:rPr/>
        <w:t>鎞��</w:t>
      </w:r>
      <w:r>
        <w:rPr/>
        <w:t>RENum�R�}���h��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s�ԍ��t���t�@�C���Ƃ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S�s���̒����ɐ</w:t>
      </w:r>
      <w:r>
        <w:rPr/>
        <w:t>؂</w:t>
      </w:r>
      <w:r>
        <w:rPr/>
        <w:t>�̂�</w:t>
      </w:r>
      <w:r>
        <w:rPr/>
        <w:t>/�X�y�[�X�ǉ����A�Ԃ�U�</w:t>
      </w:r>
      <w:r>
        <w:rPr/>
        <w:t>蒼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Ԃ�0�ɐ</w:t>
      </w:r>
      <w:r>
        <w:rPr>
          <w:rtl w:val="true"/>
        </w:rPr>
        <w:t>ݒ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PY �R�}���h/�s�R�}���h�ɂ��t�@�C���̕��ʂł͐������Ȃ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ƉE�}�[�W���̓�͕</w:t>
      </w:r>
      <w:r>
        <w:rPr>
          <w:rtl w:val="true"/>
        </w:rPr>
        <w:t>ی�͉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ER�R�}���h�Ńt�@�C���X�V���x���ԍ��̕\��/�ύX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V���x������������Ɗe�s�̍X�V���x���ԍ��̓R�}���h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V���x���ԍ���ő�(�ŏ���1)�Ƃ������Βl���Z�b�g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V���x�����</w:t>
      </w:r>
      <w:r>
        <w:rPr/>
        <w:t>グ�����͍</w:t>
      </w:r>
      <w:r>
        <w:rPr/>
        <w:t>X�V�s�̂</w:t>
      </w:r>
      <w:r>
        <w:rPr/>
        <w:t>݂</w:t>
      </w:r>
      <w:r>
        <w:rPr/>
        <w:t>ɐV�����X�V���x���ԍ�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R�}���h��UNDO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^�u�͕</w:t>
      </w:r>
      <w:r>
        <w:rPr>
          <w:rtl w:val="true"/>
        </w:rPr>
        <w:t>ۑ</w:t>
      </w:r>
      <w:r>
        <w:rPr/>
        <w:t>����</w:t>
      </w:r>
      <w:r>
        <w:rPr/>
        <w:t>ɂ͂��</w:t>
      </w:r>
      <w:r>
        <w:rPr/>
        <w:t>ׂ</w:t>
      </w:r>
      <w:r>
        <w:rPr/>
        <w:t>ăX�y�[�X�ɒu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s�ԍ����Ƃ͕ʂ�CID���}�[�W���ɕt�^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BOL�t�@�C���͓��ȍs�ԍ��t��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1-6���s�ԍ���COL73-80��s�ԍ��Ƃ��</w:t>
      </w:r>
      <w:r>
        <w:rPr/>
        <w:t>邩</w:t>
      </w:r>
      <w:r>
        <w:rPr/>
        <w:t>(option=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�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/>
        <w:t>邩�̓</w:t>
      </w:r>
      <w:r>
        <w:rPr/>
        <w:t>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1-6��</w:t>
      </w:r>
      <w:r>
        <w:rPr/>
        <w:t>ׂ</w:t>
      </w:r>
      <w:r>
        <w:rPr/>
        <w:t>ăX�y�[�X�Ƃ���I�v�V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�̎�RENUM,NUM CLEAR,�C���f���e�[�V�����A�\���J�n���ō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����z���</w:t>
      </w:r>
      <w:r>
        <w:rPr/>
        <w:t>钷���</w:t>
      </w:r>
      <w:r>
        <w:rPr/>
        <w:t>s��1�s999���ŕ����s����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̕����\���s��ւ̍s�}��/�s���ʂ͒����̈</w:t>
      </w:r>
      <w:r>
        <w:rPr/>
        <w:t>ꕔ�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̕��������\���s���ʂ͕��ʐ�ł����̕����s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𕪊�����ɂ͔C�ӂ̕����\���s�s���ōs�����L�[��g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\���s�͍s�ԍ�����</w:t>
      </w:r>
      <w:r>
        <w:rPr/>
        <w:t>؂</w:t>
      </w:r>
      <w:r>
        <w:rPr/>
        <w:t>蕶���</w:t>
      </w:r>
      <w:r>
        <w:rPr/>
        <w:t>Ŕ��ʂ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D�͍Ō�̍s�ɂ̂</w:t>
      </w:r>
      <w:r>
        <w:rPr>
          <w:rtl w:val="true"/>
        </w:rPr>
        <w:t>ݕ</w:t>
      </w:r>
      <w:r>
        <w:rPr/>
        <w:t>t�^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s�A���s�R�}���h(j)�ł͒����͑S�̂�1�s�Ƃ��Ď�</w:t>
      </w:r>
      <w:r>
        <w:rPr/>
        <w:t>舵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\���s�� SPLit �R�}���h�ŕ����s�ɕ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�R�}���h�͕���������w�</w:t>
      </w:r>
      <w:r>
        <w:rPr/>
        <w:t>肵�</w:t>
      </w:r>
      <w:r>
        <w:rPr/>
        <w:t>ă��[�h���E�ł̍s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@�\�Ɋ��</w:t>
      </w:r>
      <w:r>
        <w:rPr/>
        <w:t>蓖�</w:t>
      </w:r>
      <w:r>
        <w:rPr/>
        <w:t>Ă��Ă��Ȃ� F1 ���� F12 �̃L�[�̓R�}���h�L�[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p�ł��</w:t>
      </w:r>
      <w:r>
        <w:rPr>
          <w:rtl w:val="true"/>
        </w:rPr>
        <w:t>܂</w:t>
      </w:r>
      <w:r>
        <w:rPr/>
        <w:t>�</w:t>
      </w:r>
      <w:r>
        <w:rPr/>
        <w:t>.���j���[�� 0.1 ���͂��R�}���h�L�[�</w:t>
      </w:r>
      <w:r>
        <w:rPr>
          <w:rtl w:val="true"/>
        </w:rPr>
        <w:t>ݒ</w:t>
      </w:r>
      <w:r>
        <w:rPr/>
        <w:t>��</w:t>
      </w:r>
      <w:r>
        <w:rPr/>
        <w:t>ʂ�Fn 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";"�ŋ�</w:t>
      </w:r>
      <w:r>
        <w:rPr/>
        <w:t>؂</w:t>
      </w:r>
      <w:r>
        <w:rPr/>
        <w:t>�</w:t>
      </w:r>
      <w:r>
        <w:rPr/>
        <w:t>ĕ����̃R�}���h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���� ";" �ŏI���Ă���� Fn �L�[�ŃR�}���h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. ";"���Ō�ɖ����� Fn �L�[�ł̓R�}���h������ 2 �s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͗��ɓ�͂���</w:t>
      </w:r>
      <w:r>
        <w:rPr/>
        <w:t>邾���</w:t>
      </w:r>
      <w:r>
        <w:rPr/>
        <w:t>Ŏ�s�͂���</w:t>
      </w:r>
      <w:r>
        <w:rPr>
          <w:rtl w:val="true"/>
        </w:rPr>
        <w:t>܂</w:t>
      </w:r>
      <w:r>
        <w:rPr/>
        <w:t>���</w:t>
      </w:r>
      <w:r>
        <w:rPr/>
        <w:t>.�R�}���h��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z����R�}���h�������L��ł�.���̏�ԂŎ�s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���ԂɎ�s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g�p�ł���R�}���h�� [�\1]��ĉ�����.�@�\�ɃL�[�̂</w:t>
      </w:r>
      <w:r>
        <w:rPr/>
        <w:t>݊��</w:t>
      </w:r>
      <w:r>
        <w:rPr/>
        <w:t>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�</w:t>
      </w:r>
      <w:r>
        <w:rPr/>
        <w:t xml:space="preserve">ꍇ�� </w:t>
      </w:r>
      <w:r>
        <w:rPr/>
        <w:t>INI �t�@�C���ŋ@�\�ɃR�}���h��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[�\���̈</w:t>
      </w:r>
      <w:r>
        <w:rPr>
          <w:rtl w:val="true"/>
        </w:rPr>
        <w:t>ړ</w:t>
      </w:r>
      <w:r>
        <w:rPr/>
        <w:t>��</w:t>
      </w:r>
      <w:r>
        <w:rPr/>
        <w:t>ɂ� POS �R�}���h��g�p���ĉ�����.(�ŏ��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͗��̐</w:t>
      </w:r>
      <w:r>
        <w:rPr/>
        <w:t>擪�</w:t>
      </w:r>
      <w:r>
        <w:rPr/>
        <w:t>ł�).������͂ɂ� KEY �R�}���h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R�}���h��͗��ւ̕�����͖͂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ԍ����</w:t>
      </w:r>
      <w:r>
        <w:rPr/>
        <w:t>֕�����͂����</w:t>
      </w:r>
      <w:r>
        <w:rPr/>
        <w:t>s�R�}���h���s����ɂ�KEY �R�}���h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 �R�}���h��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R�}���h������̒��� %1,%2,... ���g�p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</w:t>
      </w:r>
      <w:r>
        <w:rPr>
          <w:rtl w:val="true"/>
        </w:rPr>
        <w:t>߃</w:t>
      </w:r>
      <w:r>
        <w:rPr/>
        <w:t>R�}���h��͗��Ƀp�����[�^���͂��Ă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  pos 3,1;key d3;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 10,hsp;=6;grep %1 *.c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lt+F1 ���� Alt+F6 �</w:t>
      </w:r>
      <w:r>
        <w:rPr>
          <w:rtl w:val="true"/>
        </w:rPr>
        <w:t>܂</w:t>
      </w:r>
      <w:r>
        <w:rPr/>
        <w:t>ł� Console�</w:t>
      </w:r>
      <w:r>
        <w:rPr/>
        <w:t>؂</w:t>
      </w:r>
      <w:r>
        <w:rPr/>
        <w:t>�</w:t>
      </w:r>
      <w:r>
        <w:rPr/>
        <w:t>ւ��Ƃ��Ďg�p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\���</w:t>
      </w:r>
      <w:r>
        <w:rPr/>
        <w:t>蓖�</w:t>
      </w:r>
      <w:r>
        <w:rPr/>
        <w:t>Ă͔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͒Z�k�L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R�}���h�L�[�Ŏg�p�ł���L�[���c�</w:t>
      </w:r>
      <w:r>
        <w:rPr/>
        <w:t>菭�</w:t>
      </w:r>
      <w:r>
        <w:rPr/>
        <w:t>Ȃ��̂ŁA�g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L�[�I�y���[�V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Ή����</w:t>
      </w:r>
      <w:r>
        <w:rPr/>
        <w:t>镶����̒�</w:t>
      </w:r>
      <w:r>
        <w:rPr/>
        <w:t>`�̓R�}���h�L�[�Ƃ��Ȃ����j���[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(A)�̉�ʂō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0-9,A-Z,a-z��1�����ɑ΂��ĕ�������`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a�̒����1������͂���ƑΉ����</w:t>
      </w:r>
      <w:r>
        <w:rPr/>
        <w:t>镶���񂪃</w:t>
      </w:r>
      <w:r>
        <w:rPr/>
        <w:t>J�[�\���ʒu�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q�̂��Ƃ͕�����1�s�</w:t>
      </w:r>
      <w:r>
        <w:rPr>
          <w:rtl w:val="true"/>
        </w:rPr>
        <w:t>ڂ</w:t>
      </w:r>
      <w:r>
        <w:rPr/>
        <w:t>ɕ\�������̂łȂ��</w:t>
      </w:r>
      <w:r>
        <w:rPr/>
        <w:t>悤�</w:t>
      </w:r>
      <w:r>
        <w:rPr/>
        <w:t>m�F�̌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1�����L�[��ēx���������ɓ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n�ɕ�������`�����R�}���h�L�[�ł̓R�}���h��͍s(���2�s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͂������</w:t>
      </w:r>
      <w:r>
        <w:rPr/>
        <w:t>ƂɂȂ�A������̍Ō</w:t>
      </w:r>
      <w:r>
        <w:rPr/>
        <w:t>オ</w:t>
      </w:r>
      <w:r>
        <w:rPr/>
        <w:t>";"�̂Ƃ�Enter�L�[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Ȃ</w:t>
      </w:r>
      <w:r>
        <w:rPr/>
        <w:t>邪�</w:t>
      </w:r>
      <w:r>
        <w:rPr/>
        <w:t>A�R�}���h��͍s�ɕ�����Z�k�L�[�œ�͂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͂</w:t>
      </w:r>
      <w:r>
        <w:rPr>
          <w:rtl w:val="true"/>
        </w:rPr>
        <w:t>܂</w:t>
      </w:r>
      <w:r>
        <w:rPr/>
        <w:t>łŎ�s�ɂ�Enter�L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�L�[���</w:t>
      </w:r>
      <w:r>
        <w:rPr/>
        <w:t>蓖�</w:t>
      </w:r>
      <w:r>
        <w:rPr/>
        <w:t>Ă̏ȗ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P- R] �ҏW�@�\�L�[�����̏ȗ��l/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L�[   #     ��{     #    �V�t�g    #     �O��     #�R���g���[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sc      #���          #          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ab      #�^�u(�O�i)    #�^�u(���)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ackspace#���          #�s���</w:t>
      </w:r>
      <w:r>
        <w:rPr/>
        <w:t xml:space="preserve">폜      </w:t>
      </w:r>
      <w:r>
        <w:rPr/>
        <w:t>#����/�c��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ter    #��s+��s     #�s����        #��s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s      #�}��/�u��     #�s�}��        #BLK�}��\�t   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l      #�����</w:t>
      </w:r>
      <w:r>
        <w:rPr/>
        <w:t xml:space="preserve">폜      </w:t>
      </w:r>
      <w:r>
        <w:rPr/>
        <w:t>#�s�</w:t>
      </w:r>
      <w:r>
        <w:rPr/>
        <w:t xml:space="preserve">폜        </w:t>
      </w:r>
      <w:r>
        <w:rPr/>
        <w:t>#BLK�</w:t>
      </w:r>
      <w:r>
        <w:rPr/>
        <w:t xml:space="preserve">ؔ�       </w:t>
      </w:r>
      <w:r>
        <w:rPr/>
        <w:t>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Home     #�J�[�\���z�[��#              #              # (*4)�@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      #�s���</w:t>
      </w:r>
      <w:r>
        <w:rPr/>
        <w:t xml:space="preserve">폜      </w:t>
      </w:r>
      <w:r>
        <w:rPr/>
        <w:t>#�s���N���A�[  #BLK�N���A�[   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gUp     #�O�y�[�W      #�t�@�C���</w:t>
      </w:r>
      <w:r>
        <w:rPr/>
        <w:t>擪�</w:t>
      </w:r>
      <w:r>
        <w:rPr/>
        <w:t>s#              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gDn     #���y�[�W      #�t�@�C���I�[�s#              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Up       #��            #1�s��\��     #              # (*1) (*4)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              #���̒l        #              # (*1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own     #��            #1�s���\��     #              # (*2) (*4)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              #�O�̒l        #              # (*2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eft     #��            #�s��          #              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ight    #�E            #�s��          #              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1       #�j��          #�C���</w:t>
      </w:r>
      <w:r>
        <w:rPr>
          <w:rtl w:val="true"/>
        </w:rPr>
        <w:t xml:space="preserve">߂�      </w:t>
      </w:r>
      <w:r>
        <w:rPr>
          <w:rtl w:val="true"/>
        </w:rPr>
        <w:t>#              # (*</w:t>
      </w:r>
      <w:r>
        <w:rPr/>
        <w:t>3</w:t>
      </w:r>
      <w:r>
        <w:rPr>
          <w:rtl w:val="true"/>
        </w:rPr>
        <w:t>)</w:t>
      </w:r>
      <w:r>
        <w:rPr/>
        <w:t xml:space="preserve">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�j��          #���t���b�V��  #              # (*3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2       #������ʕ���  #������ʕ���  #�@�@�@�@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3       #�</w:t>
      </w:r>
      <w:r>
        <w:rPr>
          <w:rtl w:val="true"/>
        </w:rPr>
        <w:t xml:space="preserve">߂�          </w:t>
      </w:r>
      <w:r>
        <w:rPr>
          <w:rtl w:val="true"/>
        </w:rPr>
        <w:t>#�</w:t>
      </w:r>
      <w:r>
        <w:rPr>
          <w:rtl w:val="true"/>
        </w:rPr>
        <w:t>ۑ</w:t>
      </w:r>
      <w:r>
        <w:rPr/>
        <w:t xml:space="preserve">�          </w:t>
      </w:r>
      <w:r>
        <w:rPr/>
        <w:t>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4       #�</w:t>
      </w:r>
      <w:r>
        <w:rPr>
          <w:rtl w:val="true"/>
        </w:rPr>
        <w:t>ۑ</w:t>
      </w:r>
      <w:r>
        <w:rPr/>
        <w:t>��</w:t>
      </w:r>
      <w:r>
        <w:rPr/>
        <w:t>I��      #�j��I��  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5       #�ĒT��        #���]�ĒT��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6       #�ĒT��u��    #���]�ĒT��u��#              # (*3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�T�C�Y�\���</w:t>
      </w:r>
      <w:r>
        <w:rPr/>
        <w:t>؊�</w:t>
      </w:r>
      <w:r>
        <w:rPr/>
        <w:t>#              #              # (*3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7       #�O�y�[�W      #�O���        #BLK�n�_/�I�_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8       #���y�[�W      #�����        #BLK�</w:t>
      </w:r>
      <w:r>
        <w:rPr/>
        <w:t>㏑�</w:t>
      </w:r>
      <w:r>
        <w:rPr/>
        <w:t>\�t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9       #������ʌ�  #���</w:t>
      </w:r>
      <w:r>
        <w:rPr>
          <w:rtl w:val="true"/>
        </w:rPr>
        <w:t>ۑ</w:t>
      </w:r>
      <w:r>
        <w:rPr/>
        <w:t>��</w:t>
      </w:r>
      <w:r>
        <w:rPr/>
        <w:t>I��  #BLK�</w:t>
      </w:r>
      <w:r>
        <w:rPr>
          <w:rtl w:val="true"/>
        </w:rPr>
        <w:t>ۑ</w:t>
      </w:r>
      <w:r>
        <w:rPr/>
        <w:t xml:space="preserve">�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10      #���y�[�W      #�s�J�Ԃ�      #              # (*3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�s�R�}���h�</w:t>
      </w:r>
      <w:r>
        <w:rPr/>
        <w:t>ؔ�</w:t>
      </w:r>
      <w:r>
        <w:rPr/>
        <w:t>#              #              # (*3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11      #�E�y�[�W      #����K        #HEX��̓��[�h # (*3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�s�R�}���h����#�����t�@�C����#              # (*3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12      #�O�R�}���h    #���R�}���h    #�R�}���h����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              #          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        #              #              #�Z�k�L�[���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        #              #              #BLK�n�_/�I�_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        #              #              #BLK�}��\�t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        #              #              #BLK�</w:t>
      </w:r>
      <w:r>
        <w:rPr/>
        <w:t xml:space="preserve">ؔ�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        #              #              #BLK�N���A�[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        #              #              #�</w:t>
      </w:r>
      <w:r>
        <w:rPr/>
        <w:t>擪</w:t>
      </w:r>
      <w:r>
        <w:rPr/>
        <w:t>1�s�ĕ\��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h        #              #              #�s�}�[�N�n/�I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        #              #              #�s�}���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j        #              #              #�s�}��</w:t>
      </w:r>
      <w:r>
        <w:rPr/>
        <w:t>폜�</w:t>
      </w:r>
      <w:r>
        <w:rPr>
          <w:rtl w:val="true"/>
        </w:rPr>
        <w:t>ړ</w:t>
      </w:r>
      <w:r>
        <w:rPr/>
        <w:t>�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k        #              #              #�s�}��󉻈</w:t>
      </w:r>
      <w:r>
        <w:rPr>
          <w:rtl w:val="true"/>
        </w:rPr>
        <w:t>ړ</w:t>
      </w:r>
      <w:r>
        <w:rPr/>
        <w:t>�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        #              #              #����1�s�ĕ\��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        #              #              #BLK�</w:t>
      </w:r>
      <w:r>
        <w:rPr/>
        <w:t>폜�</w:t>
      </w:r>
      <w:r>
        <w:rPr>
          <w:rtl w:val="true"/>
        </w:rPr>
        <w:t>ړ</w:t>
      </w:r>
      <w:r>
        <w:rPr/>
        <w:t xml:space="preserve">�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        #              #              #BLK�󉻈</w:t>
      </w:r>
      <w:r>
        <w:rPr>
          <w:rtl w:val="true"/>
        </w:rPr>
        <w:t>ړ</w:t>
      </w:r>
      <w:r>
        <w:rPr/>
        <w:t xml:space="preserve">�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o        #              #              #BLK�󔒏</w:t>
      </w:r>
      <w:r>
        <w:rPr/>
        <w:t xml:space="preserve">㏑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        #              #              #BLK�</w:t>
      </w:r>
      <w:r>
        <w:rPr/>
        <w:t>㏑�</w:t>
      </w:r>
      <w:r>
        <w:rPr/>
        <w:t>\�t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q        #              #              #�Z�k�L�[�\��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        #              #              #�s�J�Ԃ�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        #              #              #�s����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        #              #              #�s���</w:t>
      </w:r>
      <w:r>
        <w:rPr/>
        <w:t xml:space="preserve">폜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        #              #              #�s��\��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y        #              #              #�s�ĕ\��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        #              #              #BLK�}��\�t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       #              #              #���ʒT��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,        #              #              #���ʒT��-NX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       #              #              #�r�� #    #�k������,x0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        #              #              #�r��  #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-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^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�L�[   #              #          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0      # (Ins 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1      # (End 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2      # (Down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3      # (PgDn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4      # (Left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5      #              #              #              #�r��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6      # (Right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7      # (Home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8      # (Up  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9      # (PgUp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-      #             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+      #             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.      # (Del 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Enter  #��s+��s     #�s����    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</w:t>
      </w:r>
      <w:r>
        <w:rPr>
          <w:rtl w:val="true"/>
        </w:rPr>
        <w:t>ݒ</w:t>
      </w:r>
      <w:r>
        <w:rPr/>
        <w:t>��</w:t>
      </w:r>
      <w:r>
        <w:rPr/>
        <w:t>ʂł͉��i,�\��/�ҏW/�f�B���N�g���[���X�g��ʂł͏�i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(*2)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</w:t>
      </w:r>
      <w:r>
        <w:rPr>
          <w:rtl w:val="true"/>
        </w:rPr>
        <w:t>ݒ</w:t>
      </w:r>
      <w:r>
        <w:rPr/>
        <w:t>��</w:t>
      </w:r>
      <w:r>
        <w:rPr/>
        <w:t>ʂł͉��i,�\��/�ҏW/�f�B���N�g���[���X�g��ʂł͏�i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(*3)F1,F6,F10,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[���X�g��ʂł͉��i,�\��/�ҏW��ʂł͏�i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(*4)10�L�[�� NumLock ���ĂȂ��Ƃ��� ( )��Ɠ����R�[�h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�̎���NumLock�Ɗ֌W�Ȃ� Ctrl+( )��Ɠ����R�[�h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ėႦ�� "Ctrk+Ins" �� "Ctrl+10�L�[0" �Ɠ����� �����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�ł�10�L�[�̓T�|�[�g���Ă</w:t>
      </w:r>
      <w:r>
        <w:rPr>
          <w:rtl w:val="true"/>
        </w:rPr>
        <w:t>܂</w:t>
      </w:r>
      <w:r>
        <w:rPr/>
        <w:t>���</w:t>
      </w:r>
      <w:r>
        <w:rPr/>
        <w:t>Ctrl+( )��̃L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P] �ҏW�@�\�L�[�����̏ȗ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@�\             #�R�}���h#�L�[�̊��</w:t>
      </w:r>
      <w:r>
        <w:rPr/>
        <w:t>蓖��</w:t>
      </w:r>
      <w:r>
        <w:rPr/>
        <w:t>( * ��� �Œ� )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s+��s        #ENT     #10�L�[Enter(*), Enter  #1(Right Ctrl)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s             #        #Alt+Enter              #1(Enter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             #RES     #Esc(*)                 #7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}��/�u��        #INS     #Ins(*)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/�c��        #CSD     #Alt+Backspace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HEX��̓��[�h    #HEX     #Alt+F11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               #        #Up-arrow(*)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               #        #Down-arrow(*)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               #        #Left-arrow(*)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E               #        #Right-arrow(*)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^�u(�O�i)       #        #Tab(*)                 #11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^�u(���)       #        #Shift+Tab(*)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             #        #Shift+Left-arrow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             #        #Shift+Right-arrow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�s��\��        #        #Shift+Up-arrow         #8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�s���\��        #        #Shift+Down-arrow       #8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̒l           #        #Shift+Up-arrow         #8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̒l           #        #Shift+Down-arrow       #8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J�[�\��-�z�[��  #HOM     #Home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y�[�W         #UP      #PgUp(*),F7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y�[�W         #DOW     #PgDn(*),F8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y�[�W         #LEF     #F10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E�y�[�W         #RIG     #F11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X�N���[���ʐ</w:t>
      </w:r>
      <w:r>
        <w:rPr>
          <w:rtl w:val="true"/>
        </w:rPr>
        <w:t>ݒ</w:t>
      </w:r>
      <w:r>
        <w:rPr/>
        <w:t xml:space="preserve">� </w:t>
      </w:r>
      <w:r>
        <w:rPr/>
        <w:t>#SCR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@�C���</w:t>
      </w:r>
      <w:r>
        <w:rPr/>
        <w:t>擪�</w:t>
      </w:r>
      <w:r>
        <w:rPr/>
        <w:t>s   #TOP     #Shift+PgUp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@�C���I�[�s   #BOT     #Shift+PgDn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             #        #Backspace(*)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</w:t>
      </w:r>
      <w:r>
        <w:rPr/>
        <w:t xml:space="preserve">폜         </w:t>
      </w:r>
      <w:r>
        <w:rPr/>
        <w:t>#        #Del(*)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</w:t>
      </w:r>
      <w:r>
        <w:rPr/>
        <w:t xml:space="preserve">폜           </w:t>
      </w:r>
      <w:r>
        <w:rPr/>
        <w:t>#        #Shift+Del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�</w:t>
      </w:r>
      <w:r>
        <w:rPr/>
        <w:t xml:space="preserve">폜         </w:t>
      </w:r>
      <w:r>
        <w:rPr/>
        <w:t>#        #End,Alt+t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�</w:t>
      </w:r>
      <w:r>
        <w:rPr/>
        <w:t xml:space="preserve">폜         </w:t>
      </w:r>
      <w:r>
        <w:rPr/>
        <w:t>#        #Shift+Backspace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�N���A�[     #        #Shift+End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��           #        #Shift+Enter,Shift+10�L�[Enter,Alt+s #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}��           #        #Shift+Ins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J�Ԃ�         #        #Shift+F10,Alt+r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n�_/�I�_#        #Alt+F7,Alt+b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</w:t>
      </w:r>
      <w:r>
        <w:rPr>
          <w:rtl w:val="true"/>
        </w:rPr>
        <w:t>ۑ</w:t>
      </w:r>
      <w:r>
        <w:rPr/>
        <w:t xml:space="preserve">�     </w:t>
      </w:r>
      <w:r>
        <w:rPr/>
        <w:t>#        #Alt+F9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}��\�t #        #Alt+Ins,Alt+c,Alt+z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</w:t>
      </w:r>
      <w:r>
        <w:rPr/>
        <w:t>㏑�</w:t>
      </w:r>
      <w:r>
        <w:rPr/>
        <w:t>\�t #        #Alt+F8,Alt+p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󔒏</w:t>
      </w:r>
      <w:r>
        <w:rPr/>
        <w:t xml:space="preserve">㏑ </w:t>
      </w:r>
      <w:r>
        <w:rPr/>
        <w:t>#        #Alt+o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</w:t>
      </w:r>
      <w:r>
        <w:rPr/>
        <w:t xml:space="preserve">ؔ�     </w:t>
      </w:r>
      <w:r>
        <w:rPr/>
        <w:t>#        #Alt+Del,Alt+d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N���A�[ #        #Alt+End,Alt+e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</w:t>
      </w:r>
      <w:r>
        <w:rPr/>
        <w:t>폜�</w:t>
      </w:r>
      <w:r>
        <w:rPr>
          <w:rtl w:val="true"/>
        </w:rPr>
        <w:t>ړ</w:t>
      </w:r>
      <w:r>
        <w:rPr/>
        <w:t xml:space="preserve">� </w:t>
      </w:r>
      <w:r>
        <w:rPr/>
        <w:t>#        #Alt+m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󉻈</w:t>
      </w:r>
      <w:r>
        <w:rPr>
          <w:rtl w:val="true"/>
        </w:rPr>
        <w:t>ړ</w:t>
      </w:r>
      <w:r>
        <w:rPr/>
        <w:t xml:space="preserve">� </w:t>
      </w:r>
      <w:r>
        <w:rPr/>
        <w:t>#        #Alt+n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}�[�N�J�n/�I��#        #Alt+h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}���       #        #Alt+i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}��</w:t>
      </w:r>
      <w:r>
        <w:rPr/>
        <w:t>폜�</w:t>
      </w:r>
      <w:r>
        <w:rPr>
          <w:rtl w:val="true"/>
        </w:rPr>
        <w:t>ړ</w:t>
      </w:r>
      <w:r>
        <w:rPr/>
        <w:t xml:space="preserve">�   </w:t>
      </w:r>
      <w:r>
        <w:rPr/>
        <w:t>#        #Alt+j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}��󉻈</w:t>
      </w:r>
      <w:r>
        <w:rPr>
          <w:rtl w:val="true"/>
        </w:rPr>
        <w:t>ړ</w:t>
      </w:r>
      <w:r>
        <w:rPr/>
        <w:t xml:space="preserve">�   </w:t>
      </w:r>
      <w:r>
        <w:rPr/>
        <w:t>#        #Alt+k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\��         #        #Alt+x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ĕ\��         #        #Alt+y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</w:t>
      </w:r>
      <w:r>
        <w:rPr/>
        <w:t>擪</w:t>
      </w:r>
      <w:r>
        <w:rPr/>
        <w:t>1�s�ĕ\��    #        #Alt+f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1�s�ĕ\��    #        #Alt+l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Z�k�L�[���     #        #Alt+a                          #12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Z�k�L�[�\��     #        #Alt+q                          #12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IR�T�C�Y�\���</w:t>
      </w:r>
      <w:r>
        <w:rPr/>
        <w:t>؊�</w:t>
      </w:r>
      <w:r>
        <w:rPr/>
        <w:t>#        #F6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IR�����t�@�C����#        #Sift+F11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IR�s�R�}���h�</w:t>
      </w:r>
      <w:r>
        <w:rPr/>
        <w:t>ؔ�</w:t>
      </w:r>
      <w:r>
        <w:rPr/>
        <w:t>#        #F10                            #9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IR�s�R�}���h����#        #F11                            #9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�ʕ���     #HSP     #F2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�ʕ���     #VSP     #Shift+F2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�ʌ�     #SWA (W) #F9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           #NEX (+) #Shift+F8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��           #PRE (-) #Shift+F7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j���[��ʌďo #=  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</w:t>
      </w:r>
      <w:r>
        <w:rPr>
          <w:rtl w:val="true"/>
        </w:rPr>
        <w:t>ۑ</w:t>
      </w:r>
      <w:r>
        <w:rPr/>
        <w:t>��</w:t>
      </w:r>
      <w:r>
        <w:rPr/>
        <w:t>I��     #EXI     #Shift+F9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</w:t>
      </w:r>
      <w:r>
        <w:rPr>
          <w:rtl w:val="true"/>
        </w:rPr>
        <w:t>ۑ</w:t>
      </w:r>
      <w:r>
        <w:rPr/>
        <w:t>��</w:t>
      </w:r>
      <w:r>
        <w:rPr/>
        <w:t>I��         #RET     #F4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j��I��         #QUI     #Shift+F4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</w:t>
      </w:r>
      <w:r>
        <w:rPr>
          <w:rtl w:val="true"/>
        </w:rPr>
        <w:t>߂</w:t>
      </w:r>
      <w:r>
        <w:rPr/>
        <w:t xml:space="preserve">�             </w:t>
      </w:r>
      <w:r>
        <w:rPr/>
        <w:t>#END     #F3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</w:t>
      </w:r>
      <w:r>
        <w:rPr>
          <w:rtl w:val="true"/>
        </w:rPr>
        <w:t>ۑ</w:t>
      </w:r>
      <w:r>
        <w:rPr/>
        <w:t xml:space="preserve">�             </w:t>
      </w:r>
      <w:r>
        <w:rPr/>
        <w:t>#SAV (S) #Shift+F3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j��             #CAN     #F1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ҏW             #EDI (E)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\��             #BRO (B)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��             #SEL (S)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</w:t>
      </w:r>
      <w:r>
        <w:rPr/>
        <w:t xml:space="preserve">쐬             </w:t>
      </w:r>
      <w:r>
        <w:rPr/>
        <w:t>#CRE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             #REP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@�C������     #COP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@�C���</w:t>
      </w:r>
      <w:r>
        <w:rPr>
          <w:rtl w:val="true"/>
        </w:rPr>
        <w:t>ړ</w:t>
      </w:r>
      <w:r>
        <w:rPr/>
        <w:t xml:space="preserve">�     </w:t>
      </w:r>
      <w:r>
        <w:rPr/>
        <w:t>#MOV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</w:t>
      </w:r>
      <w:r>
        <w:rPr/>
        <w:t xml:space="preserve">ꊇ�폜       </w:t>
      </w:r>
      <w:r>
        <w:rPr/>
        <w:t>#DRO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���</w:t>
      </w:r>
      <w:r>
        <w:rPr>
          <w:rtl w:val="true"/>
        </w:rPr>
        <w:t>߂</w:t>
      </w:r>
      <w:r>
        <w:rPr/>
        <w:t xml:space="preserve">�         </w:t>
      </w:r>
      <w:r>
        <w:rPr/>
        <w:t>#UND (U) #Shift+F1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ʒu�t��       #LOC (L)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J�[�\���</w:t>
      </w:r>
      <w:r>
        <w:rPr>
          <w:rtl w:val="true"/>
        </w:rPr>
        <w:t>ړ</w:t>
      </w:r>
      <w:r>
        <w:rPr/>
        <w:t xml:space="preserve">�     </w:t>
      </w:r>
      <w:r>
        <w:rPr/>
        <w:t>#POS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��         #KEY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�(�</w:t>
      </w:r>
      <w:r>
        <w:rPr/>
        <w:t>召��</w:t>
      </w:r>
      <w:r>
        <w:rPr/>
        <w:t>ʗL) #FIN (F) #  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�(�</w:t>
      </w:r>
      <w:r>
        <w:rPr/>
        <w:t>召��</w:t>
      </w:r>
      <w:r>
        <w:rPr/>
        <w:t>ʖ�) #IFI (I) #  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�&amp;��\����    #EXC (X) #  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(�</w:t>
      </w:r>
      <w:r>
        <w:rPr/>
        <w:t>召��</w:t>
      </w:r>
      <w:r>
        <w:rPr/>
        <w:t>ʖ�)   #IX      #  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ĒT��           #        #F5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]�ĒT��       #        #Shift+F5               #4  #5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             #CHA (C) #  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ĒT��u��       #        #F6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]�ĒT��u��   #        #Shift+F6               #4  #5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R�}���h       #        #F12                    #6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R�}���h       #        #Shift+F12              #6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}���h����     #        #Alt+F12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\���s��@     #XX 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ԍ��\��       #NUM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ԍ��U����     #REN     #                                       #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             #SOR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��           #SPL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t���b�V��     #REF     #Shift+F1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ȈՌv�Z         #XBC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ȈՕ\�v�Z       #TC 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[�W����       #VER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^�u �\��/�Ԋu   #TAB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K           #COL     #Shift+F11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ύX�^�O       #CID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I�o��          #INI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�v�V�����</w:t>
      </w:r>
      <w:r>
        <w:rPr>
          <w:rtl w:val="true"/>
        </w:rPr>
        <w:t>ݒ</w:t>
      </w:r>
      <w:r>
        <w:rPr/>
        <w:t xml:space="preserve">�   </w:t>
      </w:r>
      <w:r>
        <w:rPr/>
        <w:t>#OPT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X�N���v�g��s   #SUB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OS�R�}���h      #DOS (&gt;) #(CMD,COMmand�ł�</w:t>
      </w:r>
      <w:r>
        <w:rPr/>
        <w:t>悢</w:t>
      </w:r>
      <w:r>
        <w:rPr/>
        <w:t>)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w���v           #HEL (?)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#   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k������  0x00   #        #Ctrl+"2"               #10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#   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1",Ctrl+10�L�["1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2",Ctrl+10�L�["2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3",Ctrl+10�L�["3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4",Ctrl+10�L�["4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5",Ctrl+10�L�["5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6",Ctrl+10�L�["6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7",Ctrl+10�L�["7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8",Ctrl+10�L�["8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9",Ctrl+10�L�["9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-",Ctrl+10�L�["0",Ctrl+10�L�["-"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^",Ctrl+10�L�[".",Ctrl+10�L�["+"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[�U�[��/Id�\��#        #Shift+F6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L�[�̊����Ă̓J�X�^�}�C�Y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,XE.INI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���ĉ�����(�ԈႦ���� INI �R�}���h��g�p���čč</w:t>
      </w:r>
      <w:r>
        <w:rPr/>
        <w:t>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R�}���h���̊��ʓ�͏ȗ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:exe �p�����[�^ /Yr �̎w�</w:t>
      </w:r>
      <w:r>
        <w:rPr/>
        <w:t>肷��� �</w:t>
      </w:r>
      <w:r>
        <w:rPr/>
        <w:t>ECtrl �L�[��"��s+��s"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�L�[�� "��s" �Ɋ����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2:�s��A������ɂ� �s���̉�s�}�[�N�� "�</w:t>
      </w:r>
      <w:r>
        <w:rPr/>
        <w:t>폜</w:t>
      </w:r>
      <w:r>
        <w:rPr/>
        <w:t xml:space="preserve">" ���� "���" �L�[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폜����</w:t>
      </w:r>
      <w:r>
        <w:rPr/>
        <w:t>΂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̍</w:t>
      </w:r>
      <w:r>
        <w:rPr/>
        <w:t>s�������s�̎��͂��̑S�̂�A�����</w:t>
      </w:r>
      <w:r>
        <w:rPr/>
        <w:t>邱�</w:t>
      </w:r>
      <w:r>
        <w:rPr/>
        <w:t>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3:�J�b�g &amp; �y�[�X�g �ɂ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u���b�N���[�h�ƍs���[�h�� 2��</w:t>
      </w:r>
      <w:r>
        <w:rPr>
          <w:rtl w:val="true"/>
        </w:rPr>
        <w:t>ނ̍</w:t>
      </w:r>
      <w:r>
        <w:rPr/>
        <w:t>폜</w:t>
      </w:r>
      <w:r>
        <w:rPr/>
        <w:t>/���ʌ��͈͎w�</w:t>
      </w:r>
      <w:r>
        <w:rPr/>
        <w:t>肪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n�_/�I�_�L�[(Alt+F7,Alt+b)�Ńu���b�N���[�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}�[�N�J�n/�I���L�[(Alt+h)�ōs���[�h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��u���b�N�̎n�_�ƏI�_�̗����s�ԍ������t�@�C���s��1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ƍs���[�h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��[�h�ł͎n�_,�I�_��Ίp�Ƃ���,���`�u���b�N��͈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��[�h�ł͔͈͓�̊e�s�̍s������s����͈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��ʕ�@�� 3 ��</w:t>
      </w:r>
      <w:r>
        <w:rPr>
          <w:rtl w:val="true"/>
        </w:rPr>
        <w:t>ނ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}��\�t(Alt+Ins,Alt+c)�͑}��,�u���b�N�</w:t>
      </w:r>
      <w:r>
        <w:rPr/>
        <w:t>㏑�</w:t>
      </w:r>
      <w:r>
        <w:rPr/>
        <w:t>\�t(Alt+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p)�͏</w:t>
      </w:r>
      <w:r>
        <w:rPr/>
        <w:t>㏑</w:t>
      </w:r>
      <w:r>
        <w:rPr/>
        <w:t>,�u���b�N�󔒏</w:t>
      </w:r>
      <w:r>
        <w:rPr/>
        <w:t>㏑</w:t>
      </w:r>
      <w:r>
        <w:rPr/>
        <w:t>(Alt+o)�̓X�y�[�X�̂</w:t>
      </w:r>
      <w:r>
        <w:rPr/>
        <w:t>݂�</w:t>
      </w:r>
      <w:r>
        <w:rPr/>
        <w:t>㏑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</w:t>
      </w:r>
      <w:r>
        <w:rPr/>
        <w:t>폜�</w:t>
      </w:r>
      <w:r>
        <w:rPr>
          <w:rtl w:val="true"/>
        </w:rPr>
        <w:t>ړ</w:t>
      </w:r>
      <w:r>
        <w:rPr/>
        <w:t>�</w:t>
      </w:r>
      <w:r>
        <w:rPr/>
        <w:t>(Alt+m),�u���b�N�󉻈</w:t>
      </w:r>
      <w:r>
        <w:rPr>
          <w:rtl w:val="true"/>
        </w:rPr>
        <w:t>ړ</w:t>
      </w:r>
      <w:r>
        <w:rPr/>
        <w:t>�</w:t>
      </w:r>
      <w:r>
        <w:rPr/>
        <w:t>(Alt+n)�̏</w:t>
      </w:r>
      <w:r>
        <w:rPr/>
        <w:t>ꍇ�</w:t>
      </w:r>
      <w:r>
        <w:rPr/>
        <w:t>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}���@�ɂ͉E���</w:t>
      </w:r>
      <w:r>
        <w:rPr/>
        <w:t>炵�</w:t>
      </w:r>
      <w:r>
        <w:rPr/>
        <w:t>ƍs�̑}��Ƃ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̑}��ɂȂ�͈̂ȉ��̏</w:t>
      </w:r>
      <w:r>
        <w:rPr/>
        <w:t>ꍇ�</w:t>
      </w:r>
      <w:r>
        <w:rPr/>
        <w:t>ŃJ�[�\���̂���s�̎��ɑ}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ȊO�͉E���</w:t>
      </w:r>
      <w:r>
        <w:rPr/>
        <w:t>炵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u���b�N���[�h�ōs�}���o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s�}���(Alt+i),�s�}��</w:t>
      </w:r>
      <w:r>
        <w:rPr/>
        <w:t>폜�</w:t>
      </w:r>
      <w:r>
        <w:rPr>
          <w:rtl w:val="true"/>
        </w:rPr>
        <w:t>ړ</w:t>
      </w:r>
      <w:r>
        <w:rPr/>
        <w:t>�</w:t>
      </w:r>
      <w:r>
        <w:rPr/>
        <w:t>(Alt+j),�s�}��󔒈</w:t>
      </w:r>
      <w:r>
        <w:rPr>
          <w:rtl w:val="true"/>
        </w:rPr>
        <w:t>ړ</w:t>
      </w:r>
      <w:r>
        <w:rPr/>
        <w:t>�</w:t>
      </w:r>
      <w:r>
        <w:rPr/>
        <w:t>(Alt+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u���b�N�}��\�t(Alt+Ins,Alt+c),�u���b�N�</w:t>
      </w:r>
      <w:r>
        <w:rPr/>
        <w:t>폜�</w:t>
      </w:r>
      <w:r>
        <w:rPr>
          <w:rtl w:val="true"/>
        </w:rPr>
        <w:t>ړ</w:t>
      </w:r>
      <w:r>
        <w:rPr/>
        <w:t>�</w:t>
      </w:r>
      <w:r>
        <w:rPr/>
        <w:t>(Alt+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���b�N�󉻈</w:t>
      </w:r>
      <w:r>
        <w:rPr>
          <w:rtl w:val="true"/>
        </w:rPr>
        <w:t>ړ</w:t>
      </w:r>
      <w:r>
        <w:rPr/>
        <w:t>�</w:t>
      </w:r>
      <w:r>
        <w:rPr/>
        <w:t>(Alt+n)�̏</w:t>
      </w:r>
      <w:r>
        <w:rPr/>
        <w:t>ꍇ�</w:t>
      </w:r>
      <w:r>
        <w:rPr/>
        <w:t>ŃJ�[�\�����s�ԍ����ɂ��</w:t>
      </w:r>
      <w:r>
        <w:rPr/>
        <w:t>鎞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</w:t>
      </w:r>
      <w:r>
        <w:rPr/>
        <w:t>폜��</w:t>
      </w:r>
      <w:r>
        <w:rPr/>
        <w:t>@�ɂ͐</w:t>
      </w:r>
      <w:r>
        <w:rPr/>
        <w:t>؂</w:t>
      </w:r>
      <w:r>
        <w:rPr/>
        <w:t>�</w:t>
      </w:r>
      <w:r>
        <w:rPr/>
        <w:t>l��,�X�y�[�X�N���A�[,�s�</w:t>
      </w:r>
      <w:r>
        <w:rPr/>
        <w:t xml:space="preserve">폜�� </w:t>
      </w:r>
      <w:r>
        <w:rPr/>
        <w:t>3��</w:t>
      </w:r>
      <w:r>
        <w:rPr>
          <w:rtl w:val="true"/>
        </w:rPr>
        <w:t>ނ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N���A�[(Alt+End),�u���b�N�󉻈</w:t>
      </w:r>
      <w:r>
        <w:rPr>
          <w:rtl w:val="true"/>
        </w:rPr>
        <w:t>ړ</w:t>
      </w:r>
      <w:r>
        <w:rPr/>
        <w:t>�</w:t>
      </w:r>
      <w:r>
        <w:rPr/>
        <w:t>(Alt+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X�y�[�X���Ɏc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</w:t>
      </w:r>
      <w:r>
        <w:rPr/>
        <w:t>ؔ�</w:t>
      </w:r>
      <w:r>
        <w:rPr/>
        <w:t>(Alt+Del,Alt+d),�u���b�N�</w:t>
      </w:r>
      <w:r>
        <w:rPr/>
        <w:t>폜�</w:t>
      </w:r>
      <w:r>
        <w:rPr>
          <w:rtl w:val="true"/>
        </w:rPr>
        <w:t>ړ</w:t>
      </w:r>
      <w:r>
        <w:rPr/>
        <w:t>�</w:t>
      </w:r>
      <w:r>
        <w:rPr/>
        <w:t>(Alt+m)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��[�h�̎��͍s�</w:t>
      </w:r>
      <w:r>
        <w:rPr/>
        <w:t>폜</w:t>
      </w:r>
      <w:r>
        <w:rPr/>
        <w:t>,�u���b�N���[�h�̎��͐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���/�</w:t>
      </w:r>
      <w:r>
        <w:rPr/>
        <w:t>폜���ꂽ�</w:t>
      </w:r>
      <w:r>
        <w:rPr/>
        <w:t>u���b�N/�s�̓N���b�v�{�[�h�ɕ</w:t>
      </w:r>
      <w:r>
        <w:rPr>
          <w:rtl w:val="true"/>
        </w:rPr>
        <w:t>ۑ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x�ł��ʂɂ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܂</w:t>
      </w:r>
      <w:r>
        <w:rPr/>
        <w:t>��</w:t>
      </w:r>
      <w:r>
        <w:rPr/>
        <w:t>G�f�B�^�[�̏I��/�J�n��</w:t>
      </w:r>
      <w:r>
        <w:rPr>
          <w:rtl w:val="true"/>
        </w:rPr>
        <w:t>܂</w:t>
      </w:r>
      <w:r>
        <w:rPr/>
        <w:t>�����</w:t>
      </w:r>
      <w:r>
        <w:rPr/>
        <w:t>Ă�A�����ʂ�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��b�v�{�[�h�ւ͕���/�</w:t>
      </w:r>
      <w:r>
        <w:rPr/>
        <w:t>폜</w:t>
      </w:r>
      <w:r>
        <w:rPr/>
        <w:t>(�</w:t>
      </w:r>
      <w:r>
        <w:rPr>
          <w:rtl w:val="true"/>
        </w:rPr>
        <w:t>ړ</w:t>
      </w:r>
      <w:r>
        <w:rPr/>
        <w:t>�</w:t>
      </w:r>
      <w:r>
        <w:rPr/>
        <w:t>)���</w:t>
      </w:r>
      <w:r>
        <w:rPr/>
        <w:t>鎞�</w:t>
      </w:r>
      <w:r>
        <w:rPr/>
        <w:t>_�̏�Ԃ��ɕ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��b�v�{�[�h�</w:t>
      </w:r>
      <w:r>
        <w:rPr/>
        <w:t>֕</w:t>
      </w:r>
      <w:r>
        <w:rPr>
          <w:rtl w:val="true"/>
        </w:rPr>
        <w:t>ۑ</w:t>
      </w:r>
      <w:r>
        <w:rPr/>
        <w:t>�������</w:t>
      </w:r>
      <w:r>
        <w:rPr/>
        <w:t>ҏW/�\����ʂ�I����,�</w:t>
      </w:r>
      <w:r>
        <w:rPr>
          <w:rtl w:val="true"/>
        </w:rPr>
        <w:t>ق</w:t>
      </w:r>
      <w:r>
        <w:rPr/>
        <w:t>��̃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ʂ���</w:t>
      </w:r>
      <w:r>
        <w:rPr/>
        <w:t xml:space="preserve">ꍇ�� </w:t>
      </w:r>
      <w:r>
        <w:rPr/>
        <w:t>BLK�</w:t>
      </w:r>
      <w:r>
        <w:rPr>
          <w:rtl w:val="true"/>
        </w:rPr>
        <w:t>ۑ</w:t>
      </w:r>
      <w:r>
        <w:rPr/>
        <w:t>�</w:t>
      </w:r>
      <w:r>
        <w:rPr/>
        <w:t>(Alt+F9)��g�p���ăN���b�v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X�V������ɕ���/�</w:t>
      </w:r>
      <w:r>
        <w:rPr/>
        <w:t>폜</w:t>
      </w:r>
      <w:r>
        <w:rPr/>
        <w:t>(�</w:t>
      </w:r>
      <w:r>
        <w:rPr>
          <w:rtl w:val="true"/>
        </w:rPr>
        <w:t>ړ</w:t>
      </w:r>
      <w:r>
        <w:rPr/>
        <w:t>�</w:t>
      </w:r>
      <w:r>
        <w:rPr/>
        <w:t>)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K�</w:t>
      </w:r>
      <w:r>
        <w:rPr>
          <w:rtl w:val="true"/>
        </w:rPr>
        <w:t>ۑ</w:t>
      </w:r>
      <w:r>
        <w:rPr/>
        <w:t>��͕���</w:t>
      </w:r>
      <w:r>
        <w:rPr/>
        <w:t>/�</w:t>
      </w:r>
      <w:r>
        <w:rPr/>
        <w:t>폜</w:t>
      </w:r>
      <w:r>
        <w:rPr/>
        <w:t>(�</w:t>
      </w:r>
      <w:r>
        <w:rPr>
          <w:rtl w:val="true"/>
        </w:rPr>
        <w:t>ړ</w:t>
      </w:r>
      <w:r>
        <w:rPr/>
        <w:t>�</w:t>
      </w:r>
      <w:r>
        <w:rPr/>
        <w:t>)����</w:t>
      </w:r>
      <w:r>
        <w:rPr>
          <w:rtl w:val="true"/>
        </w:rPr>
        <w:t>܂</w:t>
      </w:r>
      <w:r>
        <w:rPr/>
        <w:t>ł͘A�����Ď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s�}���(Alt+i)�� �s�ԍ�����\���̎��t�@�C����s�}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ɂ�g���</w:t>
      </w:r>
      <w:r>
        <w:rPr>
          <w:rtl w:val="true"/>
        </w:rPr>
        <w:t>܂</w:t>
      </w:r>
      <w:r>
        <w:rPr/>
        <w:t>�</w:t>
      </w:r>
      <w:r>
        <w:rPr/>
        <w:t>.COPy/MOVe �R�}���h���͂���s�L�[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w���v�����</w:t>
      </w:r>
      <w:r>
        <w:rPr/>
        <w:t>郁�</w:t>
      </w:r>
      <w:r>
        <w:rPr/>
        <w:t>b�Z�[�W��\������.���̏�Ԃő}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�[�\����</w:t>
      </w:r>
      <w:r>
        <w:rPr>
          <w:rtl w:val="true"/>
        </w:rPr>
        <w:t>ړ</w:t>
      </w:r>
      <w:r>
        <w:rPr/>
        <w:t>����</w:t>
      </w:r>
      <w:r>
        <w:rPr/>
        <w:t>s�}���(Alt+i)�ɂ�</w:t>
      </w:r>
      <w:r>
        <w:rPr/>
        <w:t>舶��</w:t>
      </w:r>
      <w:r>
        <w:rPr/>
        <w:t>s�̌�ɍs�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s�}�[�N�J�n/�I��(Alt+h)�͍s�ԍ�����\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ҏW�s�̈</w:t>
      </w:r>
      <w:r>
        <w:rPr/>
        <w:t>ꕔ�̕��</w:t>
      </w:r>
      <w:r>
        <w:rPr/>
        <w:t>ʂ���t�@�C����</w:t>
      </w:r>
      <w:r>
        <w:rPr/>
        <w:t>쐬</w:t>
      </w:r>
      <w:r>
        <w:rPr/>
        <w:t>/�X�V���</w:t>
      </w:r>
      <w:r>
        <w:rPr/>
        <w:t>鎞�</w:t>
      </w:r>
      <w:r>
        <w:rPr/>
        <w:t>ɂ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/REPlace �R�}���h���͂���s�L�[�ɂ�</w:t>
      </w:r>
      <w:r>
        <w:rPr/>
        <w:t>蕡�</w:t>
      </w:r>
      <w:r>
        <w:rPr/>
        <w:t>ʌ��w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郁�</w:t>
      </w:r>
      <w:r>
        <w:rPr/>
        <w:t>b�Z�[�W��\������.���̏�Ԃōs�}�[�N�J�n/�I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͈͂�</w:t>
      </w:r>
      <w:r>
        <w:rPr/>
        <w:t>w�</w:t>
      </w:r>
      <w:r>
        <w:rPr/>
        <w:t>肷��</w:t>
      </w:r>
      <w:r>
        <w:rPr/>
        <w:t>ƍs�}�[�N�I���ƂȂ���Ƃ��Ɏw��͈̔͂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�@�C���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4:�T����̓t�@�C���ɕ</w:t>
      </w:r>
      <w:r>
        <w:rPr>
          <w:rtl w:val="true"/>
        </w:rPr>
        <w:t>ۑ�����܂</w:t>
      </w:r>
      <w:r>
        <w:rPr/>
        <w:t>��</w:t>
      </w:r>
      <w:r>
        <w:rPr/>
        <w:t>D�G�f�B�^�[�J�n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ĒT��/�Ēu���L�[�őO��ɑ����Ă̍ĒT��/�Ēu�����o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5:�T�����ύX����ɂ�"���]�ĒT��"/"���]�ĒT��u��"�� 1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΂</w:t>
      </w:r>
      <w:r>
        <w:rPr/>
        <w:t>悭</w:t>
      </w:r>
      <w:r>
        <w:rPr/>
        <w:t>,�ȍ~��"�ĒT��"/"�ĒT��u��"�͐</w:t>
      </w:r>
      <w:r>
        <w:rPr>
          <w:rtl w:val="true"/>
        </w:rPr>
        <w:t>ݒ</w:t>
      </w:r>
      <w:r>
        <w:rPr/>
        <w:t>肳�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�</w:t>
      </w:r>
      <w:r>
        <w:rPr/>
        <w:t>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6:�R�}���h���g���[�u,�ŋ</w:t>
      </w:r>
      <w:r>
        <w:rPr>
          <w:rtl w:val="true"/>
        </w:rPr>
        <w:t>߂̓</w:t>
      </w:r>
      <w:r>
        <w:rPr/>
        <w:t>�̓</w:t>
      </w:r>
      <w:r>
        <w:rPr/>
        <w:t>R�}���h 20 ��(INI �t�@�C���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\)�����X�^�b�N�����.(�ȑO�Ɠ����R�}���h������̎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^�b�N�̈�ԏ�Ɉ</w:t>
      </w:r>
      <w:r>
        <w:rPr>
          <w:rtl w:val="true"/>
        </w:rPr>
        <w:t>ړ</w:t>
      </w:r>
      <w:r>
        <w:rPr/>
        <w:t>����</w:t>
      </w:r>
      <w:r>
        <w:rPr/>
        <w:t>d�����ăX�^�b�N�͂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f�B�^�[�Z�b�V������</w:t>
      </w:r>
      <w:r>
        <w:rPr/>
        <w:t>ׂ���</w:t>
      </w:r>
      <w:r>
        <w:rPr/>
        <w:t>Ă��g���[�u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7:���̂</w:t>
      </w:r>
      <w:r>
        <w:rPr/>
        <w:t>悤�</w:t>
      </w:r>
      <w:r>
        <w:rPr/>
        <w:t>Ȏ��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m�F�v�����b�Z�[�W�ɑ΂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J�b�g&amp;�y�[�X�g�͈͎̔w��̒��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A�����Ď��L�[�����(RESet�R�}���h��͂���)�ȉ�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T�����,�J�b�g&amp;�y�[�X�g���ʍϗ̈�̔��]�\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G���[/�������s�R�}���h�̃N�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8:1�s��\��/1�s���\�� �� �t�@�C���\��/�ҏW,�f�B���N�g���[�\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}���h���ʕҏW�̊e��ʂŗ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̒</w:t>
      </w:r>
      <w:r>
        <w:rPr/>
        <w:t>l/�O�̒l �͂���ȊO�̉�ʂŗL��œ��̓�͗��Ɍ��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\�ł�.�Ⴆ�΃I�v�V����-�F�</w:t>
      </w:r>
      <w:r>
        <w:rPr>
          <w:rtl w:val="true"/>
        </w:rPr>
        <w:t>ݒ</w:t>
      </w:r>
      <w:r>
        <w:rPr/>
        <w:t>��</w:t>
      </w:r>
      <w:r>
        <w:rPr/>
        <w:t>ʂ�RGB�l��͗��ł�RGB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(���̒l)���</w:t>
      </w:r>
      <w:r>
        <w:rPr/>
        <w:t>邢��</w:t>
      </w:r>
      <w:r>
        <w:rPr/>
        <w:t>-1(�O�̒l)���</w:t>
      </w:r>
      <w:r>
        <w:rPr/>
        <w:t>鎞�</w:t>
      </w:r>
      <w:r>
        <w:rPr/>
        <w:t>Ɏg�p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9:DIR�s�R�}���h�</w:t>
      </w:r>
      <w:r>
        <w:rPr/>
        <w:t>ؔ�</w:t>
      </w:r>
      <w:r>
        <w:rPr/>
        <w:t>/���ʋ@�\�̓f�B���N�g���[���X�g�̍s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�����ύX)/c(����)/m(�</w:t>
      </w:r>
      <w:r>
        <w:rPr>
          <w:rtl w:val="true"/>
        </w:rPr>
        <w:t>ړ</w:t>
      </w:r>
      <w:r>
        <w:rPr/>
        <w:t>�</w:t>
      </w:r>
      <w:r>
        <w:rPr/>
        <w:t>)/r(��) �ɂ̂</w:t>
      </w:r>
      <w:r>
        <w:rPr>
          <w:rtl w:val="true"/>
        </w:rPr>
        <w:t>ݗ</w:t>
      </w:r>
      <w:r>
        <w:rPr/>
        <w:t>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}���h���͂�����Ԃ�,����/�</w:t>
      </w:r>
      <w:r>
        <w:rPr>
          <w:rtl w:val="true"/>
        </w:rPr>
        <w:t>ړ</w:t>
      </w:r>
      <w:r>
        <w:rPr/>
        <w:t>��̏</w:t>
      </w:r>
      <w:r>
        <w:rPr/>
        <w:t>ꍇ�͎�</w:t>
      </w:r>
      <w:r>
        <w:rPr/>
        <w:t>s��̈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�����</w:t>
      </w:r>
      <w:r>
        <w:rPr/>
        <w:t>ꂽ��</w:t>
      </w:r>
      <w:r>
        <w:rPr/>
        <w:t>Ԃ� F10(DIR�s�R�}���h�</w:t>
      </w:r>
      <w:r>
        <w:rPr/>
        <w:t>ؔ�</w:t>
      </w:r>
      <w:r>
        <w:rPr/>
        <w:t>)��g��ē�͂�</w:t>
      </w:r>
      <w:r>
        <w:rPr>
          <w:rtl w:val="true"/>
        </w:rPr>
        <w:t>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(DIR�s�R�}���h����)�ő��̍s�ɓ�͂𕡎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0:x00 �ȊO�̕�����͂� (6). INI �t�@�C����Valid_Ctrl_char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1:�^�u(�O�i)�͒u�����[�h�̂Ƃ��̓J�[�\���̃^�u�ʒu�ւ̈</w:t>
      </w:r>
      <w:r>
        <w:rPr>
          <w:rtl w:val="true"/>
        </w:rPr>
        <w:t>ړ</w:t>
      </w:r>
      <w:r>
        <w:rPr/>
        <w:t>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}��[�h�̂Ƃ��� �^�u(x09) �̓�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}��[�h�̂Ƃ��̈</w:t>
      </w:r>
      <w:r>
        <w:rPr>
          <w:rtl w:val="true"/>
        </w:rPr>
        <w:t>ړ</w:t>
      </w:r>
      <w:r>
        <w:rPr/>
        <w:t>��̓</w:t>
      </w:r>
      <w:r>
        <w:rPr/>
        <w:t>e�L�X�g�t�@�C���ł͒u�����[�h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ł����o�C�i���[�t�@�C���ł�1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2:�������͒Z�k�L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(0)�͂��</w:t>
      </w:r>
      <w:r>
        <w:rPr>
          <w:rtl w:val="true"/>
        </w:rPr>
        <w:t>߂</w:t>
      </w:r>
      <w:r>
        <w:rPr/>
        <w:t>�</w:t>
      </w:r>
      <w:r>
        <w:rPr/>
        <w:t>-(E)�p���"�������͒Z�k�L�["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A)���j���[��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-------------- MENU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s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                                            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s  0  PARM         - Parame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s     0.0  COLOR   - Palett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s     0.1  Fn-CMD  - Assing cmd-string to P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s     0.2  FUNC-KEY- Chang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�s     0.3  KEY-FUNC- Brows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�s  1  BROWSE       -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�s  2  EDIT         - Edit/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�s  6  COMMAND      - Edit Comm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�s  X  EXIT         - Save and Spli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�s  R  RETURN       -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�s  Q  QUIT         - Qui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�s��    :�w�b�_�[�s,���b�Z�[�W�\���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�s��    :�R�}���h��͍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,1,2...�̃I�v�V�������͂���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�Ȃǂ̃R�}���h���͂��Ă�</w:t>
      </w:r>
      <w:r>
        <w:rPr/>
        <w:t>悢�</w:t>
      </w:r>
      <w:r>
        <w:rPr/>
        <w:t xml:space="preserve">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14�s��  :�I�v�V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PARM     :�p�����[�^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0  COLOR   : �F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1  Fn-CMD  : �R�}���h�L�[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2  FUNC-KEY: �L�[��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3  KEY-FUNC: �L�[���̋@�\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 BROWSE   :�\���t�@�C������͉�ʂ�\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  EDIT     :�ҏW�t�@�C������͉�ʂ�\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COMMAND  :DOS�R�}���h�o�͕ҏW��ʂ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EXIT     :��ʕ������Ȃ</w:t>
      </w:r>
      <w:r>
        <w:rPr/>
        <w:t>番���̈���</w:t>
      </w:r>
      <w:r>
        <w:rPr>
          <w:rtl w:val="true"/>
        </w:rPr>
        <w:t>ۑ</w:t>
      </w:r>
      <w:r>
        <w:rPr/>
        <w:t>��</w:t>
      </w:r>
      <w:r>
        <w:rPr/>
        <w:t xml:space="preserve">I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 xml:space="preserve">łȂ���� RETURN �ɓ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RETURN   :�ύX���̑S�t�@�C����</w:t>
      </w:r>
      <w:r>
        <w:rPr>
          <w:rtl w:val="true"/>
        </w:rPr>
        <w:t>ۑ</w:t>
      </w:r>
      <w:r>
        <w:rPr/>
        <w:t xml:space="preserve">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�}���h�v�����v�g�ɖ</w:t>
      </w:r>
      <w:r>
        <w:rPr>
          <w:rtl w:val="true"/>
        </w:rPr>
        <w:t>߂</w:t>
      </w:r>
      <w:r>
        <w:rPr/>
        <w:t xml:space="preserve">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 QUIT     :�ύX���̑S�t�@�C����</w:t>
      </w:r>
      <w:r>
        <w:rPr>
          <w:rtl w:val="true"/>
        </w:rPr>
        <w:t>ۑ</w:t>
      </w:r>
      <w:r>
        <w:rPr/>
        <w:t xml:space="preserve">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�}���h�v�����v�g�ɖ</w:t>
      </w:r>
      <w:r>
        <w:rPr>
          <w:rtl w:val="true"/>
        </w:rPr>
        <w:t>߂</w:t>
      </w:r>
      <w:r>
        <w:rPr/>
        <w:t xml:space="preserve">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0 �F�</w:t>
      </w:r>
      <w:r>
        <w:rPr>
          <w:rtl w:val="true"/>
        </w:rPr>
        <w:t>ݒ</w:t>
      </w:r>
      <w:r>
        <w:rPr/>
        <w:t xml:space="preserve">�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4         5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345678901234567890....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OPTION - 1 ---- COLOR ----------------------------....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s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s  *Palette number assign (0 to 15) ****************.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s     Part of screen  palette no.      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�s                     FG / BG (curr.,default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s     Title-Line      __ / __ (15/ 1, 15/ 1 ) ------- MENU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�s     Panel-Frame     __ / __ ( 7/ 0,  7/ 0 ) ===&gt;command lin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�s     Browse-Lineno   __ / __ ( 2/ 0,  2/ 0 ) 0001000| Brows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�s     Browse-File 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�s     Edit-Lineno     __ / __ ( 2/ 0,  2/ 0 ) 0001000| Edit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�s     Edit-File       __ / __ (14/ 0, 14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�s     DirList-Linecmd __ / __ (14/ 0, 14/ 0 ) 003|||. DIRLIS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�s     DirList-Lineno  __ / __ ( 2/ 0,  2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�s     DirList-File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�s     CmdOut-Lineno   __ / __ ( 2/ 0,  2/ 0 ) 19:55 ===&gt;&gt; 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�s     CmdOut-Result   __ / __ (15/ 8, 15/ 8 )  Volume in drive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�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�s  *Palette color (0 to 3 for R G B each). MAXCOLOR=16.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�s     Palette  --&gt;  0   1   2   3   4   5   6   7   8....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1�s     color    --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�s     RGB value--&gt;000 ___ ___ ___ ___ ___ ___ ___ ___....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�s     current  --&gt;000 002 020 022 200 202 210 222 111....220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�s     standard --&gt;000 002 020 022 200 202 210 222 111....33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X �ł̓��m�J���[�ł��B�J���[�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m�J���[���[�h(--m)�̎��́A�J���[�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�s��:�w�b�_�[�s,���b�Z�[�W�\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�s��:�R�}���h��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17 �s��:�p���b�g�ԍ������ĕ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17 �s��:�p���b�g�ԍ���͍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e��ʂ̊e�����֊����Ă�p���b�g�ԍ��� 0 ���� 15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̐����</w:t>
      </w:r>
      <w:r>
        <w:rPr/>
        <w:t>œ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p���b�g�ԍ���d�����</w:t>
      </w:r>
      <w:r>
        <w:rPr/>
        <w:t>蓖�</w:t>
      </w:r>
      <w:r>
        <w:rPr/>
        <w:t>Ă��Ă�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e�p���b�g�ԍ��̔��F�̓p���b�g�J���[�</w:t>
      </w:r>
      <w:r>
        <w:rPr>
          <w:rtl w:val="true"/>
        </w:rPr>
        <w:t>ݒ</w:t>
      </w:r>
      <w:r>
        <w:rPr/>
        <w:t>蕔�</w:t>
      </w:r>
      <w:r>
        <w:rPr/>
        <w:t>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w��ł����ʂ̕����� 7 �s�</w:t>
      </w:r>
      <w:r>
        <w:rPr>
          <w:rtl w:val="true"/>
        </w:rPr>
        <w:t>ڂ</w:t>
      </w:r>
      <w:r>
        <w:rPr/>
        <w:t>��</w:t>
      </w:r>
      <w:r>
        <w:rPr/>
        <w:t>珇�</w:t>
      </w:r>
      <w:r>
        <w:rPr/>
        <w:t>Ɏ��̂</w:t>
      </w:r>
      <w:r>
        <w:rPr/>
        <w:t>悤�</w:t>
      </w:r>
      <w:r>
        <w:rPr/>
        <w:t>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^�C�g���s(�������=�J�[�\���̂����� �̃w�b�_�[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t�@�C���\��/�ҏW,�f�B���N�g���[���X�g�\��,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o�͕ҏW��ʈȊO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t�@�C���\����ʂ̍s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t�@�C���\����ʂ̃t�@�C����e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t�@�C���ҏW��ʂ̍s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t�@�C���ҏW��ʂ̃t�@�C����e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f�B���N�g���[���X�g��ʂ̍s�R�}���h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̃</w:t>
      </w:r>
      <w:r>
        <w:rPr/>
        <w:t>p���b�g�ԍ��̓p�����[�^�F�</w:t>
      </w:r>
      <w:r>
        <w:rPr>
          <w:rtl w:val="true"/>
        </w:rPr>
        <w:t>ݒ</w:t>
      </w:r>
      <w:r>
        <w:rPr/>
        <w:t>��</w:t>
      </w:r>
      <w:r>
        <w:rPr/>
        <w:t>ʂ̓�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͕</w:t>
      </w:r>
      <w:r>
        <w:rPr/>
        <w:t>\���ɂ�g�p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f�B���N�g���[���X�g��ʂ̍s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f�B���N�g���[���X�g��ʂ̃f�B���N�g���[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R�}���h���ʕҏW��ʂ̍s�ԍ����ƃR�}���h�G�R�[�\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R�}���h���ʕҏW��ʂ̌��ʕ\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-21 ����:�O�i�F�̃p���b�g�ԍ�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-26 ����:�w�i�F�̃p���b�g�ԍ�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w�i�F�ɍ��P�x(paletteNo&gt;=8)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-33 ����:�w�p�����[�^  -  �F�</w:t>
      </w:r>
      <w:r>
        <w:rPr>
          <w:rtl w:val="true"/>
        </w:rPr>
        <w:t>ݒ</w:t>
      </w:r>
      <w:r>
        <w:rPr/>
        <w:t>�</w:t>
      </w:r>
      <w:r>
        <w:rPr/>
        <w:t>x�̉�ʂ�J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�i/�w�i�F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-40 ����:�ȗ�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���</w:t>
      </w:r>
      <w:r>
        <w:rPr>
          <w:rtl w:val="true"/>
        </w:rPr>
        <w:t>ڈ</w:t>
      </w:r>
      <w:r>
        <w:rPr/>
        <w:t>ȍ~:��ʂ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���b�g�ԍ����͂���s�L�[����Ƃ</w:t>
      </w:r>
      <w:r>
        <w:rPr>
          <w:rtl w:val="true"/>
        </w:rPr>
        <w:t>܂</w:t>
      </w:r>
      <w:r>
        <w:rPr/>
        <w:t>����̕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ɕύX�����f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(�</w:t>
      </w:r>
      <w:r>
        <w:rPr>
          <w:rtl w:val="true"/>
        </w:rPr>
        <w:t>߂</w:t>
      </w:r>
      <w:r>
        <w:rPr/>
        <w:t>�</w:t>
      </w:r>
      <w:r>
        <w:rPr/>
        <w:t>)�Ŏ�</w:t>
      </w:r>
      <w:r>
        <w:rPr>
          <w:rtl w:val="true"/>
        </w:rPr>
        <w:t>ۂ̉</w:t>
      </w:r>
      <w:r>
        <w:rPr/>
        <w:t>�</w:t>
      </w:r>
      <w:r>
        <w:rPr/>
        <w:t>ʂɔ��f����,F1(�j��)�ŉ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J���O�̏��(29-33 ���</w:t>
      </w:r>
      <w:r>
        <w:rPr>
          <w:rtl w:val="true"/>
        </w:rPr>
        <w:t>ڂ</w:t>
      </w:r>
      <w:r>
        <w:rPr/>
        <w:t>ɕ\��)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-24 �s��:�p���b�g�J���[�</w:t>
      </w:r>
      <w:r>
        <w:rPr>
          <w:rtl w:val="true"/>
        </w:rPr>
        <w:t>ݒ</w:t>
      </w:r>
      <w:r>
        <w:rPr/>
        <w:t>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�s��:�p���b�g�ԍ� 0 ���� 7 �ɐ</w:t>
      </w:r>
      <w:r>
        <w:rPr>
          <w:rtl w:val="true"/>
        </w:rPr>
        <w:t>ݒ</w:t>
      </w:r>
      <w:r>
        <w:rPr/>
        <w:t>肳�ꂽ�</w:t>
      </w:r>
      <w:r>
        <w:rPr/>
        <w:t>F�̒l��w�i�F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p���b�g�ԍ� 8 ���� 15 �ɐ</w:t>
      </w:r>
      <w:r>
        <w:rPr>
          <w:rtl w:val="true"/>
        </w:rPr>
        <w:t>ݒ</w:t>
      </w:r>
      <w:r>
        <w:rPr/>
        <w:t>肳�ꂽ�</w:t>
      </w:r>
      <w:r>
        <w:rPr/>
        <w:t>F�̒l��O�i�F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�s��:�p���b�g�ԍ� 0 ���� 15 �ɐ</w:t>
      </w:r>
      <w:r>
        <w:rPr>
          <w:rtl w:val="true"/>
        </w:rPr>
        <w:t>ݒ</w:t>
      </w:r>
      <w:r>
        <w:rPr/>
        <w:t>肳�ꂽ�</w:t>
      </w:r>
      <w:r>
        <w:rPr/>
        <w:t>F�̒l��w�i�F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 �s��:�p���b�g�J���[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 ���̐����ō����� R(��),G(��),B(��)�̐F�̃��x���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���� 3 �</w:t>
      </w:r>
      <w:r>
        <w:rPr>
          <w:rtl w:val="true"/>
        </w:rPr>
        <w:t>܂</w:t>
      </w:r>
      <w:r>
        <w:rPr/>
        <w:t>ł� 4 �i�K�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�e���x���̃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W�X�^�[�̒l�� 0:00H, 1:15H, 2:2aH, 3:3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p���b�g�ԍ� 0 �� RGB�l=000(��) �ɌŒ</w:t>
      </w:r>
      <w:r>
        <w:rPr/>
        <w:t>肵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p���b�g�ԍ� 0 �ւ̓�͂� �p���b�g�ԍ� 1 ���� 15 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B�l 000(��) �̐</w:t>
      </w:r>
      <w:r>
        <w:rPr>
          <w:rtl w:val="true"/>
        </w:rPr>
        <w:t>ݒ</w:t>
      </w:r>
      <w:r>
        <w:rPr/>
        <w:t>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GB ���x�����͂���s�L�[�����21�s�</w:t>
      </w:r>
      <w:r>
        <w:rPr>
          <w:rtl w:val="true"/>
        </w:rPr>
        <w:t>ڂ̐</w:t>
      </w:r>
      <w:r>
        <w:rPr/>
        <w:t>F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ς�</w:t>
      </w:r>
      <w:r>
        <w:rPr/>
        <w:t>邾���</w:t>
      </w:r>
      <w:r>
        <w:rPr/>
        <w:t>ł͂Ȃ��S�Ẳ�ʂ��e����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��̒l�L�[(�V�t�g+�����)/�O�̒l�L�[(�V�t�g+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g����RGB�l�� +1/-1 ���� ��s�L�[������̂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3(�</w:t>
      </w:r>
      <w:r>
        <w:rPr>
          <w:rtl w:val="true"/>
        </w:rPr>
        <w:t>߂</w:t>
      </w:r>
      <w:r>
        <w:rPr/>
        <w:t>�</w:t>
      </w:r>
      <w:r>
        <w:rPr/>
        <w:t>)�ł͕ύX�����f���</w:t>
      </w:r>
      <w:r>
        <w:rPr/>
        <w:t>ꂽ�</w:t>
      </w:r>
      <w:r>
        <w:rPr>
          <w:rtl w:val="true"/>
        </w:rPr>
        <w:t>܂܂</w:t>
      </w:r>
      <w:r>
        <w:rPr/>
        <w:t>ɂȂ�,F1(�j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ʂ�J���O�̏��(23�s�</w:t>
      </w:r>
      <w:r>
        <w:rPr>
          <w:rtl w:val="true"/>
        </w:rPr>
        <w:t>ڂ</w:t>
      </w:r>
      <w:r>
        <w:rPr/>
        <w:t>ɕ\���̒l)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 �s��:�w�p�����[�^  -  �F�</w:t>
      </w:r>
      <w:r>
        <w:rPr>
          <w:rtl w:val="true"/>
        </w:rPr>
        <w:t>ݒ</w:t>
      </w:r>
      <w:r>
        <w:rPr/>
        <w:t>�</w:t>
      </w:r>
      <w:r>
        <w:rPr/>
        <w:t>x�̉�ʊJ�������� RG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�s��:�ȗ�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.��ʂ������Ȃ��Ȃ���</w:t>
      </w:r>
      <w:r>
        <w:rPr/>
        <w:t>烏�</w:t>
      </w:r>
      <w:r>
        <w:rPr/>
        <w:t>[�N�f�B���N�g���[�ɂ���I�v�V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_save_ ��</w:t>
      </w:r>
      <w:r>
        <w:rPr/>
        <w:t>폜���</w:t>
      </w:r>
      <w:r>
        <w:rPr/>
        <w:t>ĉ�����.�ȗ��l�̒l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!SAVE! ��</w:t>
      </w:r>
      <w:r>
        <w:rPr/>
        <w:t>폜���</w:t>
      </w:r>
      <w:r>
        <w:rPr/>
        <w:t>ĉ�����.�ȗ��l�̒l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ȗ����̒l�͎��̂Ƃ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b�g  �J���[   �\���F  :  �p���b�g  �J���[  �\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0(000)  ��      :      8    56(111)  �D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1(002)  ��      :      9    57(113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2(020)  ��      :     10    58(131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3(022)  ���F    :     11    59(133)  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4(200)  ��      :     12    60(311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5(202)  ��      :     13    61(313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20(210)  ���F    :     14    62(331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7(222)  ��      :     15    63(333)  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CDOS�ł́A���F�� MKK ���g�p���Ă���̂� MKK ��g�p���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ҏW�G���A�ł͐��F��g���ƌ����Ȃ��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S/2�̃E�B���h�[�\���̎��̓p���b�g�J���[�̕ύX�͖���ł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�ʃ��[�h�Ő</w:t>
      </w:r>
      <w:r>
        <w:rPr>
          <w:rtl w:val="true"/>
        </w:rPr>
        <w:t>ݒ</w:t>
      </w:r>
      <w:r>
        <w:rPr/>
        <w:t>肷��</w:t>
      </w:r>
      <w:r>
        <w:rPr/>
        <w:t>ƃE�B���h�[���[�h�ƑS��ʃ��[�h�Ŕ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ق</w:t>
      </w:r>
      <w:r>
        <w:rPr/>
        <w:t>Ȃ</w:t>
      </w:r>
      <w:r>
        <w:rPr/>
        <w:t>邱�</w:t>
      </w:r>
      <w:r>
        <w:rPr/>
        <w:t>ƂɂȂ�̂Œ��Ӂ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�łł͑S��ʂł�E�B���h�[���[�h�ł�p���b�g�J���[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GB���x���ƐF�̑Ή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���[�ԍ�              RGB 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-03   :  000(��)     002(��)     020(��)     022(��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-07   :  200(��)     202(��)     220(��)     222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-11   :  001(�Ð�)   003(����)   021         023(�ΐ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15   :  201         203         221  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-19   :  010(�×�)   012         030(����)   032(�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-23   :  210(���F)   212         230  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-27   :  011(�Ð��F) 013         031(��)   033(����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-31   :  211         213         231  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-35   :  100(�Ð�)   102         120(����)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-39   :  300(����)   302(�Z���F) 320(�R��)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-43   :  101(�Î�)   103(</w:t>
      </w:r>
      <w:r>
        <w:rPr/>
        <w:t>俐</w:t>
      </w:r>
      <w:r>
        <w:rPr/>
        <w:t>F)   121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-47   :  301(����)   303(����)   321  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-51   :  110(�É�)   112         130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-55   :  310         312         330(����)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6-59   :  111(�D�F)   113(����)   131(����)   133(����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-63   :  311(����)   313(����)   331(����)   333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1 �R�}���h�L�[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KEY----|XE OPT0.1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s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****|*** Top of Fn-cmd List * ....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s  0001|A+F1 :=6;grep %1 *.c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�s  0002|C+F1 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{�I�ɕҏW��ʂƓ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���</w:t>
      </w:r>
      <w:r>
        <w:rPr>
          <w:rtl w:val="true"/>
        </w:rPr>
        <w:t>ڂ</w:t>
      </w:r>
      <w:r>
        <w:rPr/>
        <w:t>��</w:t>
      </w:r>
      <w:r>
        <w:rPr/>
        <w:t>炱�̃</w:t>
      </w:r>
      <w:r>
        <w:rPr/>
        <w:t>L�[�Ɋ��</w:t>
      </w:r>
      <w:r>
        <w:rPr/>
        <w:t>蓖�</w:t>
      </w:r>
      <w:r>
        <w:rPr/>
        <w:t>Ă�R�}���h��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̘A����";".�R�}���h��͍s��z���</w:t>
      </w:r>
      <w:r>
        <w:rPr/>
        <w:t>钷����</w:t>
      </w:r>
      <w:r>
        <w:rPr/>
        <w:t>\(�ő�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Ō��";"������ΑS�R�}���h��A����s��,�Ȃ���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ɃR�}���h�s�ɕ\������</w:t>
      </w:r>
      <w:r>
        <w:rPr/>
        <w:t>邾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���� %1,%2,.. ��w�</w:t>
      </w:r>
      <w:r>
        <w:rPr/>
        <w:t>肷�邱�</w:t>
      </w:r>
      <w:r>
        <w:rPr/>
        <w:t>Ƃɂ��\�</w:t>
      </w:r>
      <w:r>
        <w:rPr>
          <w:rtl w:val="true"/>
        </w:rPr>
        <w:t>߃</w:t>
      </w:r>
      <w:r>
        <w:rPr/>
        <w:t>R�}��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͂����</w:t>
      </w:r>
      <w:r>
        <w:rPr/>
        <w:t>p�����[�^�ł̒u��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J�[�\���̈</w:t>
      </w:r>
      <w:r>
        <w:rPr>
          <w:rtl w:val="true"/>
        </w:rPr>
        <w:t>ړ</w:t>
      </w:r>
      <w:r>
        <w:rPr/>
        <w:t>��</w:t>
      </w:r>
      <w:r>
        <w:rPr/>
        <w:t>ɂ� POS/HOM �R�}���h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͂</w:t>
      </w:r>
      <w:r>
        <w:rPr/>
        <w:t>ɂ� KEY �R�}���h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� F1 ���� F12 �</w:t>
      </w:r>
      <w:r>
        <w:rPr>
          <w:rtl w:val="true"/>
        </w:rPr>
        <w:t>܂</w:t>
      </w:r>
      <w:r>
        <w:rPr/>
        <w:t>ł� �@�\�L�[��</w:t>
      </w:r>
      <w:r>
        <w:rPr/>
        <w:t>蓖�</w:t>
      </w:r>
      <w:r>
        <w:rPr/>
        <w:t>ĂĂȂ��L�[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p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1--&gt;Alt+F6 �̓R���\�[���</w:t>
      </w:r>
      <w:r>
        <w:rPr/>
        <w:t>؂</w:t>
      </w:r>
      <w:r>
        <w:rPr/>
        <w:t>�</w:t>
      </w:r>
      <w:r>
        <w:rPr/>
        <w:t>ւ��Ɏc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p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2 �L�[�����ύ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KEY----|XE OPT0.2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s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****|*** Top of Key Assign,ent List ....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s  0001|Execute+Next-Line   *  10KEY-Enter//��s+��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�s  0002|Execute+Next-Line   *  Enter      //��s+��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�s  0003|Next-Line           :A+Enter      //���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{�I�ɕҏW��ʂƓ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^�u�L�[�ŃL�[����͗��ɃJ�[�\����</w:t>
      </w:r>
      <w:r>
        <w:rPr>
          <w:rtl w:val="true"/>
        </w:rPr>
        <w:t>ړ</w:t>
      </w:r>
      <w:r>
        <w:rPr/>
        <w:t>��������</w:t>
      </w:r>
      <w:r>
        <w:rPr/>
        <w:t>ŃL�[�����͂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ݒ</w:t>
      </w:r>
      <w:r>
        <w:rPr/>
        <w:t>肵�����</w:t>
      </w:r>
      <w:r>
        <w:rPr/>
        <w:t>L�[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L�[�͌Œ�I�Ɋ��</w:t>
      </w:r>
      <w:r>
        <w:rPr/>
        <w:t>蓖�</w:t>
      </w:r>
      <w:r>
        <w:rPr/>
        <w:t>Ă��Ă��</w:t>
      </w:r>
      <w:r>
        <w:rPr/>
        <w:t>芄�蓖�</w:t>
      </w:r>
      <w:r>
        <w:rPr/>
        <w:t>ĕύX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10�L�[Enter,Esc,Ins,Del,BackspaceUp/Down/Left/Right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,Backtab,Home,Page-Up,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̃L�[��Shift,Alt,Ctrl�̃V�t�g�L�[�Ƃ̑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tab(S+Tab)�ȊO�͌Œ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R�}���h�I�y�����h��K�v�Ƃ���@�\�̓R�}���h�̂</w:t>
      </w:r>
      <w:r>
        <w:rPr/>
        <w:t>݂</w:t>
      </w:r>
      <w:r>
        <w:rPr/>
        <w:t>ő��</w:t>
      </w:r>
      <w:r>
        <w:rPr/>
        <w:t>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[��</w:t>
      </w:r>
      <w:r>
        <w:rPr/>
        <w:t>蓖�</w:t>
      </w:r>
      <w:r>
        <w:rPr/>
        <w:t>Ă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���INI�t�@�C���ɕύX�����f���</w:t>
      </w:r>
      <w:r>
        <w:rPr/>
        <w:t>ꎟ�񂩂�</w:t>
      </w:r>
      <w:r>
        <w:rPr/>
        <w:t>L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/�R�}���h�ʖ��̕ύX�� INI �t�@�C���ōs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3 �L�[�����\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KEY----|XE OPT0.3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s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****|*** Top of Key and Function List ...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s  0001|  Esc         *RES/___ ## Reset               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�s  0002|S+Esc         ;___/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�s  0003|A+Esc         :___/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̉�</w:t>
      </w:r>
      <w:r>
        <w:rPr/>
        <w:t>ʂ͕\���̂</w:t>
      </w:r>
      <w:r>
        <w:rPr/>
        <w:t>݂</w:t>
      </w:r>
      <w:r>
        <w:rPr/>
        <w:t>œ�͂͏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s�̓L�[��,�R�}���h/�Z�k�R�}���h,�@�\��,�@�\�̓�{�</w:t>
      </w:r>
      <w:r>
        <w:rPr/>
        <w:t>ꖼ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) �t�@�C�����w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BROWS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s 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s     FILE NAME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s     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s     Current   ----/tmp/w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�s   - /tmp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BROWS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s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s     FILE NAME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s     DRIVE     ===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s     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s     Current   ----D:\ibmcpp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�s   -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�s��    :�w�b�_�[�s,���b�Z�[�W�\���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ROWSE(MENU�I�v�V���� 1) ���� EDIT(MENU�I�v�V����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�s��    :�R�}���h��͍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�s��    :�t�@�C������͍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�s��    :�f�B���N�g���[����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�s��    :���s�f�B���N�g���[���s�f�B���N�g���[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�s�</w:t>
      </w:r>
      <w:r>
        <w:rPr>
          <w:rtl w:val="true"/>
        </w:rPr>
        <w:t>ڈ</w:t>
      </w:r>
      <w:r>
        <w:rPr/>
        <w:t>ȍ~:���</w:t>
      </w:r>
      <w:r>
        <w:rPr>
          <w:rtl w:val="true"/>
        </w:rPr>
        <w:t>܂</w:t>
      </w:r>
      <w:r>
        <w:rPr/>
        <w:t>ŊJ�����t�@�C������FIFO���Ƀ��X�g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�s��    :�h���C�uID��͍s(A,B,C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�s��    :�f�B���N�g���[����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�s�</w:t>
      </w:r>
      <w:r>
        <w:rPr>
          <w:rtl w:val="true"/>
        </w:rPr>
        <w:t>ڂ</w:t>
      </w:r>
      <w:r>
        <w:rPr/>
        <w:t xml:space="preserve">Ƀh���C�uID���͂���Ƃ��̃h���C�u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s�f�B���N�g���[���\������</w:t>
      </w:r>
      <w:r>
        <w:rPr>
          <w:rtl w:val="true"/>
        </w:rPr>
        <w:t>܂</w:t>
      </w:r>
      <w:r>
        <w:rPr/>
        <w:t>�</w:t>
      </w:r>
      <w:r>
        <w:rPr/>
        <w:t>.�</w:t>
      </w:r>
      <w:r>
        <w:rPr/>
        <w:t>㏑���</w:t>
      </w:r>
      <w:r>
        <w:rPr/>
        <w:t>ł��</w:t>
      </w:r>
      <w:r>
        <w:rPr>
          <w:rtl w:val="true"/>
        </w:rPr>
        <w:t>܂</w:t>
      </w:r>
      <w:r>
        <w:rPr/>
        <w:t xml:space="preserve">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�s��    :���s�h���C�u�̌��s�f�B���N�g���[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�s�</w:t>
      </w:r>
      <w:r>
        <w:rPr>
          <w:rtl w:val="true"/>
        </w:rPr>
        <w:t>ڈ</w:t>
      </w:r>
      <w:r>
        <w:rPr/>
        <w:t>ȍ~:���</w:t>
      </w:r>
      <w:r>
        <w:rPr>
          <w:rtl w:val="true"/>
        </w:rPr>
        <w:t>܂</w:t>
      </w:r>
      <w:r>
        <w:rPr/>
        <w:t>ŊJ�����t�@�C������FIFO���Ƀ��X�g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s�L�[����� DIRECTORY �� FILE NAME ��A��������̂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�</w:t>
      </w:r>
      <w:r>
        <w:rPr>
          <w:rtl w:val="true"/>
        </w:rPr>
        <w:t>܂</w:t>
      </w:r>
      <w:r>
        <w:rPr/>
        <w:t xml:space="preserve">��� </w:t>
      </w:r>
      <w:r>
        <w:rPr/>
        <w:t>EDIt �R�}���h�ɓn����</w:t>
      </w:r>
      <w:r>
        <w:rPr>
          <w:rtl w:val="true"/>
        </w:rPr>
        <w:t>܂</w:t>
      </w:r>
      <w:r>
        <w:rPr/>
        <w:t>�</w:t>
      </w:r>
      <w:r>
        <w:rPr/>
        <w:t xml:space="preserve">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Ɍo�H�ƃt�@�C�������͂��Ă��</w:t>
      </w:r>
      <w:r>
        <w:rPr>
          <w:rtl w:val="true"/>
        </w:rPr>
        <w:t>܂��܂</w:t>
      </w:r>
      <w:r>
        <w:rPr/>
        <w:t>���</w:t>
      </w:r>
      <w:r>
        <w:rPr/>
        <w:t xml:space="preserve">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����X�g�s�ɃJ�[�\����</w:t>
      </w:r>
      <w:r>
        <w:rPr/>
        <w:t>킹�</w:t>
      </w:r>
      <w:r>
        <w:rPr/>
        <w:t>AEnter�L�[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R�}���h��͍s�ɕ\�����</w:t>
      </w:r>
      <w:r>
        <w:rPr/>
        <w:t>邢�͕</w:t>
      </w:r>
      <w:r>
        <w:rPr/>
        <w:t>ҏW�R�}���h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�L�[�ȊO�Ɏ��̃L�[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啶��������������ꍇ�͏������̓��</w:t>
      </w:r>
      <w:r>
        <w:rPr/>
        <w:t>j���[�ł̑I��ɏ]���</w:t>
      </w:r>
      <w:r>
        <w:rPr/>
        <w:t>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̔��</w:t>
      </w:r>
      <w:r>
        <w:rPr/>
        <w:t>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Ⴆ�� ���j���[�łP���͂����</w:t>
      </w:r>
      <w:r>
        <w:rPr/>
        <w:t>ꍇ��������</w:t>
      </w:r>
      <w:r>
        <w:rPr/>
        <w:t>Browse�ɂȂ�</w:t>
      </w:r>
      <w:r>
        <w:rPr/>
        <w:t>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ҏW�ŊJ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:�\��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C:�s�ԕtCOBOL�t�@�C���Ƃ��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:�ҏW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/H:Hex�\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I:�s�ԕtSPF-COBOL�t�@�C���Ƃ��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/J:�s�Ԗ�SPF-COBOL�t�@�C���Ƃ��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/K:�s�Ԗ�COBOL�t�@�C���Ƃ��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/L:c/C�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N:SPF�t�@�C��(col.73-80���s�ԍ�)�Ƃ��Ċ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:���j���[�̑I��ɏ]���\���A�ҏW�̃R�}���h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:�e�L�X�g���[�h�����̕\���A�ҏW�̃R�}���h���s�B             ||+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:�o�C�i���[�t�@�C���Ƃ��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:�o�C�i���[�t�@�C���Ƃ��ĕҏ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C) �ҏW/�\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EDIT---|G:\X1.C (95-05-13 10:44)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s  ===&gt;                             ....                ===&gt;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s  0001000*int main(int argc,char *p....   //main        //~551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s  0002000|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s��    :�w�b�_�[�s,���b�Z�[�W�\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����: (EDIT) ����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J�[�\�����t�@�C���̍s��ɂ��</w:t>
      </w:r>
      <w:r>
        <w:rPr/>
        <w:t>鎞�͂��̈</w:t>
      </w:r>
      <w:r>
        <w:rPr/>
        <w:t>ʒu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̂</w:t>
      </w:r>
      <w:r>
        <w:rPr/>
        <w:t>悤�</w:t>
      </w:r>
      <w:r>
        <w:rPr/>
        <w:t>Ƀw�L�T�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--31- (SBCS�̏</w:t>
      </w:r>
      <w:r>
        <w:rPr/>
        <w:t>ꍇ</w:t>
      </w:r>
      <w:r>
        <w:rPr/>
        <w:t>)  ,  E-81A0-  (DBCS�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��̓��[�h�̎��� x_ ������1������͂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Ⴆ�� xA_ �ƕ\������</w:t>
      </w:r>
      <w:r>
        <w:rPr>
          <w:rtl w:val="true"/>
        </w:rPr>
        <w:t>܂</w:t>
      </w:r>
      <w:r>
        <w:rPr/>
        <w:t>�</w:t>
      </w:r>
      <w:r>
        <w:rPr/>
        <w:t>(DBCS�̂Ƃ���3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����: (|) ���X�V, (*) �ύX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����: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����: ��ʍ��[�̃��R�[�h���ʒu(1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����: �J�[�\���ʒu�̃��R�[�h�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����: ��ʉE�[�̃��R�[�h�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 ����: (#) �������[�h, (#) �c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 ����: (Rep) �</w:t>
      </w:r>
      <w:r>
        <w:rPr/>
        <w:t>㏑�����</w:t>
      </w:r>
      <w:r>
        <w:rPr/>
        <w:t>[�h, (Ins) �}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�łł͂��</w:t>
      </w:r>
      <w:r>
        <w:rPr/>
        <w:t xml:space="preserve">ꂼ�� </w:t>
      </w:r>
      <w:r>
        <w:rPr/>
        <w:t>REP,INS�ƕ\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CC�łł͂��</w:t>
      </w:r>
      <w:r>
        <w:rPr/>
        <w:t xml:space="preserve">ꂼ�� </w:t>
      </w:r>
      <w:r>
        <w:rPr/>
        <w:t>rep,ins�ƕ\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�s��    :�R�}���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����: �R�}���h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 ����: �X�N���[���ʕ\��/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(age),C(sr),nn(�s��)�Ȃǂ�</w:t>
      </w:r>
      <w:r>
        <w:rPr/>
        <w:t>㏑�����</w:t>
      </w:r>
      <w:r>
        <w:rPr/>
        <w:t>ăX�N���[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ύX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s�</w:t>
      </w:r>
      <w:r>
        <w:rPr>
          <w:rtl w:val="true"/>
        </w:rPr>
        <w:t>ڈ</w:t>
      </w:r>
      <w:r>
        <w:rPr/>
        <w:t>ȍ~:�t�@�C���\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����: �s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���</w:t>
      </w:r>
      <w:r>
        <w:rPr>
          <w:rtl w:val="true"/>
        </w:rPr>
        <w:t>ڍ</w:t>
      </w:r>
      <w:r>
        <w:rPr/>
        <w:t>��</w:t>
      </w:r>
      <w:r>
        <w:rPr/>
        <w:t>P�x�� UNDO �R�}���h�ɂ�� UNDO�̑Ώ</w:t>
      </w:r>
      <w:r>
        <w:rPr>
          <w:rtl w:val="true"/>
        </w:rPr>
        <w:t>ۍ</w:t>
      </w:r>
      <w:r>
        <w:rPr/>
        <w:t>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s�ԍ��\�����̌����� NUM �R�}���h�ŕύX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����: (|) ���X�V, (*) �ύX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-) ���������\���</w:t>
      </w:r>
      <w:r>
        <w:rPr/>
        <w:t>擪�</w:t>
      </w:r>
      <w:r>
        <w:rPr/>
        <w:t>s���X�V�s, (+) ���ύX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) ���������\���</w:t>
      </w:r>
      <w:r>
        <w:rPr/>
        <w:t>㑱�</w:t>
      </w:r>
      <w:r>
        <w:rPr/>
        <w:t>s���X�V�s, (:) ���ύX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99�����̍s�𒷕��Ƃ�999����1�s�Ƃ��ĕ����s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P�x�\���� ���ύX���x���̍s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x���͋@�\�L�[��͂ŃA�b�v����,�����L�[��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s�L�[�ŃA�b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����: �t�@�C����e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^�u(0x09)�̕\����TAB�R�}���h��Q��.�</w:t>
      </w:r>
      <w:r>
        <w:rPr>
          <w:rtl w:val="true"/>
        </w:rPr>
        <w:t>܂</w:t>
      </w:r>
      <w:r>
        <w:rPr/>
        <w:t>��</w:t>
      </w:r>
      <w:r>
        <w:rPr/>
        <w:t>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�R�}���h�ɑ΂��Ă̓X�y�[�X�̈���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^�u�ȊO��,�Ή�����\�������̂Ȃ������ɂ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s�ԍ����Ɠ����\�������œ�</w:t>
      </w:r>
      <w:r>
        <w:rPr/>
        <w:t>ꕶ�����</w:t>
      </w:r>
      <w:r>
        <w:rPr/>
        <w:t>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Ώ</w:t>
      </w:r>
      <w:r>
        <w:rPr>
          <w:rtl w:val="true"/>
        </w:rPr>
        <w:t>ە</w:t>
      </w:r>
      <w:r>
        <w:rPr/>
        <w:t>����� ��</w:t>
      </w:r>
      <w:r>
        <w:rPr/>
        <w:t>{����ł�0x00,0x08,0x0a,0x0c,0x0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11,0x13,0x18,0x7f,0x80,0xa0,0xfd,0xfe,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p����ł�0x00,0xff�̂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D) �f�B���N�g���[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/tmp (95-09-17 16:54) ------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                              ....  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/                       x400           649,728 /  1,457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: tmp                    777-t    00-03-25  22:07 root/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644--    00-12-17  13:19 bin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755--    00-12-16  09:49 akir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644--    00-12-15  23:10 eiko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755--    00-12-25  23:07 youi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755--    00-12-25  23:06 mich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755--    00-12-25  23:06 oosa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755--    00-12-25  22:12 izu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755--    00-12-25  23:06 ohts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@JKKJ                 755--    00-12-29  11:49 ikeu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G:\src (95-09-17 16:54) ----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&gt;                                ....                  ===&gt;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G:\                     x800           649,728 /  1,457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- src                    ----     94-11-17  22:07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----     94-12-17  13:19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----     94-08-06  09:49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----     95-09-15  23:1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----     95-09-15  23:07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A---     95-09-15  22:12      5,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 JKKJ                 A---     95-09-09  11:49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2||||. JKKJ2                A---     95-08-29  21:51 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3||||+ LL 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4||||. UFILET   C           A---     95-09-15  22:12      5,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 �s��,2 �s�</w:t>
      </w:r>
      <w:r>
        <w:rPr>
          <w:rtl w:val="true"/>
        </w:rPr>
        <w:t>ڂ͕</w:t>
      </w:r>
      <w:r>
        <w:rPr/>
        <w:t>ҏW/�\����ʂƓ���,�A���J�[�\���ʒu�Ȃǂ͕\��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����: �s�R�}���h��͗�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����: �s�ԍ���(��͕s��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폜</w:t>
      </w:r>
      <w:r>
        <w:rPr/>
        <w:t>/��/�</w:t>
      </w:r>
      <w:r>
        <w:rPr>
          <w:rtl w:val="true"/>
        </w:rPr>
        <w:t>ړ</w:t>
      </w:r>
      <w:r>
        <w:rPr/>
        <w:t>������ ���</w:t>
      </w:r>
      <w:r>
        <w:rPr/>
        <w:t xml:space="preserve">ꂼ�� </w:t>
      </w:r>
      <w:r>
        <w:rPr/>
        <w:t>*D*/*R*/*M* �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����: (|) ���X�V,  (*) �ύX�s("A"/"D"/"R"/"M"�s�R�}���h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ҏW����</w:t>
      </w:r>
      <w:r>
        <w:rPr>
          <w:rtl w:val="true"/>
        </w:rPr>
        <w:t>ۑ</w:t>
      </w:r>
      <w:r>
        <w:rPr/>
        <w:t>��</w:t>
      </w:r>
      <w:r>
        <w:rPr/>
        <w:t xml:space="preserve">I������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����: �f�B���N�g���[�\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t�@�C���^�C�v,�t�@�C����,����,��,�X�V��,�X�V����,�T�C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̏��</w:t>
      </w:r>
      <w:r>
        <w:rPr/>
        <w:t xml:space="preserve">ɕ\��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C�Y����Shift+F6 �� User��/Group�� �\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V���{���b�N�����N�t�@�C����"@"�t���Ŏ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N���Shift+F11�Ō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��[�g�f�B���N�g���[�̍s�ł̓f�B�X�N��e�ʏ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����ɂ̓N���X�^�[�T�C�Y��w�L�T�ŕ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e�ʏ��͓�����ʓ�̑���ł͎����X�V����</w:t>
      </w:r>
      <w:r>
        <w:rPr>
          <w:rtl w:val="true"/>
        </w:rPr>
        <w:t>܂</w:t>
      </w:r>
      <w:r>
        <w:rPr/>
        <w:t>�</w:t>
      </w:r>
      <w:r>
        <w:rPr/>
        <w:t>.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ʂ𔽉f����ɂ͍s�R�}���h��͗��ɃX�y�[�X���͂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t�@�C���^�C�v �͊K�w���x���ɂ��C���f���e�[�V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:) �o�H��̃f�B���N�g���[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+) �f�B���N�g���[,�����o�[��W�J�\�����ĂȂ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-) �f�B���N�g���[,�����o�[��W�J�\�����Ă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 �R�}���h�ɂ���\����Ԃ̎��͔�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.) �ʏ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t�@�C�����̃C���f���e�[�V������ INI �t�@�C���ɂ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I�v�V����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@�C�����̕\������FAT(8.3)�t�@�C����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g���q���)BASE��,�g���q�̏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t�@�C����(OS/2 ��HPFS�p�[�e�B�V����,WIN,GCC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FN �I�v�V������</w:t>
      </w:r>
      <w:r>
        <w:rPr>
          <w:rtl w:val="true"/>
        </w:rPr>
        <w:t>ݒ</w:t>
      </w:r>
      <w:r>
        <w:rPr/>
        <w:t>肵���ꍇ</w:t>
      </w:r>
      <w:r>
        <w:rPr/>
        <w:t>)�̎��̓t�@�C�����S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啶�����������</w:t>
      </w:r>
      <w:r>
        <w:rPr/>
        <w:t>ʂ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t���b�s�[�h���C�u��̃t�@�C���͋�ʖ����̏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啶�����������</w:t>
      </w:r>
      <w:r>
        <w:rPr/>
        <w:t>ʂ��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�����͑����ύX�s�R�}���h���͂���ƃN���A�[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͉</w:t>
      </w:r>
      <w:r>
        <w:rPr/>
        <w:t xml:space="preserve">\�ɂȂ�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(�������ƍX�V��̊Ԃ̋󔒂̗�)�͎��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͂������</w:t>
      </w:r>
      <w:r>
        <w:rPr/>
        <w:t>ɃN���A�[����R�}���h�ɕK�v�ȓ�͂�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�B���N�g���[�W�J(-,&gt;)�ł͕K�v�Ȃ</w:t>
      </w:r>
      <w:r>
        <w:rPr/>
        <w:t>烏�</w:t>
      </w:r>
      <w:r>
        <w:rPr/>
        <w:t>C���h�J�[�h�}�X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(r)�ł͐V�����t�@�C����,����(c)/�</w:t>
      </w:r>
      <w:r>
        <w:rPr>
          <w:rtl w:val="true"/>
        </w:rPr>
        <w:t>ړ</w:t>
      </w:r>
      <w:r>
        <w:rPr/>
        <w:t>�</w:t>
      </w:r>
      <w:r>
        <w:rPr/>
        <w:t>(m)�ł͈��</w:t>
      </w:r>
      <w:r>
        <w:rPr/>
        <w:t>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͂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</w:t>
      </w:r>
      <w:r>
        <w:rPr/>
        <w:t xml:space="preserve">폜������ </w:t>
      </w:r>
      <w:r>
        <w:rPr/>
        <w:t>Undelete �I�v�V�����ɂ��Ă͕</w:t>
      </w:r>
      <w:r>
        <w:rPr>
          <w:rtl w:val="true"/>
        </w:rPr>
        <w:t>ۑ</w:t>
      </w:r>
      <w:r>
        <w:rPr/>
        <w:t>�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\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ʂ̌��ʂ̈���t�@�C�����̓X�y�[�X(' ')�s�R�}���h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��ɖ</w:t>
      </w:r>
      <w:r>
        <w:rPr>
          <w:rtl w:val="true"/>
        </w:rPr>
        <w:t>߂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ʁA�</w:t>
      </w:r>
      <w:r>
        <w:rPr>
          <w:rtl w:val="true"/>
        </w:rPr>
        <w:t>ړ</w:t>
      </w:r>
      <w:r>
        <w:rPr/>
        <w:t>��</w:t>
      </w:r>
      <w:r>
        <w:rPr/>
        <w:t>R�}���h�œ������Đ�𕡐��s�ɓ�͂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(�R�s�[),F11(�\��t��)�L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/O(Open)�Ńp�����[�^��R�s�[����Ƃ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t�@�C�������������Č����Ȃ��Ƃ��� Shift+F11 �ŕ\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ĕ\���ł��</w:t>
      </w:r>
      <w:r>
        <w:rPr>
          <w:rtl w:val="true"/>
        </w:rPr>
        <w:t>܂</w:t>
      </w:r>
      <w:r>
        <w:rPr/>
        <w:t>��</w:t>
      </w:r>
      <w:r>
        <w:rPr/>
        <w:t>B��Ƃɖ</w:t>
      </w:r>
      <w:r>
        <w:rPr>
          <w:rtl w:val="true"/>
        </w:rPr>
        <w:t>߂</w:t>
      </w:r>
      <w:r>
        <w:rPr/>
        <w:t>��</w:t>
      </w:r>
      <w:r>
        <w:rPr/>
        <w:t>Ƃ��� Shift+F11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E) �R�}���h�o��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CMD----*::so1 (95-05-13 10:44)  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s  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s  19:24 ===&gt;&gt; dir *.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�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s   �h���C�u G �̃{�����[���E���x���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�s   �{�����[���E�V���A���ԍ��� E5EA:881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�s   �f�B���N�g���[�� c:\x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�s��    :�w�b�_�[�s,���b�Z�[�W�\���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ҏW/�\����ʂ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t�@�C�����̓��[�N�f�B���N�g���[��̃��[�N�t�@�C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::soN,N=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�s��    :�R�}���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ҏW/�\����ʂ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��̉�ʂł� DOS �R�}���h�v���t�B�N�X "DOS" 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̏</w:t>
      </w:r>
      <w:r>
        <w:rPr/>
        <w:t>ȗ��`�� "&gt;" ��ȗ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s�</w:t>
      </w:r>
      <w:r>
        <w:rPr>
          <w:rtl w:val="true"/>
        </w:rPr>
        <w:t>ڈ</w:t>
      </w:r>
      <w:r>
        <w:rPr/>
        <w:t>ȍ~:��̓R�}���h�Ƃ��̏o�͓�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ҏW/�\����ʂ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��̉�ʂ̍s�ԍ��\���I�v�V�����͏ȗ��l�ł�off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�ԍ�(1-8��)�͕\������</w:t>
      </w:r>
      <w:r>
        <w:rPr>
          <w:rtl w:val="true"/>
        </w:rPr>
        <w:t>܂</w:t>
      </w:r>
      <w:r>
        <w:rPr/>
        <w:t>���</w:t>
      </w:r>
      <w:r>
        <w:rPr/>
        <w:t>.�s�ԍ���\�����</w:t>
      </w:r>
      <w:r>
        <w:rPr/>
        <w:t>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�R�}���h��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R�}���h���͂���Ƃ���</w:t>
      </w:r>
      <w:r>
        <w:rPr>
          <w:rtl w:val="true"/>
        </w:rPr>
        <w:t>܂</w:t>
      </w:r>
      <w:r>
        <w:rPr/>
        <w:t>ł̕\���̓X�N���[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ŏ��̍s�ɍŋ</w:t>
      </w:r>
      <w:r>
        <w:rPr>
          <w:rtl w:val="true"/>
        </w:rPr>
        <w:t>߂</w:t>
      </w:r>
      <w:r>
        <w:rPr/>
        <w:t>ɓ�͂����R�}���h�̃G�R�[���\�����</w:t>
      </w:r>
      <w:r>
        <w:rPr/>
        <w:t>ꂻ�̌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�}���h�̌��ʂ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t�@�C���̍Ō�̍s�� 0 �̍s�̓R�}���h��͂ɂ�g�p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�s�</w:t>
      </w:r>
      <w:r>
        <w:rPr>
          <w:rtl w:val="true"/>
        </w:rPr>
        <w:t>ڂ̃</w:t>
      </w:r>
      <w:r>
        <w:rPr/>
        <w:t>R�}���h��͍s�Ɏ�</w:t>
      </w:r>
      <w:r>
        <w:rPr>
          <w:rtl w:val="true"/>
        </w:rPr>
        <w:t>܂</w:t>
      </w:r>
      <w:r>
        <w:rPr/>
        <w:t>�</w:t>
      </w:r>
      <w:r>
        <w:rPr/>
        <w:t>Ȃ������R�}���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͂���</w:t>
      </w:r>
      <w:r>
        <w:rPr/>
        <w:t>ꍇ�</w:t>
      </w:r>
      <w:r>
        <w:rPr/>
        <w:t>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�}��Œ���0�̍s��}��̏�ɃR�}���h��^�C�v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̓</w:t>
      </w:r>
      <w:r>
        <w:rPr/>
        <w:t>R�}���h�G�R�[�s��Ō�̍s�ɑ}��ʂ����̍s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s�L�[��͂��ĉ�����.�R�}���h�s�͍s�ԍ����ƃR�}���h�G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�Ɠ������s�ԍ����Ɠ����F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�ҏW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R�}���h�</w:t>
      </w:r>
      <w:r>
        <w:rPr/>
        <w:t xml:space="preserve">ꗗ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@�\                  #    �R�}���h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\��          # BROwse, BB,BN,BC,BL,BCN,EI,BK,BKN,EJ,BH, #||+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#         BT                               #||+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ҏW          # EDIt  , EB,EN,EC,EL,ECN,EI,EK,EKN,EJ,EH, #||+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#       , ET                               #||+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I��                  # END, RETurn, QUIt, EXIt, CANcel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</w:t>
      </w:r>
      <w:r>
        <w:rPr>
          <w:rtl w:val="true"/>
        </w:rPr>
        <w:t>ۑ</w:t>
      </w:r>
      <w:r>
        <w:rPr/>
        <w:t xml:space="preserve">�                  </w:t>
      </w:r>
      <w:r>
        <w:rPr/>
        <w:t># SAVe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I��          # SELect, SB,SN,SC,SL,SCN,SI,SK,SKN,SJ,SH, #||+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#         ST                               #||+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</w:t>
      </w:r>
      <w:r>
        <w:rPr/>
        <w:t xml:space="preserve">쐬          </w:t>
      </w:r>
      <w:r>
        <w:rPr/>
        <w:t># CREate, REPlace, APPend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���          # COPy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</w:t>
      </w:r>
      <w:r>
        <w:rPr>
          <w:rtl w:val="true"/>
        </w:rPr>
        <w:t>ړ</w:t>
      </w:r>
      <w:r>
        <w:rPr/>
        <w:t xml:space="preserve">�          </w:t>
      </w:r>
      <w:r>
        <w:rPr/>
        <w:t># MOVe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y�[�W �X�N���[��     # UP, DOWn, LEFt, RIGht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</w:t>
      </w:r>
      <w:r>
        <w:rPr/>
        <w:t>擪�</w:t>
      </w:r>
      <w:r>
        <w:rPr/>
        <w:t>s/�I�[�s # TOP, BOTtom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��T��            # FINd, IFInd, EXClude, IX, FNX, INX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��u��            # CHAnge, CNX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\�[�g                # SORt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���                # SPLit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ʒu�t��            # LOCate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J�[�\���</w:t>
      </w:r>
      <w:r>
        <w:rPr>
          <w:rtl w:val="true"/>
        </w:rPr>
        <w:t>ړ</w:t>
      </w:r>
      <w:r>
        <w:rPr/>
        <w:t xml:space="preserve">�          </w:t>
      </w:r>
      <w:r>
        <w:rPr/>
        <w:t># POSition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���              # KEY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</w:t>
      </w:r>
      <w:r>
        <w:rPr/>
        <w:t xml:space="preserve">ꊇ�폜            </w:t>
      </w:r>
      <w:r>
        <w:rPr/>
        <w:t># DROp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\���A��\�����]      # XX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C���</w:t>
      </w:r>
      <w:r>
        <w:rPr>
          <w:rtl w:val="true"/>
        </w:rPr>
        <w:t>߂</w:t>
      </w:r>
      <w:r>
        <w:rPr/>
        <w:t xml:space="preserve">�              </w:t>
      </w:r>
      <w:r>
        <w:rPr/>
        <w:t># UNDo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                  # RESet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ʕ���              # HSPlit, VSPlit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��ʌ�          # SWAp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ʕ\��            # NEXt, PREvious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j���[��ʌďo      # =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X�N���[���ʐ</w:t>
      </w:r>
      <w:r>
        <w:rPr>
          <w:rtl w:val="true"/>
        </w:rPr>
        <w:t>ݒ</w:t>
      </w:r>
      <w:r>
        <w:rPr/>
        <w:t xml:space="preserve">�      </w:t>
      </w:r>
      <w:r>
        <w:rPr/>
        <w:t># SCRoll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ԍ��\��            # NUM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ԍ��U����          # REN                                      #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^�u�\��              # TAB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}��/�u��             # INS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/�c��             # CSD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K                # COL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ύX�^�O            # CID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ȈՌv�Z              # XBC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ȈՕ\�v�Z            # TC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INI�t�@�C���o��       # INI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I�v�V�����</w:t>
      </w:r>
      <w:r>
        <w:rPr>
          <w:rtl w:val="true"/>
        </w:rPr>
        <w:t>ݒ</w:t>
      </w:r>
      <w:r>
        <w:rPr/>
        <w:t xml:space="preserve">�        </w:t>
      </w:r>
      <w:r>
        <w:rPr/>
        <w:t># OPT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o�[�W����            # VER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X�N���v�g�t�@�C����s# SUB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DOS �R�}���h          # DOS, &gt;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�⑫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e��ʂ�2�s�</w:t>
      </w:r>
      <w:r>
        <w:rPr>
          <w:rtl w:val="true"/>
        </w:rPr>
        <w:t>ڂ</w:t>
      </w:r>
      <w:r>
        <w:rPr/>
        <w:t>��</w:t>
      </w:r>
      <w:r>
        <w:rPr/>
        <w:t>R�}���h��͍s�ł��C ===&gt; �̂��Ƃɓ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[���[�h�ɑ</w:t>
      </w:r>
      <w:r>
        <w:rPr/>
        <w:t>啶��</w:t>
      </w:r>
      <w:r>
        <w:rPr/>
        <w:t>/�������̋�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;"�ŋ�</w:t>
      </w:r>
      <w:r>
        <w:rPr/>
        <w:t>؂</w:t>
      </w:r>
      <w:r>
        <w:rPr/>
        <w:t>�</w:t>
      </w:r>
      <w:r>
        <w:rPr/>
        <w:t>Ε����̃R�}���h���x�ɓ�͂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  end;e file2.c;vsp;e 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ŏ��̌</w:t>
      </w:r>
      <w:r>
        <w:rPr/>
        <w:t>ꂪ�</w:t>
      </w:r>
      <w:r>
        <w:rPr/>
        <w:t>R�}���h�ōŏ��� 3 �������ŃR�}���h��ʂ�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ȗ��`���� 1 �����Ƌ�</w:t>
      </w:r>
      <w:r>
        <w:rPr/>
        <w:t>؂</w:t>
      </w:r>
      <w:r>
        <w:rPr/>
        <w:t>蕶���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=" (���j���[��ʌďo) �� "&gt;" (DOS �R�}���h) �� ��O�Ō�ɋ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t���Ȃ��Ă</w:t>
      </w:r>
      <w:r>
        <w:rPr/>
        <w:t>悭</w:t>
      </w:r>
      <w:r>
        <w:rPr/>
        <w:t>, =X �� &gt;d: �ȂǂƂ��Ă</w:t>
      </w:r>
      <w:r>
        <w:rPr/>
        <w:t>悢</w:t>
      </w:r>
      <w:r>
        <w:rPr/>
        <w:t xml:space="preserve">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��̃R�}���h�ɂ� �@�\�L�[�����</w:t>
      </w:r>
      <w:r>
        <w:rPr/>
        <w:t>蓖�</w:t>
      </w:r>
      <w:r>
        <w:rPr/>
        <w:t>ĂĂ���</w:t>
      </w:r>
      <w:r>
        <w:rPr>
          <w:rtl w:val="true"/>
        </w:rPr>
        <w:t>܂</w:t>
      </w:r>
      <w:r>
        <w:rPr/>
        <w:t>�</w:t>
      </w:r>
      <w:r>
        <w:rPr/>
        <w:t>( (</w:t>
      </w:r>
      <w:r>
        <w:rPr/>
        <w:t>1</w:t>
      </w:r>
      <w:r>
        <w:rPr/>
        <w:t>)��Q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ɂ��āB(�I�y�����h�̉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X�y�[�X( )�ƃR���}(,)���̋�</w:t>
      </w:r>
      <w:r>
        <w:rPr/>
        <w:t>ؕ���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,���p�X�y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��}���Ɋ</w:t>
      </w:r>
      <w:r>
        <w:rPr>
          <w:rtl w:val="true"/>
        </w:rPr>
        <w:t>܂߂</w:t>
      </w:r>
      <w:r>
        <w:rPr/>
        <w:t>�</w:t>
      </w:r>
      <w:r>
        <w:rPr/>
        <w:t>ɂ͈�p�� (') ���� (") �ň͂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̈�p���͂��Ɍ�̋�</w:t>
      </w:r>
      <w:r>
        <w:rPr/>
        <w:t>؂</w:t>
      </w:r>
      <w:r>
        <w:rPr/>
        <w:t>��</w:t>
      </w:r>
      <w:r>
        <w:rPr/>
        <w:t>K�v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Ɉ�p����</w:t>
      </w:r>
      <w:r>
        <w:rPr>
          <w:rtl w:val="true"/>
        </w:rPr>
        <w:t>܂ގ</w:t>
      </w:r>
      <w:r>
        <w:rPr/>
        <w:t>��͈�</w:t>
      </w:r>
      <w:r>
        <w:rPr/>
        <w:t>p����2�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</w:t>
      </w:r>
      <w:r>
        <w:rPr/>
        <w:t>abc def            ---&gt;  (abc) ��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c,def            ---&gt;  (abc) ��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 def"          ---&gt;  (ab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"" f", ''''    ---&gt;  (abc" f) ��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bc"",f' ,"''"    ---&gt;  (abc"",f) �� 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 def""g x      ---&gt;  ("abc def""g) ��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'c def"          ---&gt;  (ab'c) �� (d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" '',,a           ---&gt;  () �� () �� () ��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t�@�C����/�f�B���N�g���[���ɃX�y�[�X���</w:t>
      </w:r>
      <w:r>
        <w:rPr>
          <w:rtl w:val="true"/>
        </w:rPr>
        <w:t>܂܂</w:t>
      </w:r>
      <w:r>
        <w:rPr/>
        <w:t>�</w:t>
      </w:r>
      <w:r>
        <w:rPr/>
        <w:t>鎞�͑</w:t>
      </w:r>
      <w:r>
        <w:rPr/>
        <w:t>S�̂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͂�</w:t>
      </w:r>
      <w:r>
        <w:rPr/>
        <w:t>ŉ�����.dir\"a b" �ł͂Ȃ� "dir\a b"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\�L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�[���[�h �͏ȗ��`�̂���</w:t>
      </w:r>
      <w:r>
        <w:rPr/>
        <w:t>ꍇ�͗</w:t>
      </w:r>
      <w:r>
        <w:rPr/>
        <w:t>L���͈̔͂�</w:t>
      </w:r>
      <w:r>
        <w:rPr/>
        <w:t>啶���</w:t>
      </w:r>
      <w:r>
        <w:rPr/>
        <w:t>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]       [ ]��͏ȗ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...|...}   { }��͑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CEL/UNDO/SAVE �Ȃ� �m�F���b�Z�[�W���o������,���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y���[�V�������΃R�}���h����s����,Esc �Ŏ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��̃R�}���h�̕ύX�̓I�v�V�����</w:t>
      </w:r>
      <w:r>
        <w:rPr>
          <w:rtl w:val="true"/>
        </w:rPr>
        <w:t>ۑ</w:t>
      </w:r>
      <w:r>
        <w:rPr/>
        <w:t>��</w:t>
      </w:r>
      <w:r>
        <w:rPr/>
        <w:t>t�@�C���ɕ</w:t>
      </w:r>
      <w:r>
        <w:rPr>
          <w:rtl w:val="true"/>
        </w:rPr>
        <w:t>ۑ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ɃG�f�B�^�[�</w:t>
      </w:r>
      <w:r>
        <w:rPr/>
        <w:t>𗧂��</w:t>
      </w:r>
      <w:r>
        <w:rPr/>
        <w:t>グ�����������̕</w:t>
      </w:r>
      <w:r>
        <w:rPr/>
        <w:t>ύX���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UM    �s�ԍ��\������(�e��ʖ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AB    �^�u�\�����[�h�ƃ^�u�Ԋ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ID    �ȗ�����CID�t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PT    �</w:t>
      </w:r>
      <w:r>
        <w:rPr/>
        <w:t>폜�</w:t>
      </w:r>
      <w:r>
        <w:rPr>
          <w:rtl w:val="true"/>
        </w:rPr>
        <w:t>߂</w:t>
      </w:r>
      <w:r>
        <w:rPr/>
        <w:t>��̃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CRoll �X�N���[����(�e��ʖ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INd/  �T��/�u��������,�T����/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t�@�C���̌o�H���� *\ �� **\ �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\  : �t�@�C����ʂȂ</w:t>
      </w:r>
      <w:r>
        <w:rPr/>
        <w:t>猻�</w:t>
      </w:r>
      <w:r>
        <w:rPr/>
        <w:t>\���t�@�C���̃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�B���N�g���[���X�g��ʂȂ</w:t>
      </w:r>
      <w:r>
        <w:rPr/>
        <w:t>猻�</w:t>
      </w:r>
      <w:r>
        <w:rPr/>
        <w:t>\��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\ : *\ �̐e�f�B���N�g���[, **\**\ �̂</w:t>
      </w:r>
      <w:r>
        <w:rPr/>
        <w:t>悤�</w:t>
      </w:r>
      <w:r>
        <w:rPr/>
        <w:t>Ȏw�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�R�}���h(ABC��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j���[��ʌď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[�R�}���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j���[��ʂ�ďo�����j���[��ʂɃI�v�V�������͂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�Ⴆ�� ��ʕ������Ă��</w:t>
      </w:r>
      <w:r>
        <w:rPr/>
        <w:t xml:space="preserve">鎞�� </w:t>
      </w:r>
      <w:r>
        <w:rPr/>
        <w:t>=x �Ɠ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ʂ̈���I���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BROwse | BT | BB | BH | BN | BC(=BL) | BCN(=Bi) | BK | BKN(=BJ)}||+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@�C���� [[/O|/L][n]-[m]] [/M[r][o|l][width[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X�V�s�̃��[�h�Ńt�@�C����J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f�B���N�g���[��Browse�ŊJ�����</w:t>
      </w:r>
      <w:r>
        <w:rPr/>
        <w:t>ꍇ���̍</w:t>
      </w:r>
      <w:r>
        <w:rPr/>
        <w:t>X�V�n�s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���</w:t>
      </w:r>
      <w:r>
        <w:rPr>
          <w:rtl w:val="true"/>
        </w:rPr>
        <w:t>܂</w:t>
      </w:r>
      <w:r>
        <w:rPr/>
        <w:t>���</w:t>
      </w:r>
      <w:r>
        <w:rPr/>
        <w:t>B Attrib,Del,Move,Zero,0,/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R�}���h���͑Ώ</w:t>
      </w:r>
      <w:r>
        <w:rPr>
          <w:rtl w:val="true"/>
        </w:rPr>
        <w:t>ۂ̃</w:t>
      </w:r>
      <w:r>
        <w:rPr/>
        <w:t>t�@�C���̃^�C�v�Ŏg��������B(EDIt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�y�����h�� EDIt ��Q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HAnge | CNX}  {�T����� | * | \esc}  {�u�������� | * | \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| next | + | prev | - | first |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.lab1 .lab2] [l-column | LM | RM [r-colum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     :��\���s��</w:t>
      </w:r>
      <w:r>
        <w:rPr>
          <w:rtl w:val="true"/>
        </w:rPr>
        <w:t>܂ޑ</w:t>
      </w:r>
      <w:r>
        <w:rPr/>
        <w:t>S�s�Ώ</w:t>
      </w:r>
      <w:r>
        <w:rPr>
          <w:rtl w:val="true"/>
        </w:rPr>
        <w:t>ۂ̒</w:t>
      </w:r>
      <w:r>
        <w:rPr/>
        <w:t>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X     :��\���s���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����/�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�X�y�[�X��</w:t>
      </w:r>
      <w:r>
        <w:rPr>
          <w:rtl w:val="true"/>
        </w:rPr>
        <w:t>܂ޏ</w:t>
      </w:r>
      <w:r>
        <w:rPr/>
        <w:t>ꍇ��</w:t>
      </w:r>
      <w:r>
        <w:rPr/>
        <w:t>ȉ��Ɏ������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񎩐</w:t>
      </w:r>
      <w:r>
        <w:rPr/>
        <w:t>g��T���</w:t>
      </w:r>
      <w:r>
        <w:rPr/>
        <w:t>ꍇ�͈�</w:t>
      </w:r>
      <w:r>
        <w:rPr/>
        <w:t>p�{��g�p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� "F '.exe'", "F 'set up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����s���Ɍ�</w:t>
      </w:r>
      <w:r>
        <w:rPr/>
        <w:t xml:space="preserve">肷�鎞�� </w:t>
      </w:r>
      <w:r>
        <w:rPr/>
        <w:t>"F word\n"�̗l��\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:���O�̒T��/�u���R�}���h�Ɠ����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��������u��,�T�����ς��čĒu���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Ɏg���</w:t>
      </w:r>
      <w:r>
        <w:rPr>
          <w:rtl w:val="true"/>
        </w:rPr>
        <w:t>܂</w:t>
      </w:r>
      <w:r>
        <w:rPr/>
        <w:t>�</w:t>
      </w:r>
      <w:r>
        <w:rPr/>
        <w:t>.* �͒u��������ɂ�g�p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�  c * new2 prev, c old2 * 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sc    :FINd �R�}���h�� \esc 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u��������Ƃ��Ă� .ini �t�@�C���� Valid_Ctr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p�����[�^�œ�͋֎~�Ƃ������</w:t>
      </w:r>
      <w:r>
        <w:rPr/>
        <w:t>䕶���͎</w:t>
      </w:r>
      <w:r>
        <w:rPr/>
        <w:t>g�p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^�u��u������Ƃ��</w:t>
      </w:r>
      <w:r>
        <w:rPr/>
        <w:t>㑱�̌��</w:t>
      </w:r>
      <w:r>
        <w:rPr/>
        <w:t>Ԃ�X�y�[�X�ł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^�u���u��������Œu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^�u�</w:t>
      </w:r>
      <w:r>
        <w:rPr/>
        <w:t>֒</w:t>
      </w:r>
      <w:r>
        <w:rPr/>
        <w:t>u�����</w:t>
      </w:r>
      <w:r>
        <w:rPr/>
        <w:t>鎞�</w:t>
      </w:r>
      <w:r>
        <w:rPr/>
        <w:t>T����񂪃^�u1�����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^�u�Ԋu�ɂ�������Č��Ԃ��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]��� c \t x �̌� c x \t �Ƃ��Ă��ɂ͖</w:t>
      </w:r>
      <w:r>
        <w:rPr>
          <w:rtl w:val="true"/>
        </w:rPr>
        <w:t>߂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:�t�@�C���S�̂�T��S�Ă̈�v���</w:t>
      </w:r>
      <w:r>
        <w:rPr/>
        <w:t>镶�����</w:t>
      </w:r>
      <w:r>
        <w:rPr/>
        <w:t>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  :�J�|�\���ʒu��</w:t>
      </w:r>
      <w:r>
        <w:rPr/>
        <w:t>艺��</w:t>
      </w:r>
      <w:r>
        <w:rPr/>
        <w:t>T��u��,���</w:t>
      </w:r>
      <w:r>
        <w:rPr/>
        <w:t>ꂪ�</w:t>
      </w:r>
      <w:r>
        <w:rPr/>
        <w:t>ȗ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:next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    :�J�|�\���ʒu�����T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:prev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 :�t�@�C���̍ŏ�����T��,��v����ŏ��̕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:�t�@�C���̍Ō</w:t>
      </w:r>
      <w:r>
        <w:rPr/>
        <w:t>ォ��</w:t>
      </w:r>
      <w:r>
        <w:rPr/>
        <w:t>T��,��v����ŏ��̕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�s�ԍ����ɐ</w:t>
      </w:r>
      <w:r>
        <w:rPr>
          <w:rtl w:val="true"/>
        </w:rPr>
        <w:t>ݒ</w:t>
      </w:r>
      <w:r>
        <w:rPr/>
        <w:t>肵�����</w:t>
      </w:r>
      <w:r>
        <w:rPr/>
        <w:t>x����΂Ŏw�</w:t>
      </w:r>
      <w:r>
        <w:rPr/>
        <w:t>肵�</w:t>
      </w:r>
      <w:r>
        <w:rPr/>
        <w:t>ĒT��s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肷��</w:t>
      </w:r>
      <w:r>
        <w:rPr/>
        <w:t>.�s�ԍ���g�p���Ă͈͎̔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-column:�T��͈͂̍��[���ʒ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-column:�T��͈͂̉E�[���ʒ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      :�T��͈͂�}�[�W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     :�T��͈͂�E�}�[�W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</w:t>
      </w:r>
      <w:r>
        <w:rPr/>
        <w:t>啶��</w:t>
      </w:r>
      <w:r>
        <w:rPr/>
        <w:t>/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���̍Ēu��/���]�Ēu���͋@�\�L�[(F6/Shift+F6)��g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�Ƃ͈</w:t>
      </w:r>
      <w:r>
        <w:rPr>
          <w:rtl w:val="true"/>
        </w:rPr>
        <w:t>ق</w:t>
      </w:r>
      <w:r>
        <w:rPr/>
        <w:t>Ȃ�t�@�C���̍ŏ�/�Ō�ɖ</w:t>
      </w:r>
      <w:r>
        <w:rPr>
          <w:rtl w:val="true"/>
        </w:rPr>
        <w:t>߂</w:t>
      </w:r>
      <w:r>
        <w:rPr/>
        <w:t>�</w:t>
      </w:r>
      <w:r>
        <w:rPr/>
        <w:t>Ă̍Ēu���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K�v�Ȃ�F5�Ŗ</w:t>
      </w:r>
      <w:r>
        <w:rPr>
          <w:rtl w:val="true"/>
        </w:rPr>
        <w:t>߂</w:t>
      </w:r>
      <w:r>
        <w:rPr/>
        <w:t>�</w:t>
      </w:r>
      <w:r>
        <w:rPr/>
        <w:t>Ă���F6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I�y�����h�l�̂</w:t>
      </w:r>
      <w:r>
        <w:rPr/>
        <w:t>݂�</w:t>
      </w:r>
      <w:r>
        <w:rPr/>
        <w:t>R�}���h�s�ɓ�͂��ĒT��u��/���]�ĒT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̋</w:t>
      </w:r>
      <w:r>
        <w:rPr/>
        <w:t>@�\�L�[(F6/Shift.F6)����� ���</w:t>
      </w:r>
      <w:r>
        <w:rPr/>
        <w:t xml:space="preserve">ꂼ�� </w:t>
      </w:r>
      <w:r>
        <w:rPr/>
        <w:t>next/prev 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�R�}���h����(�ȗ��`�̂</w:t>
      </w:r>
      <w:r>
        <w:rPr>
          <w:rtl w:val="true"/>
        </w:rPr>
        <w:t>ݔ</w:t>
      </w:r>
      <w:r>
        <w:rPr/>
        <w:t>F�</w:t>
      </w:r>
      <w:r>
        <w:rPr>
          <w:rtl w:val="true"/>
        </w:rPr>
        <w:t>߂</w:t>
      </w:r>
      <w:r>
        <w:rPr/>
        <w:t>�</w:t>
      </w:r>
      <w:r>
        <w:rPr/>
        <w:t>)�����͂��ċ@�\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g�p���</w:t>
      </w:r>
      <w:r>
        <w:rPr/>
        <w:t>邱�</w:t>
      </w:r>
      <w:r>
        <w:rPr/>
        <w:t>Ƃ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^�u�Ƃ��̃^�u�ɂ��X�y�[�X�͋󔒕����ƈ�v����ƌ��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�/�u�� ������̎w��̂������ɂ��Ă�,��̌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L�q��Q��(������</w:t>
      </w:r>
      <w:r>
        <w:rPr/>
        <w:t>폜�</w:t>
      </w:r>
      <w:r>
        <w:rPr/>
        <w:t>ɂ� CHA xxxx "" �̗l�ɓ�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ύX�^�O (Change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[on | off | clear | shift | defon | defoff | top___ | 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id-type|prefix[,postfi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�I�y�����h�Ȃ��� ? �w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���t�@�C���̕</w:t>
      </w:r>
      <w:r>
        <w:rPr>
          <w:rtl w:val="true"/>
        </w:rPr>
        <w:t>ۑ</w:t>
      </w:r>
      <w:r>
        <w:rPr/>
        <w:t>����</w:t>
      </w:r>
      <w:r>
        <w:rPr/>
        <w:t>ɕύX�s�ɕύX�^�O�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���t�@�C���̕</w:t>
      </w:r>
      <w:r>
        <w:rPr>
          <w:rtl w:val="true"/>
        </w:rPr>
        <w:t>ۑ</w:t>
      </w:r>
      <w:r>
        <w:rPr/>
        <w:t>����</w:t>
      </w:r>
      <w:r>
        <w:rPr/>
        <w:t>ɕύX�s�ɕύX�^�O�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���t�@�C���̑S�s�̕ύX�^�O�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N���A�[����̂̓��[�h�O�̕ύX�^�O�̂</w:t>
      </w:r>
      <w:r>
        <w:rPr/>
        <w:t>݂�</w:t>
      </w:r>
      <w:r>
        <w:rPr/>
        <w:t>,��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ύX�^�O�̕t�^�͌��</w:t>
      </w:r>
      <w:r>
        <w:rPr/>
        <w:t>݂̃</w:t>
      </w:r>
      <w:r>
        <w:rPr/>
        <w:t>I�v�V�����l�ɏ]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]��Ă��</w:t>
      </w:r>
      <w:r>
        <w:rPr/>
        <w:t>ׂ</w:t>
      </w:r>
      <w:r>
        <w:rPr/>
        <w:t>Ă̕ύX�^�O���</w:t>
      </w:r>
      <w:r>
        <w:rPr/>
        <w:t>菜���</w:t>
      </w:r>
      <w:r>
        <w:rPr/>
        <w:t>ɂ͕ҏW�Ń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X�V������ CID clear ���͂������</w:t>
      </w:r>
      <w:r>
        <w:rPr>
          <w:rtl w:val="true"/>
        </w:rPr>
        <w:t>ۑ</w:t>
      </w:r>
      <w:r>
        <w:rPr/>
        <w:t>����</w:t>
      </w:r>
      <w:r>
        <w:rPr/>
        <w:t>΂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}�[�W���w��̃t�@�C���ł�CID �w�b�_�[�s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���ʒu�����E�̂ǂ���̃}�[�W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Ώ</w:t>
      </w:r>
      <w:r>
        <w:rPr>
          <w:rtl w:val="true"/>
        </w:rPr>
        <w:t>ۂ</w:t>
      </w:r>
      <w:r>
        <w:rPr/>
        <w:t>ƂȂ�CID�̒T��͈͂���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  :���t�@�C���̑S�s�̕ύX�^�O�̈ʒu�</w:t>
      </w:r>
      <w:r>
        <w:rPr>
          <w:rtl w:val="true"/>
        </w:rPr>
        <w:t>𐮗</w:t>
      </w:r>
      <w:r>
        <w:rPr/>
        <w:t>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ʒu�� INI �t�@�C���� Change_ID_Type_xx 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,���̃p�����[�^��ύX���Ă��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�����</w:t>
      </w:r>
      <w:r>
        <w:rPr/>
        <w:t>ꂽ�</w:t>
      </w:r>
      <w:r>
        <w:rPr/>
        <w:t>s�̂</w:t>
      </w:r>
      <w:r>
        <w:rPr>
          <w:rtl w:val="true"/>
        </w:rPr>
        <w:t>ݐ</w:t>
      </w:r>
      <w:r>
        <w:rPr/>
        <w:t>V�����ʒu�ɕύX�^�O���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őS�s�̕ύX�^�O�</w:t>
      </w:r>
      <w:r>
        <w:rPr>
          <w:rtl w:val="true"/>
        </w:rPr>
        <w:t>𐮗</w:t>
      </w:r>
      <w:r>
        <w:rPr/>
        <w:t>񂷂</w:t>
      </w:r>
      <w:r>
        <w:rPr/>
        <w:t>邽�</w:t>
      </w:r>
      <w:r>
        <w:rPr>
          <w:rtl w:val="true"/>
        </w:rPr>
        <w:t>߂</w:t>
      </w:r>
      <w:r>
        <w:rPr/>
        <w:t>ɂ��̃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g�p���</w:t>
      </w:r>
      <w:r>
        <w:rPr>
          <w:rtl w:val="true"/>
        </w:rPr>
        <w:t>܂</w:t>
      </w:r>
      <w:r>
        <w:rPr/>
        <w:t>�</w:t>
      </w:r>
      <w:r>
        <w:rPr/>
        <w:t>.���̈ʒu�Ƀf�[�^������</w:t>
      </w:r>
      <w:r>
        <w:rPr/>
        <w:t>ꍇ�̓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ɕύX�^�O��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ʒu��CID HEADER�Ńt�@�C�����Ƃɂ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}�[�W���w��̃t�@�C���ł�CID �w�b�_�[�s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���ʒu�����E�̂ǂ���̃}�[�W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Ώ</w:t>
      </w:r>
      <w:r>
        <w:rPr>
          <w:rtl w:val="true"/>
        </w:rPr>
        <w:t>ۂ</w:t>
      </w:r>
      <w:r>
        <w:rPr/>
        <w:t>ƂȂ�CID�̒T��͈͂���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܂</w:t>
      </w:r>
      <w:r>
        <w:rPr/>
        <w:t>����</w:t>
      </w:r>
      <w:r>
        <w:rPr/>
        <w:t>}�[�W��CID�̎�CID�ʒu�Ƀf�[�^���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V�t�g�͂��</w:t>
      </w:r>
      <w:r>
        <w:rPr/>
        <w:t>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on   :on/off �̓�͂��Ȃ��t�@�C���̏ȗ����l�͕ύX�^�O�t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off  :on/off �̓�͂��Ȃ��t�@�C���̏ȗ����l�͕ύX�^�O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___  :CID �w�b�_�[�s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�͔C�ӂ̕���(top�̂</w:t>
      </w:r>
      <w:r>
        <w:rPr/>
        <w:t>݂�</w:t>
      </w:r>
      <w:r>
        <w:rPr/>
        <w:t>OK)�Ń��[�N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xe_top.___��p�ӂ��</w:t>
      </w:r>
      <w:r>
        <w:rPr/>
        <w:t>邱�</w:t>
      </w:r>
      <w:r>
        <w:rPr/>
        <w:t>ƂŔC�ӂ�CID�w�b�_�[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ݒ</w:t>
      </w:r>
      <w:r>
        <w:rPr/>
        <w:t>肷�邱�</w:t>
      </w:r>
      <w:r>
        <w:rPr/>
        <w:t>Ƃ��ł���B�t�@�C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a �ł͂��</w:t>
      </w:r>
      <w:r>
        <w:rPr/>
        <w:t>ׂ</w:t>
      </w:r>
      <w:r>
        <w:rPr/>
        <w:t>ẴI�v�V�����t���̍s��, top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X�V�񐔃I�v�V�����̂</w:t>
      </w:r>
      <w:r>
        <w:rPr/>
        <w:t>݂̍</w:t>
      </w:r>
      <w:r>
        <w:rPr/>
        <w:t>s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BOL�p�ɂ�topc,topcn(SPF �s�ԍ��t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topk(COBOL�s�ԍ����X�y�[�X),topkn(SPF�s�ԍ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topk)��ȗ��l�Ƃ��ėp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:���t�@�C���� CID �I�v�V�����Əȗ����I�v�V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�w�b�_�[�s���ĕ]������CID�w�b�_�[�s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f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-type:�ύX�^�O�̃^�C�v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,asm,doc����.ini �t�@�C���� Change_I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�����[�^�̊e�s�̊g���q���X�g�̍ŏ��̊g���q�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/clear/shift �̂Ƃ��Ɏw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D HEADER������΂�����on�ŕύX�͏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/shift�ł͂��̃^�C�v��CID�̂</w:t>
      </w:r>
      <w:r>
        <w:rPr/>
        <w:t>݂�</w:t>
      </w:r>
      <w:r>
        <w:rPr/>
        <w:t>N���A�[/�V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܂</w:t>
      </w:r>
      <w:r>
        <w:rPr/>
        <w:t>�</w:t>
      </w:r>
      <w:r>
        <w:rPr/>
        <w:t>.�t�@�C����CID�^�C�v�͕ύX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ID�^�C�v�w��̂Ȃ�clear/shift�ł͌��</w:t>
      </w:r>
      <w:r>
        <w:rPr/>
        <w:t>݂�</w:t>
      </w:r>
      <w:r>
        <w:rPr/>
        <w:t>CID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CID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CID HEADER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̎��</w:t>
      </w:r>
      <w:r>
        <w:rPr/>
        <w:t>_�Ńt�@�C����CID�^�C�v���ύX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̃</w:t>
      </w:r>
      <w:r>
        <w:rPr/>
        <w:t>^�C�v��CID��clear/shift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�s�</w:t>
      </w:r>
      <w:r>
        <w:rPr>
          <w:rtl w:val="true"/>
        </w:rPr>
        <w:t>ڂ</w:t>
      </w:r>
      <w:r>
        <w:rPr/>
        <w:t>�</w:t>
      </w:r>
      <w:r>
        <w:rPr/>
        <w:t>CID���������</w:t>
      </w:r>
      <w:r>
        <w:rPr/>
        <w:t>邢�͍폜�����ꍇ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D�͕ύX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  :�g���q�̑���ɑΉ�����(.ini�Ŏw�</w:t>
      </w:r>
      <w:r>
        <w:rPr/>
        <w:t>肳�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,";;",|| �Ȃǂ� 2 �����̑O�u����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x :0 ���� 2 �o�C�g�</w:t>
      </w:r>
      <w:r>
        <w:rPr>
          <w:rtl w:val="true"/>
        </w:rPr>
        <w:t>܂</w:t>
      </w:r>
      <w:r>
        <w:rPr/>
        <w:t>ł̌�u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�̂Ƃ���u��������CID�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 �̂Ƃ���u��������CID��N���A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 �̂Ƃ���u��������CID�</w:t>
      </w:r>
      <w:r>
        <w:rPr>
          <w:rtl w:val="true"/>
        </w:rPr>
        <w:t>𐮗</w:t>
      </w:r>
      <w:r>
        <w:rPr/>
        <w:t>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,",";"," ",��prefix,postfix�Ɏw�</w:t>
      </w:r>
      <w:r>
        <w:rPr/>
        <w:t>肷�鎞�͈�</w:t>
      </w:r>
      <w:r>
        <w:rPr/>
        <w:t>p�����K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 [on | off]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K�̕\��.on/off�̓�͂��Ȃ��</w:t>
      </w:r>
      <w:r>
        <w:rPr/>
        <w:t>ꍇ�͌����̔��</w:t>
      </w:r>
      <w:r>
        <w:rPr/>
        <w:t>]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ype �ɂ� �ȗ����̒�K�ȊO��g�p���</w:t>
      </w:r>
      <w:r>
        <w:rPr/>
        <w:t>鎞�</w:t>
      </w:r>
      <w:r>
        <w:rPr/>
        <w:t>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Ή������K�t�@�C����[�N�f�B���N�g���[�ɍ</w:t>
      </w:r>
      <w:r>
        <w:rPr/>
        <w:t>쐬���</w:t>
      </w:r>
      <w:r>
        <w:rPr/>
        <w:t>Ē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���� "xe_col_.type".�ȗ����̒�K��ύ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e_col_.col ��</w:t>
      </w:r>
      <w:r>
        <w:rPr/>
        <w:t>쐬����</w:t>
      </w:r>
      <w:r>
        <w:rPr/>
        <w:t>΂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���� "xe!col!.type".�ȗ����̒�K��ύ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e!col!.col ��</w:t>
      </w:r>
      <w:r>
        <w:rPr/>
        <w:t>쐬����</w:t>
      </w:r>
      <w:r>
        <w:rPr/>
        <w:t>΂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K��ɕ��� "*" ��</w:t>
      </w:r>
      <w:r>
        <w:rPr>
          <w:rtl w:val="true"/>
        </w:rPr>
        <w:t>ݒ</w:t>
      </w:r>
      <w:r>
        <w:rPr/>
        <w:t>肷��</w:t>
      </w:r>
      <w:r>
        <w:rPr/>
        <w:t>ƍő�2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̃^�u��~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Ⴆ�΁A���̂</w:t>
      </w:r>
      <w:r>
        <w:rPr/>
        <w:t>悤�</w:t>
      </w:r>
      <w:r>
        <w:rPr/>
        <w:t>ȍs���K�t�@�C��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*..1.........2.........3.........4*........5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��� (�ʃt�@�C����\����ʂ</w:t>
      </w:r>
      <w:r>
        <w:rPr/>
        <w:t>֕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w��̃t�@�C���̑S�s��\����ʂ̍s�R�}���h�Ŏw��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ʂ���.�s�ԍ���\���̂Ƃ��̈���s(After)��w�</w:t>
      </w:r>
      <w:r>
        <w:rPr/>
        <w:t>肷��</w:t>
      </w:r>
      <w:r>
        <w:rPr/>
        <w:t>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}���(Alt+i)�L�[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�s�t�@�C���ɂ͂��Đ�w��͕s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Y������t�@�C�������P�ɓ��ł��</w:t>
      </w:r>
      <w:r>
        <w:rPr/>
        <w:t>鎞�̓</w:t>
      </w:r>
      <w:r>
        <w:rPr/>
        <w:t>p�X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C���h�J�[�h��g�p�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�t�@�C���Ԃ̃R�s�[�ɂ� XCOpy ��g�p���</w:t>
      </w:r>
      <w:r>
        <w:rPr/>
        <w:t>邩���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�R�}���h &gt;COPY ��g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��/�ҏW��ʈȊO�ł� COPy �R�}���h�� XCOpy �ƌ��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</w:t>
      </w:r>
      <w:r>
        <w:rPr/>
        <w:t xml:space="preserve">쐬 </w:t>
      </w:r>
      <w:r>
        <w:rPr/>
        <w:t>(�\����ʓ�e����ʃt�@�C����</w:t>
      </w:r>
      <w:r>
        <w:rPr/>
        <w:t>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REate | REPlace | APPend}  �t�@�C����  [/M{P|U|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@�C����:���C���h�J�[�h�w���OK.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     :�V�K�t�@�C���</w:t>
      </w:r>
      <w:r>
        <w:rPr/>
        <w:t>쐬</w:t>
      </w:r>
      <w:r>
        <w:rPr/>
        <w:t>(���</w:t>
      </w:r>
      <w:r>
        <w:rPr/>
        <w:t>݂��</w:t>
      </w:r>
      <w:r>
        <w:rPr/>
        <w:t>鎞�̓</w:t>
      </w:r>
      <w:r>
        <w:rPr/>
        <w:t>G��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    :��t�@�C���̒u��(�m�F������v�����Ȃ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݂��</w:t>
      </w:r>
      <w:r>
        <w:rPr/>
        <w:t>Ȃ����͐V�K�</w:t>
      </w:r>
      <w:r>
        <w:rPr/>
        <w:t>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     :��t�@�C���̍Ō�ɒǉ�,���</w:t>
      </w:r>
      <w:r>
        <w:rPr/>
        <w:t>݂��</w:t>
      </w:r>
      <w:r>
        <w:rPr/>
        <w:t>Ȃ����͐V�K�</w:t>
      </w:r>
      <w:r>
        <w:rPr/>
        <w:t>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:��s�R�[�h��ς��ďo�͂��</w:t>
      </w:r>
      <w:r>
        <w:rPr/>
        <w:t>邱�</w:t>
      </w:r>
      <w:r>
        <w:rPr/>
        <w:t>Ƃ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:0d0a(PC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:0a  (Unix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:0d  (Mac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\���t�@�C����ŕ��ʂ���͈͂�s�R�}���h�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ԍ���\�����[�h�̂Ƃ��͍s�}�[�N�J�n/�I��(Alt+h)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͈̔͂�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/�c�� (CurSor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D 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w��):�c����&lt;--&gt;��������X�B�b�`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c�r�����ȂǂɎ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R�[�h�ϊ� (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[e2s|s2e|e2e|s2s|s2j|j2s|e2j|j2e] [z]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[s2u|u2s|s2f|f2s|u2f|f2u] [bom] [be|le] [ibm|nec] ['err-rep-char']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�Ԗ</w:t>
      </w:r>
      <w:r>
        <w:rPr>
          <w:rtl w:val="true"/>
        </w:rPr>
        <w:t>ڂ̌</w:t>
      </w:r>
      <w:r>
        <w:rPr/>
        <w:t>`���iUnicode�ϊ�)�� DOS�łł�Support����</w:t>
      </w:r>
      <w:r>
        <w:rPr>
          <w:rtl w:val="true"/>
        </w:rPr>
        <w:t>܂</w:t>
      </w:r>
      <w:r>
        <w:rPr/>
        <w:t>���</w:t>
      </w:r>
      <w:r>
        <w:rPr/>
        <w:t>B   ||~v112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s/s2e :EUC&lt;--&gt;SJIS       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s     :SJIS���p�J�^�J�i��S�p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e     :EUC���p�J�^�J�i��S�p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j/j2s :SJIS&lt;--&gt;JIS       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j/j2e :EUC &lt;--&gt;JIS       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u/u2s :SJIS&lt;--&gt;UCS2(2byte Unicode)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f/f2s :SJIS&lt;--&gt;UTF8(8bit UTF) 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2f/f2u :UCS2&lt;--&gt;UTF8           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  :���p�J�^�J�i��S�p�ɕϊ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ϊ��^�C�v�̎w�</w:t>
      </w:r>
      <w:r>
        <w:rPr/>
        <w:t>肪������</w:t>
      </w:r>
      <w:r>
        <w:rPr/>
        <w:t>Ώȗ��l�� e2e�̃J�^�J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ϊ��^�C�v�̎w�</w:t>
      </w:r>
      <w:r>
        <w:rPr/>
        <w:t>肪������</w:t>
      </w:r>
      <w:r>
        <w:rPr/>
        <w:t>Ώȗ��l�� s2s�̃J�^�J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M       :u2f/s2f/f2u/f2s�̎��t�@�C���</w:t>
      </w:r>
      <w:r>
        <w:rPr/>
        <w:t>擪��</w:t>
      </w:r>
      <w:r>
        <w:rPr/>
        <w:t>BOM(UTF-8��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^�C�v���ʎq)��CHK/WRITE����Ƃ��w��B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|LE     :u2s/u2f/s2u/f2u�̂Ƃ�Unicode��̓ǂ</w:t>
      </w:r>
      <w:r>
        <w:rPr>
          <w:rtl w:val="true"/>
        </w:rPr>
        <w:t>ݏ</w:t>
      </w:r>
      <w:r>
        <w:rPr/>
        <w:t xml:space="preserve">�����    </w:t>
      </w:r>
      <w:r>
        <w:rPr/>
        <w:t>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Endian��LittleEndian���w��B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ȗ��l�� UNIX�ł�BE�A�ȊO��LE�B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|NEC   :u2s/f2s�̂Ƃ�1��Unicode�ɑ΂�������SJIS�R�[�h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|�C���g�����</w:t>
      </w:r>
      <w:r>
        <w:rPr/>
        <w:t>鎞�</w:t>
      </w:r>
      <w:r>
        <w:rPr/>
        <w:t>ǂ�SJIS�̈�ɑΉ������</w:t>
      </w:r>
      <w:r>
        <w:rPr/>
        <w:t>邩�̎</w:t>
      </w:r>
      <w:r>
        <w:rPr/>
        <w:t>w��B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ȗ��l�� IBM�B 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-rep-char:f2s/u2s�̂Ƃ��Ή�����SJIS�R�[�h������Unicode��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u������SBCS1�������p���ň͂�Ŏw�</w:t>
      </w:r>
      <w:r>
        <w:rPr/>
        <w:t>肷��</w:t>
      </w:r>
      <w:r>
        <w:rPr/>
        <w:t>B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ȗ��l�� '?'�B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EL �R�}���h                      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�R�}���h�ɓ����B          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ҏW��ʈȊO�ł̓t�@�C��DEL�R�}���h�̈����ɂȂ�B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DOS �R�}���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S] [�R�}���h������ | CMD [ row [col] ] ]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,OS/2 �R�}���h��R�}���h��͍s�����͂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}���h�������w�</w:t>
      </w:r>
      <w:r>
        <w:rPr/>
        <w:t>肵�</w:t>
      </w:r>
      <w:r>
        <w:rPr/>
        <w:t>Ȃ��</w:t>
      </w:r>
      <w:r>
        <w:rPr/>
        <w:t>ꍇ �</w:t>
      </w:r>
      <w:r>
        <w:rPr/>
        <w:t>q�V�F����J�n���</w:t>
      </w:r>
      <w:r>
        <w:rPr>
          <w:rtl w:val="true"/>
        </w:rPr>
        <w:t>܂</w:t>
      </w:r>
      <w:r>
        <w:rPr/>
        <w:t>�</w:t>
      </w:r>
      <w:r>
        <w:rPr/>
        <w:t>(EX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}���h������� CMD ��w�</w:t>
      </w:r>
      <w:r>
        <w:rPr/>
        <w:t>肷��</w:t>
      </w:r>
      <w:r>
        <w:rPr/>
        <w:t>Ɣ񓯊�q�V�F����N�����</w:t>
      </w:r>
      <w:r>
        <w:rPr>
          <w:rtl w:val="true"/>
        </w:rPr>
        <w:t>܂</w:t>
      </w:r>
      <w:r>
        <w:rPr/>
        <w:t>��</w:t>
      </w:r>
      <w:r>
        <w:rPr/>
        <w:t>B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2000�ł� buffersize �� �s���A����(default=80)��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                  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}���h���ʕҏW��ʂł� "DOS"(&gt;) �͏ȗ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(5).DOS�R�}���h�x�̏͂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</w:t>
      </w:r>
      <w:r>
        <w:rPr/>
        <w:t>ꊇ�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 {x | nx} [rep] {all | .lab1 .lab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:��\���s�̈</w:t>
      </w:r>
      <w:r>
        <w:rPr/>
        <w:t>ꊇ�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      :�\���s�̈</w:t>
      </w:r>
      <w:r>
        <w:rPr/>
        <w:t>ꊇ�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    :�</w:t>
      </w:r>
      <w:r>
        <w:rPr/>
        <w:t>폜�</w:t>
      </w:r>
      <w:r>
        <w:rPr/>
        <w:t>s�Ɋ�����,"���s�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"�̍s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:�t�@�C���S�̂̎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�s�ԍ����ɐ</w:t>
      </w:r>
      <w:r>
        <w:rPr>
          <w:rtl w:val="true"/>
        </w:rPr>
        <w:t>ݒ</w:t>
      </w:r>
      <w:r>
        <w:rPr/>
        <w:t>肵�����</w:t>
      </w:r>
      <w:r>
        <w:rPr/>
        <w:t>x����΂Ŏw�</w:t>
      </w:r>
      <w:r>
        <w:rPr/>
        <w:t>肵�</w:t>
      </w:r>
      <w:r>
        <w:rPr/>
        <w:t>č</w:t>
      </w:r>
      <w:r>
        <w:rPr/>
        <w:t>폜�</w:t>
      </w:r>
      <w:r>
        <w:rPr/>
        <w:t>s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肷��</w:t>
      </w:r>
      <w:r>
        <w:rPr/>
        <w:t>.�s�ԍ���g�p���Ă͈͎̔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� "DRO x .from .to", "DRO nx .120 .1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ҏ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DIt | ET | EB | EH | EN | EC(=EL) | ECN(=Ei) | EK | EKN(=EJ)}||+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@�C���� [/P] [[/O|/L][n]-[m]] [/M[r][w][o|L] [width[s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R�}���h���͑Ώ</w:t>
      </w:r>
      <w:r>
        <w:rPr>
          <w:rtl w:val="true"/>
        </w:rPr>
        <w:t>ۂ̃</w:t>
      </w:r>
      <w:r>
        <w:rPr/>
        <w:t>t�@�C���̃^�C�v�Ŏg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Ɏw�</w:t>
      </w:r>
      <w:r>
        <w:rPr/>
        <w:t>肪�������</w:t>
      </w:r>
      <w:r>
        <w:rPr/>
        <w:t>Text/Binary�͎������</w:t>
      </w:r>
      <w:r>
        <w:rPr/>
        <w:t>肷��</w:t>
      </w:r>
      <w:r>
        <w:rPr/>
        <w:t>B)          ||+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:�e�L�X�g�t�@�C���Ƃ��ĊJ���B                         ||+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:�o�C�i���[�t�@�C���Ƃ��Ċ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0d0a,0x0a�������s��</w:t>
      </w:r>
      <w:r>
        <w:rPr/>
        <w:t>؂</w:t>
      </w:r>
      <w:r>
        <w:rPr/>
        <w:t>蕶���</w:t>
      </w:r>
      <w:r>
        <w:rPr/>
        <w:t>Ƃ����s��1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�w��̒����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H :�t�@�C���𕶎���HEX�����̗���ŕ\���B�ǂ���</w:t>
      </w:r>
      <w:r>
        <w:rPr/>
        <w:t>֓�͂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�@�C���X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:Col73-80���s�ԍ�����80���Œ</w:t>
      </w:r>
      <w:r>
        <w:rPr/>
        <w:t>蒷�̃</w:t>
      </w:r>
      <w:r>
        <w:rPr/>
        <w:t>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�ԍ����͉�2�����X�V�ԍ��Ŏ����X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 :COL1-6���s�ԍ���80���Œ</w:t>
      </w:r>
      <w:r>
        <w:rPr/>
        <w:t>蒷</w:t>
      </w:r>
      <w:r>
        <w:rPr/>
        <w:t>COBOL�`��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 �͕ʖ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K :COL1-6��X�y�[�X�ŋ󂯂��</w:t>
      </w:r>
      <w:r>
        <w:rPr>
          <w:rtl w:val="true"/>
        </w:rPr>
        <w:t>܂܂�</w:t>
      </w:r>
      <w:r>
        <w:rPr/>
        <w:t>80</w:t>
      </w:r>
      <w:r>
        <w:rPr/>
        <w:t>���Œ</w:t>
      </w:r>
      <w:r>
        <w:rPr/>
        <w:t>蒷</w:t>
      </w:r>
      <w:r>
        <w:rPr/>
        <w:t>COBOL�`��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N:EC ���� EN(COL1-6,COL73-80�Ƃ�s�ԍ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�͕ʖ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KN:EK ���� EN(COL1-6�̓X�y�[�X,COL73-80�͍s�ԍ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J�͕ʖ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�̓}�[�W���O(�E�}�[�W��)��</w:t>
      </w:r>
      <w:r>
        <w:rPr>
          <w:rtl w:val="true"/>
        </w:rPr>
        <w:t>ی</w:t>
      </w:r>
      <w:r>
        <w:rPr/>
        <w:t>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�R�}���h�ł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-m:�J�n�s/�I���s,���</w:t>
      </w:r>
      <w:r>
        <w:rPr/>
        <w:t>邢�͊</w:t>
      </w:r>
      <w:r>
        <w:rPr/>
        <w:t>J�n/�I���I�t�Z�b�g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100-900 , -600 , 600- , 600 , /o1200-13ff 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 �� -600 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t�@�C���͂P�̕������������ɂ͊J�����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/M:�ǂ</w:t>
      </w:r>
      <w:r>
        <w:rPr>
          <w:rtl w:val="true"/>
        </w:rPr>
        <w:t>ݍ</w:t>
      </w:r>
      <w:r>
        <w:rPr/>
        <w:t>���</w:t>
      </w:r>
      <w:r>
        <w:rPr/>
        <w:t>,�������</w:t>
      </w:r>
      <w:r>
        <w:rPr/>
        <w:t>݃��</w:t>
      </w:r>
      <w:r>
        <w:rPr/>
        <w:t>[�h;rw��P,U,T,B,M�̂����</w:t>
      </w:r>
      <w:r>
        <w:rPr/>
        <w:t>ꂩ��</w:t>
      </w:r>
      <w:r>
        <w:rPr/>
        <w:t>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=B�̂Ƃ��� w �͎w�</w:t>
      </w:r>
      <w:r>
        <w:rPr/>
        <w:t>肵�</w:t>
      </w:r>
      <w:r>
        <w:rPr/>
        <w:t>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:PC���[�h       :0x0d0a��s��</w:t>
      </w:r>
      <w:r>
        <w:rPr/>
        <w:t>؂</w:t>
      </w:r>
      <w:r>
        <w:rPr/>
        <w:t>蕶���</w:t>
      </w:r>
      <w:r>
        <w:rPr/>
        <w:t>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:UNIX���[�h     :0x0a  ��s��</w:t>
      </w:r>
      <w:r>
        <w:rPr/>
        <w:t>؂</w:t>
      </w:r>
      <w:r>
        <w:rPr/>
        <w:t>蕶���</w:t>
      </w:r>
      <w:r>
        <w:rPr/>
        <w:t>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:�e�L�X�g���[�h :0x0d0a,0x0a�̗���Ƃ�s��</w:t>
      </w:r>
      <w:r>
        <w:rPr/>
        <w:t>؂</w:t>
      </w:r>
      <w:r>
        <w:rPr/>
        <w:t>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MAC���[�h      :0x0a  ��s��</w:t>
      </w:r>
      <w:r>
        <w:rPr/>
        <w:t>؂</w:t>
      </w:r>
      <w:r>
        <w:rPr/>
        <w:t>蕶���</w:t>
      </w:r>
      <w:r>
        <w:rPr/>
        <w:t>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ȗ��l�͖��w��̎���͂� "t",�o�͓͂�͍s���S�s 0x0a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,�����łȂ���� "p"�B��͂̂</w:t>
      </w:r>
      <w:r>
        <w:rPr/>
        <w:t>݂̎</w:t>
      </w:r>
      <w:r>
        <w:rPr/>
        <w:t>w��̎��́A/mu�̂Ƃ�/mu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t�̂Ƃ�/mt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!=w �̂Ƃ��A�</w:t>
      </w:r>
      <w:r>
        <w:rPr>
          <w:rtl w:val="true"/>
        </w:rPr>
        <w:t>ۑ</w:t>
      </w:r>
      <w:r>
        <w:rPr/>
        <w:t>�</w:t>
      </w:r>
      <w:r>
        <w:rPr/>
        <w:t>/�I�����ɁA�X�V���Ȃ��Ă�EOL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�� �\�����B�����</w:t>
      </w:r>
      <w:r>
        <w:rPr/>
        <w:t>蒷���</w:t>
      </w:r>
      <w:r>
        <w:rPr/>
        <w:t>s�͘A���s�Ƃ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�I�v�V�����ɂ��o�C�i���[/�e�L�X�g�ҏW/�e�L�X�g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���[�h���Ƃɒl���</w:t>
      </w:r>
      <w:r>
        <w:rPr>
          <w:rtl w:val="true"/>
        </w:rPr>
        <w:t>ۑ</w:t>
      </w:r>
      <w:r>
        <w:rPr/>
        <w:t>����</w:t>
      </w:r>
      <w:r>
        <w:rPr/>
        <w:t xml:space="preserve">ꎟ�� </w:t>
      </w:r>
      <w:r>
        <w:rPr/>
        <w:t>s �I�v�V�����w�</w:t>
      </w:r>
      <w:r>
        <w:rPr/>
        <w:t>肪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��.0 �� 999(�ȗ��l)�ƂȂ�.�ȗ��l�̐</w:t>
      </w:r>
      <w:r>
        <w:rPr>
          <w:rtl w:val="true"/>
        </w:rPr>
        <w:t>ݒ</w:t>
      </w:r>
      <w:r>
        <w:rPr/>
        <w:t>�̂</w:t>
      </w:r>
      <w:r>
        <w:rPr/>
        <w:t>Ȃ��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ȗ��l��999(�e�L�X�g�t�@�C��)/72(�o�C�i���[�t�@�C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|l:�s�ԍ����\��������HEX�I�t�Z�b�g���</w:t>
      </w:r>
      <w:r>
        <w:rPr/>
        <w:t>邢�͍</w:t>
      </w:r>
      <w:r>
        <w:rPr/>
        <w:t>s�ԍ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o�C�i���[�t�@�C���ł̏ȗ��l��NUM�R�}���h�Ő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</w:t>
      </w:r>
      <w:r>
        <w:rPr>
          <w:rtl w:val="true"/>
        </w:rPr>
        <w:t>ݒ</w:t>
      </w:r>
      <w:r>
        <w:rPr/>
        <w:t>肪�������</w:t>
      </w:r>
      <w:r>
        <w:rPr/>
        <w:t>HEX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��,��͔͈͎w��̂���Ƃ��͂���ɏ]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(lowercese L)�I�v�V�����̓��C���h�J�[�h�w��őΏ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�@�C�����P�ł�f�B���N�g���[�\�����</w:t>
      </w:r>
      <w:r>
        <w:rPr/>
        <w:t>鎞�</w:t>
      </w:r>
      <w:r>
        <w:rPr/>
        <w:t>ɂ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܂</w:t>
      </w:r>
      <w:r>
        <w:rPr/>
        <w:t>��</w:t>
      </w:r>
      <w:r>
        <w:rPr/>
        <w:t>B���̂Ƃ��͍s���w�</w:t>
      </w:r>
      <w:r>
        <w:rPr/>
        <w:t>肹���</w:t>
      </w:r>
      <w:r>
        <w:rPr/>
        <w:t>ɒP�� /l �Ǝ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@�C�����Ƀf�B���N�g���[��,���C���h�J�[�h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f�B���N�g���[���X�g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"(���s�f�B���N�g���[) �� ".."(�e�f�B���N�g���[)��w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���A���C���h�J�[�h�̂Ƃ��͊Y������t�@�C�����P�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 �I�v�V�����̎w��̖�����</w:t>
      </w:r>
      <w:r>
        <w:rPr/>
        <w:t>肻�̃</w:t>
      </w:r>
      <w:r>
        <w:rPr/>
        <w:t>t�@�C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C���h�J�[�h�w�� "*" �͌��\���t�@�C���̈Ӗ��ɂ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�B���N�g���[�\���̂��</w:t>
      </w:r>
      <w:r>
        <w:rPr>
          <w:rtl w:val="true"/>
        </w:rPr>
        <w:t>߂</w:t>
      </w:r>
      <w:r>
        <w:rPr/>
        <w:t>ɂ� "**" �� "*.*" ��g�p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S/2 �ł̓V�X�e�����͉B���t�@�C���͍X�V�ł��</w:t>
      </w:r>
      <w:r>
        <w:rPr>
          <w:rtl w:val="true"/>
        </w:rPr>
        <w:t>܂</w:t>
      </w:r>
      <w:r>
        <w:rPr/>
        <w:t>���</w:t>
      </w:r>
      <w:r>
        <w:rPr/>
        <w:t>(errno=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ND | RETurn | QUIt | EXIt | CANcel}   (�I�y�����h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     :��������I��,�X�V�t�@�C���͕</w:t>
      </w:r>
      <w:r>
        <w:rPr>
          <w:rtl w:val="true"/>
        </w:rPr>
        <w:t>ۑ�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   :�R�}���h�v�����v�g�ɖ</w:t>
      </w:r>
      <w:r>
        <w:rPr>
          <w:rtl w:val="true"/>
        </w:rPr>
        <w:t>߂</w:t>
      </w:r>
      <w:r>
        <w:rPr/>
        <w:t>�</w:t>
      </w:r>
      <w:r>
        <w:rPr/>
        <w:t>,�X�V�t�@�C���͕</w:t>
      </w:r>
      <w:r>
        <w:rPr>
          <w:rtl w:val="true"/>
        </w:rPr>
        <w:t>ۑ�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     :�R�}���h�v�����v�g�ɖ</w:t>
      </w:r>
      <w:r>
        <w:rPr>
          <w:rtl w:val="true"/>
        </w:rPr>
        <w:t>߂</w:t>
      </w:r>
      <w:r>
        <w:rPr/>
        <w:t>�</w:t>
      </w:r>
      <w:r>
        <w:rPr/>
        <w:t>,�X�V�t�@�C���͕</w:t>
      </w:r>
      <w:r>
        <w:rPr>
          <w:rtl w:val="true"/>
        </w:rPr>
        <w:t>ۑ</w:t>
      </w:r>
      <w:r>
        <w:rPr/>
        <w:t>�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:1 �O�̉�ʂɖ</w:t>
      </w:r>
      <w:r>
        <w:rPr>
          <w:rtl w:val="true"/>
        </w:rPr>
        <w:t>߂</w:t>
      </w:r>
      <w:r>
        <w:rPr/>
        <w:t>�</w:t>
      </w:r>
      <w:r>
        <w:rPr/>
        <w:t>,�X�V�t�@�C���͕</w:t>
      </w:r>
      <w:r>
        <w:rPr>
          <w:rtl w:val="true"/>
        </w:rPr>
        <w:t>ۑ�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   :1 �O�̉�ʂɖ</w:t>
      </w:r>
      <w:r>
        <w:rPr>
          <w:rtl w:val="true"/>
        </w:rPr>
        <w:t>߂</w:t>
      </w:r>
      <w:r>
        <w:rPr/>
        <w:t>�</w:t>
      </w:r>
      <w:r>
        <w:rPr/>
        <w:t>,�X�V�t�@�C���͕</w:t>
      </w:r>
      <w:r>
        <w:rPr>
          <w:rtl w:val="true"/>
        </w:rPr>
        <w:t>ۑ���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INd | IFInd | EXClude | IX | FNX | 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!] {�T����� | * | *u | *e | *L | *=[n] | \esc}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&amp; [!] �T�����Q [-d[&lt;|&gt;]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| next | + | prev | - | first |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.lab1 .lab2] [l-column | LM | RM [r-colum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-a[-]n] [-b[-]n]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     :�</w:t>
      </w:r>
      <w:r>
        <w:rPr/>
        <w:t>啶��</w:t>
      </w:r>
      <w:r>
        <w:rPr/>
        <w:t>/������ ��ʗ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     :�</w:t>
      </w:r>
      <w:r>
        <w:rPr/>
        <w:t>啶��</w:t>
      </w:r>
      <w:r>
        <w:rPr/>
        <w:t>/������ ��ʖ�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     :Find�</w:t>
      </w:r>
      <w:r>
        <w:rPr/>
        <w:t>セ�̍</w:t>
      </w:r>
      <w:r>
        <w:rPr/>
        <w:t>s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      :IFind�</w:t>
      </w:r>
      <w:r>
        <w:rPr/>
        <w:t>セ�̍</w:t>
      </w:r>
      <w:r>
        <w:rPr/>
        <w:t>s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X     :��\���s���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X     :��\���s���I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:�T�����</w:t>
      </w:r>
      <w:r>
        <w:rPr>
          <w:rtl w:val="true"/>
        </w:rPr>
        <w:t>܂܂</w:t>
      </w:r>
      <w:r>
        <w:rPr/>
        <w:t>Ȃ��s��T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����:�X�y�[�X��</w:t>
      </w:r>
      <w:r>
        <w:rPr>
          <w:rtl w:val="true"/>
        </w:rPr>
        <w:t>܂ޏ</w:t>
      </w:r>
      <w:r>
        <w:rPr/>
        <w:t>ꍇ��</w:t>
      </w:r>
      <w:r>
        <w:rPr/>
        <w:t>ȉ��Ɏ������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񎩐</w:t>
      </w:r>
      <w:r>
        <w:rPr/>
        <w:t>g��T���</w:t>
      </w:r>
      <w:r>
        <w:rPr/>
        <w:t>ꍇ�͈�</w:t>
      </w:r>
      <w:r>
        <w:rPr/>
        <w:t>p�{��g�p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Ⴆ�� "F '.exe'", "F 'set up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�s��\�������</w:t>
      </w:r>
      <w:r>
        <w:rPr/>
        <w:t>鎞�͏</w:t>
      </w:r>
      <w:r>
        <w:rPr/>
        <w:t>ȗ��\("EXC all"��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���Ɍ�</w:t>
      </w:r>
      <w:r>
        <w:rPr/>
        <w:t xml:space="preserve">肷�鎞�� </w:t>
      </w:r>
      <w:r>
        <w:rPr/>
        <w:t>"F word\n"�̗l��\n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�@    :�Q�̕������</w:t>
      </w:r>
      <w:r>
        <w:rPr>
          <w:rtl w:val="true"/>
        </w:rPr>
        <w:t>܂ލ</w:t>
      </w:r>
      <w:r>
        <w:rPr/>
        <w:t>s�̒T��B�Ⴆ�� word1 &amp; word2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:���O�̒T��R�}���h�Ɠ�����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���ς��čĒT��</w:t>
      </w:r>
      <w:r>
        <w:rPr/>
        <w:t>鎞���</w:t>
      </w:r>
      <w:r>
        <w:rPr/>
        <w:t>Ɏ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Ⴆ��  f * pre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͈͂͑O�̂͌p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      :�X�V�s��T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      :�G���[�s��T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V�t�g�G���[,�s�R�}���h�G���[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L      :�s�R�}���h "="�Ŕ�r�������ʂ̈�v�s(! �Ƒ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/>
        <w:t>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s��v�s�j�ATC�R�}���h�� "=="�ɂ��t�B�[���h��r��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s��v�s��T���Ƃ��Ɏg�p�ł���B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=[n]   :������e�̍s����+1�s�ȏ</w:t>
      </w:r>
      <w:r>
        <w:rPr/>
        <w:t>㑱���</w:t>
      </w:r>
      <w:r>
        <w:rPr/>
        <w:t>���T���B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����w��\�B���̏ȗ��l�͂P�B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΁A"x *= all" �̌� "drop x all"�Ƃ���Ώd���̑���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@�C���̃t�@�C���T�C�Y��k���ł���B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x *="�R�}���h�ł͍ŏ���1�s�����\���̂</w:t>
      </w:r>
      <w:r>
        <w:rPr>
          <w:rtl w:val="true"/>
        </w:rPr>
        <w:t>܂܎</w:t>
      </w:r>
      <w:r>
        <w:rPr/>
        <w:t>c����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\���ɂ���Ƃ��� /b0 ��w�</w:t>
      </w:r>
      <w:r>
        <w:rPr/>
        <w:t>肷��</w:t>
      </w:r>
      <w:r>
        <w:rPr/>
        <w:t>B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sc    :����1�����G�X�P�[�v�V�[�P���X�ƃw�L�T�w�</w:t>
      </w:r>
      <w:r>
        <w:rPr/>
        <w:t>肪�</w:t>
      </w:r>
      <w:r>
        <w:rPr/>
        <w:t>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a (�x��=0x07),\b (���=0x08),\t (�����^�u=0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n (��s=0x0a),\v (�����^�u=0x0b),\f (���=0x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r (���A=0x0d),\x(����̃w�L�T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w�L�T�w��̗�. \x8281 ,  \x09 , \x0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�� �t�@�C���ǂ</w:t>
      </w:r>
      <w:r>
        <w:rPr>
          <w:rtl w:val="true"/>
        </w:rPr>
        <w:t>ݍ��ݎ</w:t>
      </w:r>
      <w:r>
        <w:rPr/>
        <w:t>��</w:t>
      </w:r>
      <w:r>
        <w:rPr/>
        <w:t>ɍs��</w:t>
      </w:r>
      <w:r>
        <w:rPr/>
        <w:t>؂</w:t>
      </w:r>
      <w:r>
        <w:rPr/>
        <w:t>蕶���</w:t>
      </w:r>
      <w:r>
        <w:rPr/>
        <w:t>Ƃ��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 xml:space="preserve">ꂽ </w:t>
      </w:r>
      <w:r>
        <w:rPr/>
        <w:t>\x0d0a �� \n �͌��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aX �ȂǂƑ��̕����ƈ</w:t>
      </w:r>
      <w:r>
        <w:rPr/>
        <w:t>ꏏ�</w:t>
      </w:r>
      <w:r>
        <w:rPr/>
        <w:t>ɂ͎g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܂</w:t>
      </w:r>
      <w:r>
        <w:rPr/>
        <w:t>��</w:t>
      </w:r>
      <w:r>
        <w:rPr/>
        <w:t>e�L�X�g�t�@�C���ł̓^�u(\x09)�́[\x0920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̕����</w:t>
      </w:r>
      <w:r>
        <w:rPr/>
        <w:t>ƈ</w:t>
      </w:r>
      <w:r>
        <w:rPr/>
        <w:t>ꏏ�</w:t>
      </w:r>
      <w:r>
        <w:rPr/>
        <w:t>ɂ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Ind�ł�FINd(�</w:t>
      </w:r>
      <w:r>
        <w:rPr/>
        <w:t>啶��</w:t>
      </w:r>
      <w:r>
        <w:rPr/>
        <w:t>/������ ��ʗL)�ƈ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��</w:t>
      </w:r>
      <w:r>
        <w:rPr>
          <w:rtl w:val="true"/>
        </w:rPr>
        <w:t>߂</w:t>
      </w:r>
      <w:r>
        <w:rPr/>
        <w:t>�������</w:t>
      </w:r>
      <w:r>
        <w:rPr/>
        <w:t>Ȃ��</w:t>
      </w:r>
      <w:r>
        <w:rPr/>
        <w:t xml:space="preserve">ꍇ�� </w:t>
      </w:r>
      <w:r>
        <w:rPr/>
        <w:t>"\t" ���ƈ�p���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:�t�@�C���S�̂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  :�J�|�\���ʒu��</w:t>
      </w:r>
      <w:r>
        <w:rPr/>
        <w:t>艺��</w:t>
      </w:r>
      <w:r>
        <w:rPr/>
        <w:t>T��,���</w:t>
      </w:r>
      <w:r>
        <w:rPr/>
        <w:t>ꂪ�</w:t>
      </w:r>
      <w:r>
        <w:rPr/>
        <w:t>ȗ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:next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    :�J�|�\���ʒu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:prev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 :�t�@�C���̍ŏ�����T��,����������ɃJ�[�\�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:�t�@�C���̍Ō</w:t>
      </w:r>
      <w:r>
        <w:rPr/>
        <w:t>ォ��</w:t>
      </w:r>
      <w:r>
        <w:rPr/>
        <w:t>T��,����������ɃJ�[�\�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�s�ԍ����ɐ</w:t>
      </w:r>
      <w:r>
        <w:rPr>
          <w:rtl w:val="true"/>
        </w:rPr>
        <w:t>ݒ</w:t>
      </w:r>
      <w:r>
        <w:rPr/>
        <w:t>肵�����</w:t>
      </w:r>
      <w:r>
        <w:rPr/>
        <w:t>x����΂Ŏw�</w:t>
      </w:r>
      <w:r>
        <w:rPr/>
        <w:t>肵�</w:t>
      </w:r>
      <w:r>
        <w:rPr/>
        <w:t>ĒT��s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肷��</w:t>
      </w:r>
      <w:r>
        <w:rPr/>
        <w:t>.�s�ԍ���g�p���Ă͈͎̔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-column:�T��͈͂̍��[���ʒ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-column:�T��͈͂̉E�[���ʒ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      :�T��͈͂�}�[�W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     :�T��͈͂�E�}�[�W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[-]   :�T������</w:t>
      </w:r>
      <w:r>
        <w:rPr>
          <w:rtl w:val="true"/>
        </w:rPr>
        <w:t>܂ލ</w:t>
      </w:r>
      <w:r>
        <w:rPr/>
        <w:t>s�̌</w:t>
      </w:r>
      <w:r>
        <w:rPr/>
        <w:t>ゎ�</w:t>
      </w:r>
      <w:r>
        <w:rPr/>
        <w:t>s��\����/��\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 �T��̎��� 2 �Ԗ</w:t>
      </w:r>
      <w:r>
        <w:rPr>
          <w:rtl w:val="true"/>
        </w:rPr>
        <w:t>ڂ̕������܂ލ</w:t>
      </w:r>
      <w:r>
        <w:rPr/>
        <w:t>s��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�͑O�̂��s��Ӗ�����, ���̂Ƃ� -b 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T��Ȃ�Ԃ̍s���������v�����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[-]   :�T������</w:t>
      </w:r>
      <w:r>
        <w:rPr>
          <w:rtl w:val="true"/>
        </w:rPr>
        <w:t>܂ލ</w:t>
      </w:r>
      <w:r>
        <w:rPr/>
        <w:t>s�̑O���s��\����/��\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 �T��̎��� 1 �Ԗ</w:t>
      </w:r>
      <w:r>
        <w:rPr>
          <w:rtl w:val="true"/>
        </w:rPr>
        <w:t>ڂ̕������܂ލ</w:t>
      </w:r>
      <w:r>
        <w:rPr/>
        <w:t>s��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�͑O�̂��s��Ӗ�����, ���̂Ƃ� -a 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T��Ȃ�Ԃ̍s���������v�����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     :�T������ł��</w:t>
      </w:r>
      <w:r>
        <w:rPr/>
        <w:t>邾����</w:t>
      </w:r>
      <w:r>
        <w:rPr/>
        <w:t>ʉE�[�Ɉʒu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[&lt;|&gt;]n:&amp; �̂Ƃ�2�̕�����̊Ԋu��w�</w:t>
      </w:r>
      <w:r>
        <w:rPr/>
        <w:t>肷��</w:t>
      </w:r>
      <w:r>
        <w:rPr/>
        <w:t>Bn �͍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� -d&gt;n:n+1�s�ȏ</w:t>
      </w:r>
      <w:r>
        <w:rPr/>
        <w:t>㗣��</w:t>
      </w:r>
      <w:r>
        <w:rPr/>
        <w:t>Ă���B-d&lt;n:n-1�s�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B-dn:���</w:t>
      </w:r>
      <w:r>
        <w:rPr/>
        <w:t>傤��</w:t>
      </w:r>
      <w:r>
        <w:rPr/>
        <w:t>n�s�</w:t>
      </w:r>
      <w:r>
        <w:rPr>
          <w:rtl w:val="true"/>
        </w:rPr>
        <w:t>ڂ</w:t>
      </w:r>
      <w:r>
        <w:rPr/>
        <w:t>ɑ�񕶎��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d�̎w�</w:t>
      </w:r>
      <w:r>
        <w:rPr/>
        <w:t xml:space="preserve">肪�������� </w:t>
      </w:r>
      <w:r>
        <w:rPr/>
        <w:t>-d0��������s�ɂ��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���̍ĒT��/���]�ĒT��͋@�\�L�[(F5/Shift+F5)��g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��</w:t>
      </w:r>
      <w:r>
        <w:rPr/>
        <w:t>炸�</w:t>
      </w:r>
      <w:r>
        <w:rPr/>
        <w:t>Ƀt�@�C���̍Ō�/�ŏ��ɒB�����</w:t>
      </w:r>
      <w:r>
        <w:rPr/>
        <w:t>㑱���</w:t>
      </w:r>
      <w:r>
        <w:rPr/>
        <w:t>ē����@�\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΃t�@�C���̍ŏ�/�Ō�ɖ</w:t>
      </w:r>
      <w:r>
        <w:rPr>
          <w:rtl w:val="true"/>
        </w:rPr>
        <w:t>߂</w:t>
      </w:r>
      <w:r>
        <w:rPr/>
        <w:t>�</w:t>
      </w:r>
      <w:r>
        <w:rPr/>
        <w:t>čĒT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I�y�����h�l�̂</w:t>
      </w:r>
      <w:r>
        <w:rPr/>
        <w:t>݂�</w:t>
      </w:r>
      <w:r>
        <w:rPr/>
        <w:t>R�}���h�s�ɓ�͂��ĒT��/���]�Ē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@�\�L�[(F5/Shift+F5)����� ���</w:t>
      </w:r>
      <w:r>
        <w:rPr/>
        <w:t>ꂼ�� �啶��</w:t>
      </w:r>
      <w:r>
        <w:rPr/>
        <w:t>/��������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/prev �T��ƂȂ�.�R�}���h����(�ȗ��`�̂</w:t>
      </w:r>
      <w:r>
        <w:rPr>
          <w:rtl w:val="true"/>
        </w:rPr>
        <w:t>ݔ</w:t>
      </w:r>
      <w:r>
        <w:rPr/>
        <w:t>F�</w:t>
      </w:r>
      <w:r>
        <w:rPr>
          <w:rtl w:val="true"/>
        </w:rPr>
        <w:t>߂</w:t>
      </w:r>
      <w:r>
        <w:rPr/>
        <w:t>�</w:t>
      </w:r>
      <w:r>
        <w:rPr/>
        <w:t>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ċ@�\�L�[������</w:t>
      </w:r>
      <w:r>
        <w:rPr/>
        <w:t>ꍇ�͑啶��</w:t>
      </w:r>
      <w:r>
        <w:rPr/>
        <w:t>/��������ʂ͂��̃R�}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ɏ]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^�u�Ƃ��̃^�u�ɂ��X�y�[�X�͋󔒕����ƈ�v����ƌ��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����̎w��̂������ɂ��Ă�,���"��ɂ���"�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HEX ��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EX ��̓��[�h &lt;--&gt; �ʏ��̓��[�h �̐</w:t>
      </w:r>
      <w:r>
        <w:rPr/>
        <w:t>؂</w:t>
      </w:r>
      <w:r>
        <w:rPr/>
        <w:t>芷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EX ��̓��[�h�̎�,�ҏW��ʂ̍���� x �ɕ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EX ��͕͂ҏW��ʂ̃t�@�C���\���G���A��ł̂</w:t>
      </w:r>
      <w:r>
        <w:rPr>
          <w:rtl w:val="true"/>
        </w:rPr>
        <w:t>ݎ</w:t>
      </w:r>
      <w:r>
        <w:rPr/>
        <w:t>�</w:t>
      </w:r>
      <w:r>
        <w:rPr/>
        <w:t>t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BCS�̎� 2 �o�C�g��͂���</w:t>
      </w:r>
      <w:r>
        <w:rPr>
          <w:rtl w:val="true"/>
        </w:rPr>
        <w:t>܂</w:t>
      </w:r>
      <w:r>
        <w:rPr/>
        <w:t>ł̓J�[�\���ʒu�ւ̓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��</w:t>
      </w:r>
      <w:r>
        <w:rPr>
          <w:rtl w:val="true"/>
        </w:rPr>
        <w:t>܂</w:t>
      </w:r>
      <w:r>
        <w:rPr/>
        <w:t xml:space="preserve">��� </w:t>
      </w:r>
      <w:r>
        <w:rPr/>
        <w:t>"x" �L�[��DBCS��</w:t>
      </w:r>
      <w:r>
        <w:rPr/>
        <w:t>ꕶ���݂̂�</w:t>
      </w:r>
      <w:r>
        <w:rPr/>
        <w:t>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���o�C�i���[�t�@�C���̏</w:t>
      </w:r>
      <w:r>
        <w:rPr/>
        <w:t>ꍇ</w:t>
      </w:r>
      <w:r>
        <w:rPr/>
        <w:t>DBCS�`�F�b�N�͍s���</w:t>
      </w:r>
      <w:r>
        <w:rPr>
          <w:rtl w:val="true"/>
        </w:rPr>
        <w:t>܂</w:t>
      </w:r>
      <w:r>
        <w:rPr/>
        <w:t>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܂</w:t>
      </w:r>
      <w:r>
        <w:rPr/>
        <w:t>���͋</w:t>
      </w:r>
      <w:r>
        <w:rPr/>
        <w:t>֎~�����`�F�b�N�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HSPlit | VSPlit}   (�I�y�����h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P     :������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P     :������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R�}���h��͂��</w:t>
      </w:r>
      <w:r>
        <w:rPr/>
        <w:t>鎞�̓</w:t>
      </w:r>
      <w:r>
        <w:rPr/>
        <w:t>J�[�\���𕪊��ʒu�Ɉ</w:t>
      </w:r>
      <w:r>
        <w:rPr>
          <w:rtl w:val="true"/>
        </w:rPr>
        <w:t>ړ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s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����</w:t>
      </w:r>
      <w:r>
        <w:rPr>
          <w:rtl w:val="true"/>
        </w:rPr>
        <w:t>߂</w:t>
      </w:r>
      <w:r>
        <w:rPr/>
        <w:t>�</w:t>
      </w:r>
      <w:r>
        <w:rPr/>
        <w:t>ɂ͂�</w:t>
      </w:r>
      <w:r>
        <w:rPr>
          <w:rtl w:val="true"/>
        </w:rPr>
        <w:t>߂</w:t>
      </w:r>
      <w:r>
        <w:rPr/>
        <w:t xml:space="preserve">������ </w:t>
      </w:r>
      <w:r>
        <w:rPr/>
        <w:t>END/CAN/EXI �ȂǂŏI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INI�t�@�C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     �m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"XE.INI" �t�@�C��(�t�@�C�����̏ȗ��l)����</w:t>
      </w:r>
      <w:r>
        <w:rPr/>
        <w:t>ꂽ���</w:t>
      </w:r>
      <w:r>
        <w:rPr/>
        <w:t>Ɏ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�@�C������w�</w:t>
      </w:r>
      <w:r>
        <w:rPr/>
        <w:t>肵�</w:t>
      </w:r>
      <w:r>
        <w:rPr/>
        <w:t>Ȃ� /i �I�v�V�����ŗ����</w:t>
      </w:r>
      <w:r>
        <w:rPr/>
        <w:t>グ</w:t>
      </w:r>
      <w:r>
        <w:rPr/>
        <w:t>(xe /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 �R�}���h���͂���� �ȗ����̒l���</w:t>
      </w:r>
      <w:r>
        <w:rPr>
          <w:rtl w:val="true"/>
        </w:rPr>
        <w:t>ݒ</w:t>
      </w:r>
      <w:r>
        <w:rPr/>
        <w:t>肳�ꂽ</w:t>
      </w:r>
      <w:r>
        <w:rPr/>
        <w:t>XE.INI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o�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}��/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�����}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�����u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w��):�}��&lt;--&gt;�u�����[�h��X�B�b�`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R�}���h�L�[ �R�}���h�̂Ȃ��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 { X | NX } [ all ]  [ .lab1 .lab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�����1�s�ɘ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:��\�����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    :�\�����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:�t�@�C����S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�łȂ����̓J�[�\���ʒu�ȍ~�̍ŏ���X�Ȃ���N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R�}���h����(Alt+F12)��g�p����΃J�[�\��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ς��</w:t>
      </w:r>
      <w:r>
        <w:rPr/>
        <w:t>邱�</w:t>
      </w:r>
      <w:r>
        <w:rPr/>
        <w:t>ƂȂ�JOIn�R�}���h��J��Ԃ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  :�s���x�� .lab1 .lab2 �͈͓̔�Ɍ�</w:t>
      </w:r>
      <w:r>
        <w:rPr/>
        <w:t>肵�</w:t>
      </w:r>
      <w:r>
        <w:rPr/>
        <w:t>Ę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J�[�\���ʒu�ւ̕�����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</w:t>
      </w:r>
      <w:r>
        <w:rPr/>
        <w:t>:�C�ӂ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j���[�I�v�V���� 0.1 �̃R�}���h�L�[ �R�}���h�ŗ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os 10;KEY r10;ENT;" �̂</w:t>
      </w:r>
      <w:r>
        <w:rPr/>
        <w:t>悤�</w:t>
      </w:r>
      <w:r>
        <w:rPr/>
        <w:t>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��͂��s����ɂ� ���̌�� ENT 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̌�</w:t>
      </w:r>
      <w:r>
        <w:rPr/>
        <w:t>AAlt+F12(�R�}���h����)�œ����������J�[�\�[��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ς��Ĕ�����͂���̂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ʒu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{ [L]�s�ԍ� | [O]�I�t�Z�b�g }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\��/�ҏW��ʂł͂�����̌`����g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�̍s�ԍ�/�I�t�Z�b�g�ɃW�����v����. L/O �̎w��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�ԍ����I�t�Z�b�g���͍s�ԍ����\�������ɏ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: �ҏW��̌���ł̈ʒu.�w�</w:t>
      </w:r>
      <w:r>
        <w:rPr/>
        <w:t>薳�͕</w:t>
      </w:r>
      <w:r>
        <w:rPr/>
        <w:t>ҏW�O�̏�Ԃł̈ʒ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f�B���N�g���[�\����ʂł͂�����̌`����g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O���Ŏw��̃t�@�C�����ɍł�</w:t>
      </w:r>
      <w:r>
        <w:rPr>
          <w:rtl w:val="true"/>
        </w:rPr>
        <w:t>߂</w:t>
      </w:r>
      <w:r>
        <w:rPr/>
        <w:t>��</w:t>
      </w:r>
      <w:r>
        <w:rPr/>
        <w:t>s�ɃW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啶���������</w:t>
      </w:r>
      <w:r>
        <w:rPr/>
        <w:t>ŏ����͋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啶���������</w:t>
      </w:r>
      <w:r>
        <w:rPr/>
        <w:t>ŏ����͋�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</w:t>
      </w:r>
      <w:r>
        <w:rPr>
          <w:rtl w:val="true"/>
        </w:rPr>
        <w:t>ړ</w:t>
      </w:r>
      <w:r>
        <w:rPr/>
        <w:t xml:space="preserve">� </w:t>
      </w:r>
      <w:r>
        <w:rPr/>
        <w:t>(�ʃt�@�C����\����ʂ</w:t>
      </w:r>
      <w:r>
        <w:rPr/>
        <w:t>֕��</w:t>
      </w:r>
      <w:r>
        <w:rPr/>
        <w:t>ʌ�</w:t>
      </w:r>
      <w:r>
        <w:rPr/>
        <w:t>폜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w��̃t�@�C���̑S�s��\����ʂ̍s�R�}���h�Ŏw��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ʌ</w:t>
      </w:r>
      <w:r>
        <w:rPr/>
        <w:t>セ�̃</w:t>
      </w:r>
      <w:r>
        <w:rPr/>
        <w:t>t�@�C���͍</w:t>
      </w:r>
      <w:r>
        <w:rPr/>
        <w:t>폜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ԍ���\���̂Ƃ��̈���s(After)��w�</w:t>
      </w:r>
      <w:r>
        <w:rPr/>
        <w:t>肷��</w:t>
      </w:r>
      <w:r>
        <w:rPr/>
        <w:t>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}���(Alt+i)�L�[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�s�t�@�C���ɂ͈���w��͕s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Y������t�@�C�������P�ɓ��ł��</w:t>
      </w:r>
      <w:r>
        <w:rPr/>
        <w:t>鎞�̓</w:t>
      </w:r>
      <w:r>
        <w:rPr/>
        <w:t>p�X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C���h�J�[�h��g�p�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�f�B���N�g���[�Ԃ̈</w:t>
      </w:r>
      <w:r>
        <w:rPr>
          <w:rtl w:val="true"/>
        </w:rPr>
        <w:t>ړ</w:t>
      </w:r>
      <w:r>
        <w:rPr/>
        <w:t>��</w:t>
      </w:r>
      <w:r>
        <w:rPr/>
        <w:t>ɂ� XMOve ��g�p���</w:t>
      </w:r>
      <w:r>
        <w:rPr/>
        <w:t>邩���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�R�}���h &gt;MOVE ��g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��/�ҏW��ʈȊO�ł� MOVe �R�}���h�� XMOVe �ƌ��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EXt | PREvious}   (�I�y�����h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     :(�O���) 1 �O�̉�ʂ�\��,����ʂ� 1 �ԉ�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     :(�����) 1 �ԉ��̉�ʂ�\�����</w:t>
      </w:r>
      <w:r>
        <w:rPr>
          <w:rtl w:val="true"/>
        </w:rPr>
        <w:t>܂</w:t>
      </w:r>
      <w:r>
        <w:rPr/>
        <w:t>�</w:t>
      </w:r>
      <w:r>
        <w:rPr/>
        <w:t>,����ʂ͂�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ԍ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{on | off | xon | xoff | ���� | reset | clear  | renum | ?} [s|f|k]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{setr|seti} [col1[-col2]['delmchar'|S|B]]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Ԗ</w:t>
      </w:r>
      <w:r>
        <w:rPr>
          <w:rtl w:val="true"/>
        </w:rPr>
        <w:t>ڂ̌</w:t>
      </w:r>
      <w:r>
        <w:rPr/>
        <w:t>`���̓e�L�X�g�G���A�̔C�ӂ̌��ʒu�ɍs�ԍ���</w:t>
      </w:r>
      <w:r>
        <w:rPr>
          <w:rtl w:val="true"/>
        </w:rPr>
        <w:t>ݒ</w:t>
      </w:r>
      <w:r>
        <w:rPr/>
        <w:t>肷��</w:t>
      </w:r>
      <w:r>
        <w:rPr/>
        <w:t>Ƃ��Ɏg�p�B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�s�ԍ� 7 ��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s�ԍ��� nnnnmmm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nnn �ҏW�O�̍s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mm  �s�}��ɂ��}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�� �s���� 10,000 �ȏ�̎��� nnnnnmm 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,000 �ȏ�̎��� nnnnnnm 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0,000 �ȏ�̎��� nnnnnnn 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�s�ԍ�����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</w:t>
      </w:r>
      <w:r>
        <w:rPr/>
        <w:t>:0 ���� 7 �</w:t>
      </w:r>
      <w:r>
        <w:rPr>
          <w:rtl w:val="true"/>
        </w:rPr>
        <w:t>܂</w:t>
      </w:r>
      <w:r>
        <w:rPr/>
        <w:t>ł̍s�ԍ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�Ƃ���� | �</w:t>
      </w:r>
      <w:r>
        <w:rPr>
          <w:rtl w:val="true"/>
        </w:rPr>
        <w:t>܂</w:t>
      </w:r>
      <w:r>
        <w:rPr/>
        <w:t xml:space="preserve">��� </w:t>
      </w:r>
      <w:r>
        <w:rPr/>
        <w:t>* �� �s�X�V�t���O�̂</w:t>
      </w:r>
      <w:r>
        <w:rPr/>
        <w:t>݂�</w:t>
      </w:r>
      <w:r>
        <w:rPr/>
        <w:t>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���� 4 (�s���� 10,000 �ȏ�̎��� 5)�</w:t>
      </w:r>
      <w:r>
        <w:rPr>
          <w:rtl w:val="true"/>
        </w:rPr>
        <w:t>܂</w:t>
      </w:r>
      <w:r>
        <w:rPr/>
        <w:t>ł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̌�����</w:t>
      </w:r>
      <w:r>
        <w:rPr/>
        <w:t>\��,�s�}��ɂ��}�ԍ��͕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���� 6 �̏</w:t>
      </w:r>
      <w:r>
        <w:rPr/>
        <w:t>ꍇ�</w:t>
      </w:r>
      <w:r>
        <w:rPr/>
        <w:t>}�ԍ��͏�̌���\��,7 �� on �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)-�ύX�� ����͉�ʂƈȍ~�ɃI�[�v������t�@�C���ɓK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�</w:t>
      </w:r>
      <w:r>
        <w:rPr>
          <w:rtl w:val="true"/>
        </w:rPr>
        <w:t>ݒ</w:t>
      </w:r>
      <w:r>
        <w:rPr/>
        <w:t>肪�����</w:t>
      </w:r>
      <w:r>
        <w:rPr>
          <w:rtl w:val="true"/>
        </w:rPr>
        <w:t>߂</w:t>
      </w:r>
      <w:r>
        <w:rPr/>
        <w:t>���</w:t>
      </w:r>
      <w:r>
        <w:rPr/>
        <w:t>ꍇ�</w:t>
      </w:r>
      <w:r>
        <w:rPr/>
        <w:t>t�@�C���I�[�v�����Ƀ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S�s����</w:t>
      </w:r>
      <w:r>
        <w:rPr>
          <w:rtl w:val="true"/>
        </w:rPr>
        <w:t>܂</w:t>
      </w:r>
      <w:r>
        <w:rPr/>
        <w:t>�</w:t>
      </w:r>
      <w:r>
        <w:rPr/>
        <w:t>悤�</w:t>
      </w:r>
      <w:r>
        <w:rPr/>
        <w:t>ɒ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�l�͕\��/�ҏW/�R�}���h�o�͂̊e�</w:t>
      </w:r>
      <w:r>
        <w:rPr/>
        <w:t>斈�</w:t>
      </w:r>
      <w:r>
        <w:rPr/>
        <w:t>ɕ</w:t>
      </w:r>
      <w:r>
        <w:rPr>
          <w:rtl w:val="true"/>
        </w:rPr>
        <w:t>ێ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�s�ԍ��t���t�@�C���ł͍ŏ��̃I�[�v�����͂��̐</w:t>
      </w:r>
      <w:r>
        <w:rPr>
          <w:rtl w:val="true"/>
        </w:rPr>
        <w:t>ݒ</w:t>
      </w:r>
      <w:r>
        <w:rPr/>
        <w:t>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֌W�� 7 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/xoff:�s�ԍ����\�������̐</w:t>
      </w:r>
      <w:r>
        <w:rPr>
          <w:rtl w:val="true"/>
        </w:rPr>
        <w:t>ݒ</w:t>
      </w:r>
      <w:r>
        <w:rPr/>
        <w:t>�</w:t>
      </w:r>
      <w:r>
        <w:rPr/>
        <w:t>BHEX�I�t�Z�b�g���͍s�ԍ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:�o�C�i���[�t�@�C���̍s�ԍ����\�������̏ȗ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ݒ�ۑ</w:t>
      </w:r>
      <w:r>
        <w:rPr/>
        <w:t>�����</w:t>
      </w:r>
      <w:r>
        <w:rPr/>
        <w:t>(�e�L�X�g�t�@�C���ł͏ȗ��l�͍s�ԍ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/renum:�s�ԍ���U�</w:t>
      </w:r>
      <w:r>
        <w:rPr/>
        <w:t>蒼��</w:t>
      </w:r>
      <w:r>
        <w:rPr/>
        <w:t>.(�}�Ԃ� 0 �Ƀ��Z�b�g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�ԍ��t���t�@�C���̏</w:t>
      </w:r>
      <w:r>
        <w:rPr/>
        <w:t>ꍇ�</w:t>
      </w:r>
      <w:r>
        <w:rPr/>
        <w:t>S�s���w��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s���̍s�ԍ����ɒʔԂ��U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BOL�t�@�C���ł�renum��col1-6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�s�ԍ���X�y�[�X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:�ʔ�/�s���G���[�̂���s�ԍ��t���t�@�C���̍s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I�ɐU�</w:t>
      </w:r>
      <w:r>
        <w:rPr/>
        <w:t>蒼����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    :cobk�t�@�C���ɑ΂��J����1-6�� renum/clear�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:���</w:t>
      </w:r>
      <w:r>
        <w:rPr/>
        <w:t>݂̕</w:t>
      </w:r>
      <w:r>
        <w:rPr/>
        <w:t>\��/�ҏW/�R�}���h�o�͂̊e��ʂ̏ȗ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R/SETI : �</w:t>
      </w:r>
      <w:r>
        <w:rPr/>
        <w:t>㏑���</w:t>
      </w:r>
      <w:r>
        <w:rPr/>
        <w:t>[�h/�}��[�h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1,col2 : �s�ԍ��������</w:t>
      </w:r>
      <w:r>
        <w:rPr/>
        <w:t>݈</w:t>
      </w:r>
      <w:r>
        <w:rPr/>
        <w:t>ʒu�Bcol2�̎w��ōő�8���</w:t>
      </w:r>
      <w:r>
        <w:rPr>
          <w:rtl w:val="true"/>
        </w:rPr>
        <w:t>܂</w:t>
      </w:r>
      <w:r>
        <w:rPr/>
        <w:t xml:space="preserve">�   </w:t>
      </w:r>
      <w:r>
        <w:rPr/>
        <w:t>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�ԍ��̕���w��ł���Bcol2���Ȃ����</w:t>
      </w:r>
      <w:r>
        <w:rPr/>
        <w:t xml:space="preserve">݂�      </w:t>
      </w:r>
      <w:r>
        <w:rPr/>
        <w:t>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�ԍ������Ɠ����B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mchar  : �s�ԍ��������</w:t>
      </w:r>
      <w:r>
        <w:rPr/>
        <w:t>݂̉</w:t>
      </w:r>
      <w:r>
        <w:rPr/>
        <w:t>E�[�ɋ�</w:t>
      </w:r>
      <w:r>
        <w:rPr/>
        <w:t>؂</w:t>
      </w:r>
      <w:r>
        <w:rPr/>
        <w:t>蕶����</w:t>
      </w:r>
      <w:r>
        <w:rPr>
          <w:rtl w:val="true"/>
        </w:rPr>
        <w:t>ݒ</w:t>
      </w:r>
      <w:r>
        <w:rPr/>
        <w:t>�</w:t>
      </w:r>
      <w:r>
        <w:rPr/>
        <w:t>ł���B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������p���ň͂</w:t>
      </w:r>
      <w:r>
        <w:rPr>
          <w:rtl w:val="true"/>
        </w:rPr>
        <w:t>݌</w:t>
      </w:r>
      <w:r>
        <w:rPr/>
        <w:t>��</w:t>
      </w:r>
      <w:r>
        <w:rPr/>
        <w:t>w��ɑ����ċ󔒂�J������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w�</w:t>
      </w:r>
      <w:r>
        <w:rPr/>
        <w:t>肷��</w:t>
      </w:r>
      <w:r>
        <w:rPr/>
        <w:t>B��p�������� S/B �͋󔒕����̊ȗ��w��B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j ren seti 12'|'�B           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I�v�V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  �I�v�V����ID  [�I�v�V�����l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ndelete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f�B���N�g���[���X�g�ł� Delete �R�}���h�̏������[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UNDelete  [off | on | k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:Undelete�T�|�[�g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폜�</w:t>
      </w:r>
      <w:r>
        <w:rPr/>
        <w:t>f�[�^�͕</w:t>
      </w:r>
      <w:r>
        <w:rPr>
          <w:rtl w:val="true"/>
        </w:rPr>
        <w:t>ۑ���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:�Z�b�V�����I���</w:t>
      </w:r>
      <w:r>
        <w:rPr>
          <w:rtl w:val="true"/>
        </w:rPr>
        <w:t>܂</w:t>
      </w:r>
      <w:r>
        <w:rPr/>
        <w:t>ō</w:t>
      </w:r>
      <w:r>
        <w:rPr/>
        <w:t>폜�</w:t>
      </w:r>
      <w:r>
        <w:rPr/>
        <w:t>f�[�^��</w:t>
      </w:r>
      <w:r>
        <w:rPr>
          <w:rtl w:val="true"/>
        </w:rPr>
        <w:t>ۑ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B���N�g���[���X�g����Ă��Ȃ���� �</w:t>
      </w:r>
      <w:r>
        <w:rPr/>
        <w:t>폜�</w:t>
      </w:r>
      <w:r>
        <w:rPr/>
        <w:t>s(*D*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" �s�R�}���h���͂��č</w:t>
      </w:r>
      <w:r>
        <w:rPr/>
        <w:t>폜�</w:t>
      </w:r>
      <w:r>
        <w:rPr/>
        <w:t>ς</w:t>
      </w:r>
      <w:r>
        <w:rPr/>
        <w:t>݃</w:t>
      </w:r>
      <w:r>
        <w:rPr/>
        <w:t>t�@�C��/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�̖</w:t>
      </w:r>
      <w:r>
        <w:rPr>
          <w:rtl w:val="true"/>
        </w:rPr>
        <w:t>߂</w:t>
      </w:r>
      <w:r>
        <w:rPr/>
        <w:t>����</w:t>
      </w:r>
      <w:r>
        <w:rPr/>
        <w:t>\, ���Ă��</w:t>
      </w:r>
      <w:r>
        <w:rPr>
          <w:rtl w:val="true"/>
        </w:rPr>
        <w:t>܂</w:t>
      </w:r>
      <w:r>
        <w:rPr/>
        <w:t>���</w:t>
      </w:r>
      <w:r>
        <w:rPr/>
        <w:t>ꍇ�̓</w:t>
      </w:r>
      <w:r>
        <w:rPr/>
        <w:t>G�f�B�^�[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O�ɕ</w:t>
      </w:r>
      <w:r>
        <w:rPr>
          <w:rtl w:val="true"/>
        </w:rPr>
        <w:t>ۑ</w:t>
      </w:r>
      <w:r>
        <w:rPr/>
        <w:t>��</w:t>
      </w:r>
      <w:r>
        <w:rPr/>
        <w:t>p�̃f�B���N�g���[(���L��(��)�Q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B���N�g���[���X�g��J���Ė</w:t>
      </w:r>
      <w:r>
        <w:rPr>
          <w:rtl w:val="true"/>
        </w:rPr>
        <w:t>߂</w:t>
      </w:r>
      <w:r>
        <w:rPr/>
        <w:t>������</w:t>
      </w:r>
      <w:r>
        <w:rPr/>
        <w:t>t�@�C��/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N�g���[�̍s��"U" �s�R�}���h���͂���Ζ</w:t>
      </w:r>
      <w:r>
        <w:rPr>
          <w:rtl w:val="true"/>
        </w:rPr>
        <w:t>߂</w:t>
      </w:r>
      <w:r>
        <w:rPr/>
        <w:t>���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܂</w:t>
      </w:r>
      <w:r>
        <w:rPr/>
        <w:t>��</w:t>
      </w:r>
      <w:r>
        <w:rPr/>
        <w:t>D�G�f�B�^�[�I�����ɕ</w:t>
      </w:r>
      <w:r>
        <w:rPr>
          <w:rtl w:val="true"/>
        </w:rPr>
        <w:t>ۑ</w:t>
      </w:r>
      <w:r>
        <w:rPr/>
        <w:t>��</w:t>
      </w:r>
      <w:r>
        <w:rPr/>
        <w:t>f�[�^��</w:t>
      </w:r>
      <w:r>
        <w:rPr/>
        <w:t>폜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̌�</w:t>
      </w:r>
      <w:r>
        <w:rPr/>
        <w:t>ł͕�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:�</w:t>
      </w:r>
      <w:r>
        <w:rPr/>
        <w:t>폜�</w:t>
      </w:r>
      <w:r>
        <w:rPr/>
        <w:t>f�[�^��G�f�B�^�[�I�����ɂ�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G�f�B�^�[�Z�b�V�����I�����</w:t>
      </w:r>
      <w:r>
        <w:rPr>
          <w:rtl w:val="true"/>
        </w:rPr>
        <w:t>ۑ</w:t>
      </w:r>
      <w:r>
        <w:rPr/>
        <w:t>��</w:t>
      </w:r>
      <w:r>
        <w:rPr/>
        <w:t>p�̃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B���N�g���[���X�g��J���� "U" �s�R�}���h�Ŗ</w:t>
      </w:r>
      <w:r>
        <w:rPr>
          <w:rtl w:val="true"/>
        </w:rPr>
        <w:t>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̃</w:t>
      </w:r>
      <w:r>
        <w:rPr/>
        <w:t>I�v�V�����̏</w:t>
      </w:r>
      <w:r>
        <w:rPr/>
        <w:t>ꍇ�폜�</w:t>
      </w:r>
      <w:r>
        <w:rPr/>
        <w:t>ɂ��O���L����̋�e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>
          <w:rtl w:val="true"/>
        </w:rPr>
        <w:t>܂</w:t>
      </w:r>
      <w:r>
        <w:rPr/>
        <w:t>���</w:t>
      </w:r>
      <w:r>
        <w:rPr/>
        <w:t>D�</w:t>
      </w:r>
      <w:r>
        <w:rPr>
          <w:rtl w:val="true"/>
        </w:rPr>
        <w:t>ۑ</w:t>
      </w:r>
      <w:r>
        <w:rPr/>
        <w:t>���</w:t>
      </w:r>
      <w:r>
        <w:rPr/>
        <w:t>Ȃ��</w:t>
      </w:r>
      <w:r>
        <w:rPr/>
        <w:t>폜�</w:t>
      </w:r>
      <w:r>
        <w:rPr/>
        <w:t>R�}���h("z"�Ȃ���"0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/XDD �R�}���h��g�p����(DELete/XDD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̃</w:t>
      </w:r>
      <w:r>
        <w:rPr/>
        <w:t>I�v�V�����ɂ�����</w:t>
      </w:r>
      <w:r>
        <w:rPr/>
        <w:t>炸�폜�</w:t>
      </w:r>
      <w:r>
        <w:rPr/>
        <w:t>f�[�^��</w:t>
      </w:r>
      <w:r>
        <w:rPr>
          <w:rtl w:val="true"/>
        </w:rPr>
        <w:t>ۑ����܂</w:t>
      </w:r>
      <w:r>
        <w:rPr/>
        <w:t>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͕</w:t>
      </w:r>
      <w:r>
        <w:rPr>
          <w:rtl w:val="true"/>
        </w:rPr>
        <w:t>ۑ</w:t>
      </w:r>
      <w:r>
        <w:rPr/>
        <w:t>��</w:t>
      </w:r>
      <w:r>
        <w:rPr/>
        <w:t>p�f�B���N�g���[����s�v�ȃf�[�^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-�</w:t>
      </w:r>
      <w:r>
        <w:rPr>
          <w:rtl w:val="true"/>
        </w:rPr>
        <w:t>ۑ</w:t>
      </w:r>
      <w:r>
        <w:rPr/>
        <w:t>��</w:t>
      </w:r>
      <w:r>
        <w:rPr/>
        <w:t>p�̃f�B���N�g���[�� ~/xe_undel_nnnnn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nnnnn �� UserID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͊</w:t>
      </w:r>
      <w:r>
        <w:rPr/>
        <w:t>��ϐ� xe_undel ��</w:t>
      </w:r>
      <w:r>
        <w:rPr>
          <w:rtl w:val="true"/>
        </w:rPr>
        <w:t>ݒ</w:t>
      </w:r>
      <w:r>
        <w:rPr/>
        <w:t>肷�邱�</w:t>
      </w:r>
      <w:r>
        <w:rPr/>
        <w:t>Ƃŕ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-�</w:t>
      </w:r>
      <w:r>
        <w:rPr>
          <w:rtl w:val="true"/>
        </w:rPr>
        <w:t>ۑ</w:t>
      </w:r>
      <w:r>
        <w:rPr/>
        <w:t>��</w:t>
      </w:r>
      <w:r>
        <w:rPr/>
        <w:t>p�̃f�B���N�g���[�͊e�h���C�u�� \XE!UNDEL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̉��</w:t>
      </w:r>
      <w:r>
        <w:rPr/>
        <w:t>ɓ�t���̃f�B���N�g���[�����</w:t>
      </w:r>
      <w:r>
        <w:rPr/>
        <w:t>肻�̂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Z�b�V�������̃f�B���N�g���[���</w:t>
      </w:r>
      <w:r>
        <w:rPr/>
        <w:t>쐬���ꂻ�̒��</w:t>
      </w:r>
      <w:r>
        <w:rPr/>
        <w:t>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/�f�B���N�g���[���������O�ŕ</w:t>
      </w:r>
      <w:r>
        <w:rPr>
          <w:rtl w:val="true"/>
        </w:rPr>
        <w:t>ۑ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O�̃t�@�C���������ɂȂ�</w:t>
      </w:r>
      <w:r>
        <w:rPr/>
        <w:t>ꍇ�͊</w:t>
      </w:r>
      <w:r>
        <w:rPr/>
        <w:t>g���q����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ĕ</w:t>
      </w:r>
      <w:r>
        <w:rPr>
          <w:rtl w:val="true"/>
        </w:rPr>
        <w:t>ۑ</w:t>
      </w: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Ⴆ�� ~/xe_undel_01000/01-01-23/000005_D/abcd.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Ⴆ�� G:\XE!UNDEL\96-01-07\000005!D\abcd.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�̎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t���̃f�B���N�g���[��ɂ̓Z�b�V�����̃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Ή����ĕ</w:t>
      </w:r>
      <w:r>
        <w:rPr>
          <w:rtl w:val="true"/>
        </w:rPr>
        <w:t>ۑ</w:t>
      </w:r>
      <w:r>
        <w:rPr/>
        <w:t>��</w:t>
      </w:r>
      <w:r>
        <w:rPr/>
        <w:t>t�@�C�����ƍ</w:t>
      </w:r>
      <w:r>
        <w:rPr/>
        <w:t>폜�</w:t>
      </w:r>
      <w:r>
        <w:rPr/>
        <w:t>t�@�C���̑S�p�X���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�q�����C���f�b�N�X�t�@�C�����Z�b�V�����I�����ɏo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Ⴆ�� ~/xe_undel_01000/01-01-23/000005_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Ⴆ�� G:\XE!UNDEL\96-01-07\000005!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K�v���Ȃ��Ȃ�</w:t>
      </w:r>
      <w:r>
        <w:rPr>
          <w:rtl w:val="true"/>
        </w:rPr>
        <w:t>܂</w:t>
      </w:r>
      <w:r>
        <w:rPr/>
        <w:t>ł͂��̃t�@�C����C�����Ȃ��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ong File Name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ndows9x�ł̃f�B���N�g���[���X�g�\���Œ����t�@�C�����̎g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LFN 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:FAT(8.3�t�@�C����)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:�����t�@�C������\��(�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-WIN��,GCC�łł̂</w:t>
      </w:r>
      <w:r>
        <w:rPr>
          <w:rtl w:val="true"/>
        </w:rPr>
        <w:t>ݗ</w:t>
      </w:r>
      <w:r>
        <w:rPr/>
        <w:t>L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CC�ł�Windows9x��DOS���Ŏ�s���</w:t>
      </w:r>
      <w:r>
        <w:rPr/>
        <w:t>鎞�̂</w:t>
      </w:r>
      <w:r>
        <w:rPr>
          <w:rtl w:val="true"/>
        </w:rPr>
        <w:t>ݗ</w:t>
      </w:r>
      <w:r>
        <w:rPr/>
        <w:t>L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�łł͂��̐</w:t>
      </w:r>
      <w:r>
        <w:rPr>
          <w:rtl w:val="true"/>
        </w:rPr>
        <w:t>ݒ</w:t>
      </w:r>
      <w:r>
        <w:rPr/>
        <w:t>�</w:t>
      </w:r>
      <w:r>
        <w:rPr/>
        <w:t>Ɩ��֌W�Ƀf�B�X�N�̃p�[�e�B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PFS��FAT���ɂ��Č��</w:t>
      </w:r>
      <w:r>
        <w:rPr>
          <w:rtl w:val="true"/>
        </w:rPr>
        <w:t>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f�B���N�g���[�\����ʂ�PRINT �s�R�}���h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ndows�ł�P �s�R�}���h�Ŏ�s����PRINT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�p�����[�^�ɒ����t�@�C������g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PLFN 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:FAT(8.3�t�@�C����)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:�����t�@�C������g�p(�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-WIN��,GCC�łł̂</w:t>
      </w:r>
      <w:r>
        <w:rPr>
          <w:rtl w:val="true"/>
        </w:rPr>
        <w:t>ݗ</w:t>
      </w:r>
      <w:r>
        <w:rPr/>
        <w:t>L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CC�ł�Windows9x��DOS���Ŏ�s���</w:t>
      </w:r>
      <w:r>
        <w:rPr/>
        <w:t>鎞�̂</w:t>
      </w:r>
      <w:r>
        <w:rPr>
          <w:rtl w:val="true"/>
        </w:rPr>
        <w:t>ݗ</w:t>
      </w:r>
      <w:r>
        <w:rPr/>
        <w:t>L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o�C�i���[�t�@�C���\���R�[�h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ASCII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:0x80 �ȏ�̃R�[�h������DBCS�Ȃ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:0x80 �ȏ�̃R�[�h�͈��s�\�����Ƃ��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>
          <w:rtl w:val="true"/>
        </w:rPr>
        <w:t>ݒ</w:t>
      </w:r>
      <w:r>
        <w:rPr/>
        <w:t>�</w:t>
      </w:r>
      <w:r>
        <w:rPr/>
        <w:t>l��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>
          <w:rtl w:val="true"/>
        </w:rPr>
        <w:t>ݒ</w:t>
      </w:r>
      <w:r>
        <w:rPr/>
        <w:t>�</w:t>
      </w:r>
      <w:r>
        <w:rPr/>
        <w:t>l��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x�����̑</w:t>
      </w:r>
      <w:r>
        <w:rPr/>
        <w:t>啶���</w:t>
      </w:r>
      <w:r>
        <w:rPr/>
        <w:t>A�����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HEX [U | 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:�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:�</w:t>
      </w:r>
      <w:r>
        <w:rPr/>
        <w:t>啶���</w:t>
      </w:r>
      <w:r>
        <w:rPr/>
        <w:t>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���[�h�ŊJ�����t�@�C���̓�e�A�o�C�i���[���[�h�Ŋ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̍</w:t>
      </w:r>
      <w:r>
        <w:rPr/>
        <w:t>s�ԍ����I�t�Z�b�g�\���ɉe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s��ID�����R�[�h�ƕ\�����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EOL { " " | eol-char | 0xXX | default }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l-char:�s����\�����</w:t>
      </w:r>
      <w:r>
        <w:rPr/>
        <w:t>镶��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t  :"_"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t  :x1d �A�A�� kon �ł� "_"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t  :x1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    :�s�ԍ����Ɠ����F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    :�t�@�C����e�\�����Ɠ����F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t���b�s�[�f�B�X�N�I�v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FD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�ł͂��</w:t>
      </w:r>
      <w:r>
        <w:rPr>
          <w:rtl w:val="true"/>
        </w:rPr>
        <w:t>܂</w:t>
      </w:r>
      <w:r>
        <w:rPr/>
        <w:t>�</w:t>
      </w:r>
      <w:r>
        <w:rPr/>
        <w:t>t�@�C�����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�</w:t>
      </w:r>
      <w:r>
        <w:rPr>
          <w:rtl w:val="true"/>
        </w:rPr>
        <w:t>܂</w:t>
      </w:r>
      <w:r>
        <w:rPr/>
        <w:t xml:space="preserve">��� </w:t>
      </w:r>
      <w:r>
        <w:rPr/>
        <w:t>b:�ł͂��</w:t>
      </w:r>
      <w:r>
        <w:rPr>
          <w:rtl w:val="true"/>
        </w:rPr>
        <w:t>܂</w:t>
      </w:r>
      <w:r>
        <w:rPr/>
        <w:t>�</w:t>
      </w:r>
      <w:r>
        <w:rPr/>
        <w:t>t�@�C�����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    :FD�h���C�u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    :�ʏ�t�@�C�����Ƃ��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J�[�\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    �s  [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      :�t�@�C���̍s�ԍ��ł͂Ȃ���ʂ̍s�ʒu(0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</w:t>
      </w:r>
      <w:r>
        <w:rPr/>
        <w:t>:�t�@�C���̍s�ԍ��ł͂Ȃ���ʂ̌��ʒu(0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/- �����ƌ��</w:t>
      </w:r>
      <w:r>
        <w:rPr/>
        <w:t>݈</w:t>
      </w:r>
      <w:r>
        <w:rPr/>
        <w:t>ʒu����̑��Έʒu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ʂ̕�/������z���Ă��̍s/���ɂ͉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j���[�I�v�V���� 0.1 �̃R�}���h�L�[ �R�}���h�ŗ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os 10;hsp;home" �̂</w:t>
      </w:r>
      <w:r>
        <w:rPr/>
        <w:t>悤�</w:t>
      </w:r>
      <w:r>
        <w:rPr/>
        <w:t>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ԍ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                          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 reset �R�}���h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ҏW��ʈȊO�ł̓t�@�C����R�}���h�ƂȂ�B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�y�����h�w��Ȃ��� Esc �L�[ �̘A�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�T�����,�J�b�g&amp;�y�[�X�g���ʍϗ̈�̔��]�\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�������s�R�}���h�̃N�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�G���[�s(�s�ԍ������])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: �\���s��S�č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[�t�@�C����]  [/M{P|U|M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@�C����:���C���h�J�[�h�w���OK.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:��s�R�[�h��ς��ĕ</w:t>
      </w:r>
      <w:r>
        <w:rPr>
          <w:rtl w:val="true"/>
        </w:rPr>
        <w:t>ۑ</w:t>
      </w:r>
      <w:r>
        <w:rPr/>
        <w:t>����</w:t>
      </w:r>
      <w:r>
        <w:rPr/>
        <w:t>邱�</w:t>
      </w:r>
      <w:r>
        <w:rPr/>
        <w:t>Ƃ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:0d0a(PC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:0a  (Unix 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:0d  (Mac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ҏW��ʂ͏I�������ɕ\���t�@�C���̑S�s��o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@�C�����w��̓f�B�X�N �t���Ȃǂŕ</w:t>
      </w:r>
      <w:r>
        <w:rPr>
          <w:rtl w:val="true"/>
        </w:rPr>
        <w:t>ۑ</w:t>
      </w:r>
      <w:r>
        <w:rPr/>
        <w:t>��</w:t>
      </w:r>
      <w:r>
        <w:rPr/>
        <w:t xml:space="preserve">ł��Ȃ����Ȃǂ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�t�@�C������w�</w:t>
      </w:r>
      <w:r>
        <w:rPr/>
        <w:t>肵��</w:t>
      </w:r>
      <w:r>
        <w:rPr/>
        <w:t>U�ʂ̃f�B���N�g���[��SAV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ҏW��ʂ�CANcel�ŏI�����f�B�X�N��|��������R�s�[���</w:t>
      </w:r>
      <w:r>
        <w:rPr>
          <w:rtl w:val="true"/>
        </w:rPr>
        <w:t>߂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@�C������w�</w:t>
      </w:r>
      <w:r>
        <w:rPr/>
        <w:t>肵������</w:t>
      </w:r>
      <w:r>
        <w:rPr/>
        <w:t>t�@�C���Ȃ�m�F������v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ROWSE���[�h�̎��t�@�C������w�</w:t>
      </w:r>
      <w:r>
        <w:rPr/>
        <w:t>肵���</w:t>
      </w:r>
      <w:r>
        <w:rPr/>
        <w:t>R�}���h�̂</w:t>
      </w:r>
      <w:r>
        <w:rPr>
          <w:rtl w:val="true"/>
        </w:rPr>
        <w:t>ݎ</w:t>
      </w:r>
      <w:r>
        <w:rPr/>
        <w:t>�</w:t>
      </w:r>
      <w:r>
        <w:rPr/>
        <w:t>t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REate/REPlace �Ƃ̈Ⴂ�� SAVe �͑S�s�o�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X�N���[���ʐ</w:t>
      </w:r>
      <w:r>
        <w:rPr>
          <w:rtl w:val="true"/>
        </w:rPr>
        <w:t>ݒ</w:t>
      </w:r>
      <w:r>
        <w:rPr/>
        <w:t xml:space="preserve">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 [p | page | h | half | c | csr | m | max | ����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X�N���[�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R�}���h��͍s�E�[�̃X�N���[���ʃt�B�|���h��</w:t>
      </w:r>
      <w:r>
        <w:rPr/>
        <w:t>㏑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Ă������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�����̍ő�l�� 9999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\��/�ҏW/�f�B���N�g���[���X�g/�R�}���h���ʕҏW 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ʂɐ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lect | ST | SB | SH | SN | SC(=SL) | SCN(=Si) | SK | SKN(=SJ)}||+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�@�C����   �I�v�V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f�B���N�g���[�\����ʂł̂</w:t>
      </w:r>
      <w:r>
        <w:rPr>
          <w:rtl w:val="true"/>
        </w:rPr>
        <w:t>ݗ</w:t>
      </w:r>
      <w:r>
        <w:rPr/>
        <w:t>L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w�b�_�[�s�ɕ\�����</w:t>
      </w:r>
      <w:r>
        <w:rPr/>
        <w:t>ꂽ�</w:t>
      </w:r>
      <w:r>
        <w:rPr/>
        <w:t>f�B���N�g���[���ƃI�y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�@�C�������A������,�f�B���N�g�[��\���ŊJ������,�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J�������ɂ��Ă��</w:t>
      </w:r>
      <w:r>
        <w:rPr/>
        <w:t xml:space="preserve">ꂼ�� </w:t>
      </w:r>
      <w:r>
        <w:rPr/>
        <w:t>BROwsw,EDIt �R�}���h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R�}���h���͑Ώ</w:t>
      </w:r>
      <w:r>
        <w:rPr>
          <w:rtl w:val="true"/>
        </w:rPr>
        <w:t>ۂ̃</w:t>
      </w:r>
      <w:r>
        <w:rPr/>
        <w:t>t�@�C���̃^�C�v�Ŏg��������BEDIt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�v�V������ EDIt �R�}���h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s����(�\�[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n[-[m]][/[b][c][d][i][r]]  [n[-[m]]...] [NX] [.lab1 .lab2]||~v112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[-[m]]�Ń\�[�g���ʒu��w��B5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: n ���� 1 �o�C�g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   : n ���ȍ~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m  : n ���</w:t>
      </w:r>
      <w:r>
        <w:rPr>
          <w:rtl w:val="true"/>
        </w:rPr>
        <w:t>ڂ</w:t>
      </w:r>
      <w:r>
        <w:rPr/>
        <w:t>���</w:t>
      </w:r>
      <w:r>
        <w:rPr/>
        <w:t>m���</w:t>
      </w:r>
      <w:r>
        <w:rPr>
          <w:rtl w:val="true"/>
        </w:rPr>
        <w:t>ڂ܂</w:t>
      </w:r>
      <w:r>
        <w:rPr/>
        <w:t>ł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I�v�V������ ���ʒu�ɑ����Ďw��B�Ⴆ�� 10-20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: �L�[�u���C�N�s�𔻕ʁB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: �</w:t>
      </w:r>
      <w:r>
        <w:rPr/>
        <w:t>啶������������</w:t>
      </w:r>
      <w:r>
        <w:rPr/>
        <w:t>(Case-Sensitive)�B�ȗ��l�B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: �L�[�d���s�𔻕ʁB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: �</w:t>
      </w:r>
      <w:r>
        <w:rPr/>
        <w:t>啶���������𓯈ꎋ</w:t>
      </w:r>
      <w:r>
        <w:rPr/>
        <w:t>(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 : �t���\�[�g       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X     :��\���s��Sort�Ώ</w:t>
      </w:r>
      <w:r>
        <w:rPr>
          <w:rtl w:val="true"/>
        </w:rPr>
        <w:t>ۊ</w:t>
      </w:r>
      <w:r>
        <w:rPr/>
        <w:t>O�Ƃ�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lab1/2:�s�ԍ����ɐ</w:t>
      </w:r>
      <w:r>
        <w:rPr>
          <w:rtl w:val="true"/>
        </w:rPr>
        <w:t>ݒ</w:t>
      </w:r>
      <w:r>
        <w:rPr/>
        <w:t>肵�����</w:t>
      </w:r>
      <w:r>
        <w:rPr/>
        <w:t>x����΂Ŏw�</w:t>
      </w:r>
      <w:r>
        <w:rPr/>
        <w:t>肵�</w:t>
      </w:r>
      <w:r>
        <w:rPr/>
        <w:t>Đ���s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肷��</w:t>
      </w:r>
      <w:r>
        <w:rPr/>
        <w:t>.�s�ԍ���g�p���Ă͈͎̔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{CONT | OVER | ALL | EXP | TAIL} [SBCS] [TOL] [STRDELM]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dth] ["str"] [.lab1 .lab2]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ONT:/Mnn�ŕ\���s���w�</w:t>
      </w:r>
      <w:r>
        <w:rPr/>
        <w:t>肳�ꂽ�ꍇ�</w:t>
      </w:r>
      <w:r>
        <w:rPr/>
        <w:t>ōs�������</w:t>
      </w:r>
      <w:r>
        <w:rPr/>
        <w:t>ꂽ�������</w:t>
      </w:r>
      <w:r>
        <w:rPr/>
        <w:t>Ώ</w:t>
      </w:r>
      <w:r>
        <w:rPr>
          <w:rtl w:val="true"/>
        </w:rPr>
        <w:t>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VER:CONT�ɉ���āA�s��&gt;width�̍s��Ώ</w:t>
      </w:r>
      <w:r>
        <w:rPr>
          <w:rtl w:val="true"/>
        </w:rPr>
        <w:t>ۂ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LL :�S�s���Ώ</w:t>
      </w:r>
      <w:r>
        <w:rPr>
          <w:rtl w:val="true"/>
        </w:rPr>
        <w:t>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�̕��������Ŏ��ʂ������[�h���ő�width�ɓ��l�ɕ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�̎w�</w:t>
      </w:r>
      <w:r>
        <w:rPr/>
        <w:t>肪�����ꍇ�̓</w:t>
      </w:r>
      <w:r>
        <w:rPr/>
        <w:t>t�@�C����J������/M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</w:t>
      </w:r>
      <w:r>
        <w:rPr/>
        <w:t>肳�ꂽ�</w:t>
      </w:r>
      <w:r>
        <w:rPr/>
        <w:t>\�����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>w��̖����</w:t>
      </w:r>
      <w:r>
        <w:rPr/>
        <w:t>ꍇ�͒</w:t>
      </w:r>
      <w:r>
        <w:rPr/>
        <w:t>P���Ɏw�</w:t>
      </w:r>
      <w:r>
        <w:rPr/>
        <w:t>蕝�</w:t>
      </w:r>
      <w:r>
        <w:rPr/>
        <w:t>ŕ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��DBCS�𕪒f����</w:t>
      </w:r>
      <w:r>
        <w:rPr/>
        <w:t>ꍇ��</w:t>
      </w:r>
      <w:r>
        <w:rPr/>
        <w:t>SBCS�̎w�</w:t>
      </w:r>
      <w:r>
        <w:rPr/>
        <w:t>肪�����ꍇ���̍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�w���/M�p�����[�^�̎w������Ƃ��͌��ʂ̍s����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ĒP���ɂ��</w:t>
      </w:r>
      <w:r>
        <w:rPr/>
        <w:t>ׂ</w:t>
      </w:r>
      <w:r>
        <w:rPr/>
        <w:t>Ă̕������������͕���������ŕ������</w:t>
      </w:r>
      <w:r>
        <w:rPr>
          <w:rtl w:val="true"/>
        </w:rPr>
        <w:t>܂</w:t>
      </w:r>
      <w:r>
        <w:rPr/>
        <w:t>��</w:t>
      </w:r>
      <w:r>
        <w:rPr/>
        <w:t>B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XP :�s����width�</w:t>
      </w:r>
      <w:r>
        <w:rPr>
          <w:rtl w:val="true"/>
        </w:rPr>
        <w:t>܂</w:t>
      </w:r>
      <w:r>
        <w:rPr/>
        <w:t>Ŏw��̕���(�ȗ��l=" ")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AIL:�s������w��̕�����̕���(�ȗ��l=" ")��S�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BCS:width���E�ł�DBCS�l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OL :����������</w:t>
      </w:r>
      <w:r>
        <w:rPr/>
        <w:t>擪�</w:t>
      </w:r>
      <w:r>
        <w:rPr/>
        <w:t>ɂ��čs�����B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RDELM:str �p�����[�^���A�̕�����Ƃ</w:t>
      </w:r>
      <w:r>
        <w:rPr/>
        <w:t>݂</w:t>
      </w:r>
      <w:r>
        <w:rPr/>
        <w:t>čs�����B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idth:CONT�ȊO�ŐV�����s��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r :���������BEXP�ł͂P�����A�ȊO�ł͕����w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p���ň͂</w:t>
      </w:r>
      <w:r>
        <w:rPr>
          <w:rtl w:val="true"/>
        </w:rPr>
        <w:t>ނ</w:t>
      </w:r>
      <w:r>
        <w:rPr/>
        <w:t>��</w:t>
      </w:r>
      <w:r>
        <w:rPr/>
        <w:t>ƁB   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lab1/2:�s�ԍ����̃��x����w�</w:t>
      </w:r>
      <w:r>
        <w:rPr/>
        <w:t>肵�</w:t>
      </w:r>
      <w:r>
        <w:rPr/>
        <w:t>Ĕ͈͎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X�v���v�g�t�@�C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 [* |�t�@�C����] [�p�����[�^ 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@�C�����͕ҏW��ʂŕҏW���̃t�@�C�����s����</w:t>
      </w:r>
      <w:r>
        <w:rPr/>
        <w:t>ꍇ�</w:t>
      </w:r>
      <w:r>
        <w:rPr/>
        <w:t>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t�@�C�����̐����Ȋg���q�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"*" �͕ҏW���̃t�@�C�����s����</w:t>
      </w:r>
      <w:r>
        <w:rPr/>
        <w:t>ꍇ�</w:t>
      </w:r>
      <w:r>
        <w:rPr/>
        <w:t>Ńp�����[�^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��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(�I�y�����h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J�[�\��������̉�ʂɈ</w:t>
      </w:r>
      <w:r>
        <w:rPr>
          <w:rtl w:val="true"/>
        </w:rPr>
        <w:t>ړ</w:t>
      </w:r>
      <w:r>
        <w:rPr/>
        <w:t>�����</w:t>
      </w:r>
      <w:r>
        <w:rPr/>
        <w:t>,��ʃT�C�Y����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^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{on | off | clear |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�^�u����/�S�p�X�y�[�X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\���Ɏg�p���</w:t>
      </w:r>
      <w:r>
        <w:rPr/>
        <w:t>镶����</w:t>
      </w:r>
      <w:r>
        <w:rPr/>
        <w:t>.INI �t�@�C���ŕύX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ȗ��l��  �^�u����    :���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^�u�X�L�b�v:�E��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S�p�X�y�[�X:2���V��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�^�u����/�S�p�X�y�[�X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\���s�\�ȕ�����\�������</w:t>
      </w:r>
      <w:r>
        <w:rPr/>
        <w:t>ꕶ���̕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̃</w:t>
      </w:r>
      <w:r>
        <w:rPr/>
        <w:t>R�}���h�ɂ�����</w:t>
      </w:r>
      <w:r>
        <w:rPr/>
        <w:t>炸�</w:t>
      </w:r>
      <w:r>
        <w:rPr/>
        <w:t>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�^�u���</w:t>
      </w:r>
      <w:r>
        <w:rPr/>
        <w:t>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̓</w:t>
      </w:r>
      <w:r>
        <w:rPr/>
        <w:t>X�y�[�X�ɒu���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</w:t>
      </w:r>
      <w:r>
        <w:rPr/>
        <w:t>:�^�u�̌��ʒu�̊Ԋu��w�</w:t>
      </w:r>
      <w:r>
        <w:rPr/>
        <w:t>肷��</w:t>
      </w:r>
      <w:r>
        <w:rPr/>
        <w:t>C�ȗ��l�� 4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�Ɛ</w:t>
      </w:r>
      <w:r>
        <w:rPr>
          <w:rtl w:val="true"/>
        </w:rPr>
        <w:t>ݒ</w:t>
      </w:r>
      <w:r>
        <w:rPr/>
        <w:t>肷��</w:t>
      </w:r>
      <w:r>
        <w:rPr/>
        <w:t>ƃ^�u��͎͂��̗��ւ̃J�[�\���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(�^�u�}��͋@�\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ő�l��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ȈՕ\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 �� [�I�v�V����] [NX] [Zero] [�s���x��1 �s���x��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�s���x��3 �s���x��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S�łł̓T�|�[�g����</w:t>
      </w:r>
      <w:r>
        <w:rPr>
          <w:rtl w:val="true"/>
        </w:rPr>
        <w:t>܂</w:t>
      </w:r>
      <w:r>
        <w:rPr/>
        <w:t>���</w:t>
      </w:r>
      <w:r>
        <w:rPr/>
        <w:t>)      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</w:t>
      </w:r>
      <w:r>
        <w:rPr/>
        <w:t>:[[opd3=]opd1]opc[opd2][{/key[/grade]|//count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5 ��</w:t>
      </w:r>
      <w:r>
        <w:rPr>
          <w:rtl w:val="true"/>
        </w:rPr>
        <w:t>ނ̌</w:t>
      </w:r>
      <w:r>
        <w:rPr>
          <w:rtl w:val="true"/>
        </w:rPr>
        <w:t>`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���v�Z(���Z�Ȋ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{++|--|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���v�Z(���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+[{/breakkey[/grade]|//count}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��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{+= | -= | *= | /= | %= | ==}[opd2]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��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opd3=opd1{+= | -= | *= | /= |%=}op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�\�̗�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FMT [[fieldno[-fieldno]]{R|L|}[F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] [Sn]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d1/2/3:[type]column1-column2 �</w:t>
      </w:r>
      <w:r>
        <w:rPr>
          <w:rtl w:val="true"/>
        </w:rPr>
        <w:t>܂</w:t>
      </w:r>
      <w:r>
        <w:rPr/>
        <w:t xml:space="preserve">��� </w:t>
      </w:r>
      <w:r>
        <w:rPr/>
        <w:t>[type]:fiel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�f�[�^�^�C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(10�i��),x(16�i��),o(8�i��),t(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(�R���}��</w:t>
      </w:r>
      <w:r>
        <w:rPr/>
        <w:t>؂</w:t>
      </w:r>
      <w:r>
        <w:rPr/>
        <w:t>��</w:t>
      </w:r>
      <w:r>
        <w:rPr/>
        <w:t>10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Ԃ� hhmmss,hh:mm:ss,hh.mm.ss�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w��̂Ȃ��Ƃ���hh:mm:ss�</w:t>
      </w:r>
      <w:r>
        <w:rPr>
          <w:rtl w:val="true"/>
        </w:rPr>
        <w:t>܂</w:t>
      </w:r>
      <w:r>
        <w:rPr/>
        <w:t>���</w:t>
      </w:r>
      <w:r>
        <w:rPr/>
        <w:t>hh.mm.ss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Ƃ��� ���ԁA����ȊO��10�i�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1/2:�I�y�����h�ƂȂ�t�@�C����̕\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J�����ʒ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f�[�^�^�C�v d/t�ł͏����_��OK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no  :1���Ńt�B�[���h�ԍ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�ȏ�� a ���� �� �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O�� "TC FMT H" �R�}���h�Ńt�B�[��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K�C�h���C����}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   :�l�����Z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:���v�̌v�Z�B�I�v�V�����ŕ��ρA�ő�ŏ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v�s�𖾎��w�</w:t>
      </w:r>
      <w:r>
        <w:rPr/>
        <w:t>肷��</w:t>
      </w:r>
      <w:r>
        <w:rPr/>
        <w:t>(����'='�Ŏn�</w:t>
      </w:r>
      <w:r>
        <w:rPr>
          <w:rtl w:val="true"/>
        </w:rPr>
        <w:t>܂</w:t>
      </w:r>
      <w:r>
        <w:rPr/>
        <w:t>�</w:t>
      </w:r>
      <w:r>
        <w:rPr/>
        <w:t>s��u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́</w:t>
      </w:r>
      <w:r>
        <w:rPr/>
        <w:t>Abreakkey,count�w��ɂ�</w:t>
      </w:r>
      <w:r>
        <w:rPr/>
        <w:t>菬�</w:t>
      </w:r>
      <w:r>
        <w:rPr/>
        <w:t>v��o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v�̏o�͈ʒu�̓I�v�V�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:-�I�y�����h�R�̎w�</w:t>
      </w:r>
      <w:r>
        <w:rPr/>
        <w:t>肪�</w:t>
      </w:r>
      <w:r>
        <w:rPr/>
        <w:t>Ȃ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\�ʒu��J�b�g&amp;�y�[�X�g�Ŏw�</w:t>
      </w:r>
      <w:r>
        <w:rPr/>
        <w:t>肵���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1�I�y�����h�Ƃ��</w:t>
      </w:r>
      <w:r>
        <w:rPr/>
        <w:t>鎞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B T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�I�y�����h�R�̎w�</w:t>
      </w:r>
      <w:r>
        <w:rPr/>
        <w:t>肪����</w:t>
      </w:r>
      <w:r>
        <w:rPr/>
        <w:t>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�̍��̃I�y�����h����3�I�y�����h(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ݒ</w:t>
      </w:r>
      <w:r>
        <w:rPr/>
        <w:t>��</w:t>
      </w:r>
      <w:r>
        <w:rPr/>
        <w:t>)�ł��</w:t>
      </w:r>
      <w:r>
        <w:rPr/>
        <w:t>邱�</w:t>
      </w:r>
      <w:r>
        <w:rPr/>
        <w:t>Ƃ̎w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B TC t10-19=t30-39+50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:���̍s�</w:t>
      </w:r>
      <w:r>
        <w:rPr>
          <w:rtl w:val="true"/>
        </w:rPr>
        <w:t>܂</w:t>
      </w:r>
      <w:r>
        <w:rPr/>
        <w:t>ł̍��Z�ō��</w:t>
      </w:r>
      <w:r>
        <w:rPr>
          <w:rtl w:val="true"/>
        </w:rPr>
        <w:t>ڂ</w:t>
      </w:r>
      <w:r>
        <w:rPr/>
        <w:t>�</w:t>
      </w:r>
      <w:r>
        <w:rPr/>
        <w:t>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B TC x10-19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:�O�̍s�Ƃ̍����� ���</w:t>
      </w:r>
      <w:r>
        <w:rPr>
          <w:rtl w:val="true"/>
        </w:rPr>
        <w:t>ڂ</w:t>
      </w:r>
      <w:r>
        <w:rPr/>
        <w:t>�</w:t>
      </w:r>
      <w:r>
        <w:rPr/>
        <w:t>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B TC o10-19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=,-=,*=,/=,%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�e�s�I�y�����h1�ƃI�y�����h2�̉��Z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�y�����h1�Ƀ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B TC 10-19*=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:�e�s�I�y�����h1�ƃI�y�����h2�̑</w:t>
      </w:r>
      <w:r>
        <w:rPr/>
        <w:t>啶����������</w:t>
      </w:r>
      <w:r>
        <w:rPr/>
        <w:t>ʗL���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��A�s��v�s�̍s�ԍ����Ƃ̋�</w:t>
      </w:r>
      <w:r>
        <w:rPr/>
        <w:t>؂</w:t>
      </w:r>
      <w:r>
        <w:rPr/>
        <w:t>�</w:t>
      </w:r>
      <w:r>
        <w:rPr/>
        <w:t>ʒu�Ɉ�����B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̍</w:t>
      </w:r>
      <w:r>
        <w:rPr/>
        <w:t>s�� *L �w���Find�ł���B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MT:�\�̗��X�y�[�X���̋�</w:t>
      </w:r>
      <w:r>
        <w:rPr/>
        <w:t>؂</w:t>
      </w:r>
      <w:r>
        <w:rPr/>
        <w:t>蕶���</w:t>
      </w:r>
      <w:r>
        <w:rPr/>
        <w:t>Ƃ��Č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:�E�l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:���l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:����Ώ</w:t>
      </w:r>
      <w:r>
        <w:rPr>
          <w:rtl w:val="true"/>
        </w:rPr>
        <w:t>ۂ̃</w:t>
      </w:r>
      <w:r>
        <w:rPr/>
        <w:t>t�B�[���h�ł��</w:t>
      </w:r>
      <w:r>
        <w:rPr/>
        <w:t>邱�</w:t>
      </w:r>
      <w:r>
        <w:rPr/>
        <w:t>Ƃ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��w�</w:t>
      </w:r>
      <w:r>
        <w:rPr/>
        <w:t>肷��ꍇ�͂��</w:t>
      </w:r>
      <w:r>
        <w:rPr/>
        <w:t>ׂ</w:t>
      </w:r>
      <w:r>
        <w:rPr/>
        <w:t>Ă̐���Ώ</w:t>
      </w:r>
      <w:r>
        <w:rPr>
          <w:rtl w:val="true"/>
        </w:rPr>
        <w:t>ۃ</w:t>
      </w:r>
      <w:r>
        <w:rPr/>
        <w:t>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/L/F�̉��</w:t>
      </w:r>
      <w:r>
        <w:rPr/>
        <w:t>ꂩ��</w:t>
      </w:r>
      <w:r>
        <w:rPr/>
        <w:t>w�</w:t>
      </w:r>
      <w:r>
        <w:rPr/>
        <w:t>肷�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:�R���}���</w:t>
      </w:r>
      <w:r>
        <w:rPr/>
        <w:t>؂</w:t>
      </w:r>
      <w:r>
        <w:rPr/>
        <w:t>�</w:t>
      </w:r>
      <w:r>
        <w:rPr/>
        <w:t>Ƃ��Đ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:�t�B�[���h�ԍ��K�C�h���C���̑}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n:�t�B�[���h�Ԃ̃X�y�[�X�����B�ȗ��l�� n=2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B TC fmt 1-3f 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:[type]column1-colum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code=+(���v�̌v�Z)�̂Ƃ��ɏ��v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؂</w:t>
      </w:r>
      <w:r>
        <w:rPr/>
        <w:t>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̂Ƃ��\�̓\�[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,column�̓L�[���</w:t>
      </w:r>
      <w:r>
        <w:rPr>
          <w:rtl w:val="true"/>
        </w:rPr>
        <w:t>ڂ̃</w:t>
      </w:r>
      <w:r>
        <w:rPr/>
        <w:t>^�C�v,���ʒu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e�̎w�</w:t>
      </w:r>
      <w:r>
        <w:rPr/>
        <w:t>肪�</w:t>
      </w:r>
      <w:r>
        <w:rPr/>
        <w:t>Ȃ���΂��̌��ʒu�̒l���ς�</w:t>
      </w:r>
      <w:r>
        <w:rPr/>
        <w:t>閈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v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B TC 10-19+/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de    :breakkey(���̏</w:t>
      </w:r>
      <w:r>
        <w:rPr/>
        <w:t>ꍇ���</w:t>
      </w:r>
      <w:r>
        <w:rPr/>
        <w:t>l�łȂ���΂Ȃ�</w:t>
      </w:r>
      <w:r>
        <w:rPr>
          <w:rtl w:val="true"/>
        </w:rPr>
        <w:t>܂</w:t>
      </w:r>
      <w:r>
        <w:rPr/>
        <w:t>���</w:t>
      </w:r>
      <w:r>
        <w:rPr/>
        <w:t>)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e�̒l�̐����{�ɂȂ</w:t>
      </w:r>
      <w:r>
        <w:rPr/>
        <w:t>閈�</w:t>
      </w:r>
      <w:r>
        <w:rPr/>
        <w:t>ɏ��v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B TC 10-19+/1-4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   :count�w��̍s�����ɏ��v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B TC 10-19+/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dno  :�E�l��(R)�A���l��(L) ��t�B�[���h�ԍ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ȗ��l�͉E�l�</w:t>
      </w:r>
      <w:r>
        <w:rPr>
          <w:rtl w:val="true"/>
        </w:rPr>
        <w:t>߁</w:t>
      </w:r>
      <w:r>
        <w:rPr/>
        <w:t>A�t�B�[���h�ԍ�(1�J�n)�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ƈȍ~�̃t�B�[���h�S�Ăɗ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B TC FMT 3L ; TC FMT R L;  TC FMT 1-4L 5-6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v�V����:�X�y�[�X��u���ĕ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 :��̏��v�s(���̐</w:t>
      </w:r>
      <w:r>
        <w:rPr/>
        <w:t xml:space="preserve">擪�� </w:t>
      </w:r>
      <w:r>
        <w:rPr/>
        <w:t>"="������s)�𖳎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|bef|top|end|las�F���v�A���v�s�̑}��ʒu�B���</w:t>
      </w:r>
      <w:r>
        <w:rPr/>
        <w:t>ꂼ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O��A�t�@�C���̍ŏ��Ō�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|minmax|maxmin|amm:���v�A���v�s�̒ǉ�I�v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  <w:t>ρA�ő�ŏ��A����̒ǉ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X    :��\���s��Ώ</w:t>
      </w:r>
      <w:r>
        <w:rPr>
          <w:rtl w:val="true"/>
        </w:rPr>
        <w:t>ۊ</w:t>
      </w:r>
      <w:r>
        <w:rPr/>
        <w:t>O�Ƃ�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 :�����</w:t>
      </w:r>
      <w:r>
        <w:rPr>
          <w:rtl w:val="true"/>
        </w:rPr>
        <w:t>܂</w:t>
      </w:r>
      <w:r>
        <w:rPr/>
        <w:t>őO��"0"��p�f�B�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���x��  :�\�̊J�n�A�I���s�s���x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Q�΂̎��͂��</w:t>
      </w:r>
      <w:r>
        <w:rPr/>
        <w:t>ꂼ��</w:t>
      </w:r>
      <w:r>
        <w:rPr/>
        <w:t>opd1,opd2�p�B1�΂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d1/2����̍s�͈͎w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x���������̏</w:t>
      </w:r>
      <w:r>
        <w:rPr/>
        <w:t>ꍇ�͍</w:t>
      </w:r>
      <w:r>
        <w:rPr/>
        <w:t>s�ԍ��w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B TC 10-19+ .a .b ; TC 10-19+ .100 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code�� "+"(���v�̌v�Z)�̂Ƃ��̏��v�s�̈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u���[�N�w��(breakkey,count)�����</w:t>
      </w:r>
      <w:r>
        <w:rPr/>
        <w:t>鎞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̏��</w:t>
      </w:r>
      <w:r>
        <w:rPr/>
        <w:t>v�s�� ign �w�</w:t>
      </w:r>
      <w:r>
        <w:rPr/>
        <w:t>肪�</w:t>
      </w:r>
      <w:r>
        <w:rPr/>
        <w:t>Ȃ���΍</w:t>
      </w:r>
      <w:r>
        <w:rPr/>
        <w:t>폜����</w:t>
      </w:r>
      <w:r>
        <w:rPr/>
        <w:t>Aign�w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Ζ�������</w:t>
      </w:r>
      <w:r>
        <w:rPr>
          <w:rtl w:val="true"/>
        </w:rPr>
        <w:t>܂</w:t>
      </w:r>
      <w:r>
        <w:rPr/>
        <w:t>��</w:t>
      </w:r>
      <w:r>
        <w:rPr/>
        <w:t>B�����ău���[�N�w��ɏ]����V���ȏ��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}���</w:t>
      </w:r>
      <w:r>
        <w:rPr>
          <w:rtl w:val="true"/>
        </w:rPr>
        <w:t>܂</w:t>
      </w:r>
      <w:r>
        <w:rPr/>
        <w:t>��</w:t>
      </w:r>
      <w:r>
        <w:rPr/>
        <w:t>B�}��ʒu�̓I�v�V�����w��(aft,bef,top,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)���Ȃ���΃u���[�N�̈ʒ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u���[�N�w�</w:t>
      </w:r>
      <w:r>
        <w:rPr/>
        <w:t>肪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̏��</w:t>
      </w:r>
      <w:r>
        <w:rPr/>
        <w:t>v�s���X�V����</w:t>
      </w:r>
      <w:r>
        <w:rPr>
          <w:rtl w:val="true"/>
        </w:rPr>
        <w:t>܂</w:t>
      </w:r>
      <w:r>
        <w:rPr/>
        <w:t>��</w:t>
      </w:r>
      <w:r>
        <w:rPr/>
        <w:t>B�}��ʒu�I�v�V�����͍��v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΂��Č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J�b�g���y�[�X�g��g�p�����\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1�I�y�����h,��2�I�y�����h���</w:t>
      </w:r>
      <w:r>
        <w:rPr>
          <w:rtl w:val="true"/>
        </w:rPr>
        <w:t>ق</w:t>
      </w:r>
      <w:r>
        <w:rPr/>
        <w:t>Ȃ�t�@�C���̎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J�b�g���y�[�X�g�Ńu���b�N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+F7�Ńu���b�N��w�</w:t>
      </w:r>
      <w:r>
        <w:rPr/>
        <w:t>肵������</w:t>
      </w:r>
      <w:r>
        <w:rPr/>
        <w:t>ɑ����Ă���xAlt+F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Ƃő�1�I�y�����h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̓</w:t>
      </w:r>
      <w:r>
        <w:rPr/>
        <w:t>u���b�N�w��̌��"TC ��"�R�}���h�ł��1�I�y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̌�̃</w:t>
      </w:r>
      <w:r>
        <w:rPr/>
        <w:t>J�b�g���y�[�X�g�ł̃u���b�N�w�</w:t>
      </w:r>
      <w:r>
        <w:rPr/>
        <w:t>肪��</w:t>
      </w:r>
      <w:r>
        <w:rPr/>
        <w:t>2�I�y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w���Ӗ����</w:t>
      </w:r>
      <w:r>
        <w:rPr>
          <w:rtl w:val="true"/>
        </w:rPr>
        <w:t>܂</w:t>
      </w:r>
      <w:r>
        <w:rPr/>
        <w:t>��</w:t>
      </w:r>
      <w:r>
        <w:rPr/>
        <w:t>B��2�I�y�����h��w�</w:t>
      </w:r>
      <w:r>
        <w:rPr/>
        <w:t>肵����</w:t>
      </w:r>
      <w:r>
        <w:rPr/>
        <w:t>A���ʒu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TC�R�}���h���͂��</w:t>
      </w:r>
      <w:r>
        <w:rPr>
          <w:rtl w:val="true"/>
        </w:rPr>
        <w:t>܂</w:t>
      </w:r>
      <w:r>
        <w:rPr/>
        <w:t>��</w:t>
      </w:r>
      <w:r>
        <w:rPr/>
        <w:t>B�Ⴆ��"TC +="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</w:t>
      </w:r>
      <w:r>
        <w:rPr>
          <w:rtl w:val="true"/>
        </w:rPr>
        <w:t>ق</w:t>
      </w:r>
      <w:r>
        <w:rPr/>
        <w:t>Ȃ�t�@�C���̏</w:t>
      </w:r>
      <w:r>
        <w:rPr/>
        <w:t>ꍇ�</w:t>
      </w:r>
      <w:r>
        <w:rPr/>
        <w:t>R�}���h�͑�2�I�y�����h���œ�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ʒu�ȊO�̃I�v�V�����͓��l�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Ⴆ�� "TC t+=t/4-5/"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</w:t>
      </w:r>
      <w:r>
        <w:rPr/>
        <w:t>擪�</w:t>
      </w:r>
      <w:r>
        <w:rPr/>
        <w:t>s/�t�@�C���I�[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OP | BOTtom}  (�I�y�����h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C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   (�I�y�����h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)�@�\�L�[��͂̏</w:t>
      </w:r>
      <w:r>
        <w:rPr/>
        <w:t>ꍇ�</w:t>
      </w:r>
      <w:r>
        <w:rPr>
          <w:rtl w:val="true"/>
        </w:rPr>
        <w:t>߂</w:t>
      </w:r>
      <w:r>
        <w:rPr/>
        <w:t>����</w:t>
      </w:r>
      <w:r>
        <w:rPr/>
        <w:t>s�̃g�b�v�ɃJ�[�\����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F������v�����</w:t>
      </w:r>
      <w:r>
        <w:rPr>
          <w:rtl w:val="true"/>
        </w:rPr>
        <w:t>܂</w:t>
      </w:r>
      <w:r>
        <w:rPr/>
        <w:t>�</w:t>
      </w:r>
      <w:r>
        <w:rPr/>
        <w:t>.�R�}���h��͂̏</w:t>
      </w:r>
      <w:r>
        <w:rPr/>
        <w:t>ꍇ�͒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߂</w:t>
      </w:r>
      <w:r>
        <w:rPr/>
        <w:t>��̂�</w:t>
      </w:r>
      <w:r>
        <w:rPr/>
        <w:t>DOS�łł�20���x���O�</w:t>
      </w:r>
      <w:r>
        <w:rPr>
          <w:rtl w:val="true"/>
        </w:rPr>
        <w:t>܂</w:t>
      </w:r>
      <w:r>
        <w:rPr/>
        <w:t>�</w:t>
      </w:r>
      <w:r>
        <w:rPr/>
        <w:t>,���̑��̔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768���x���O�</w:t>
      </w:r>
      <w:r>
        <w:rPr>
          <w:rtl w:val="true"/>
        </w:rPr>
        <w:t>܂</w:t>
      </w:r>
      <w:r>
        <w:rPr/>
        <w:t>ł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y�[�W 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P | DOWn | LEFt |RIGht} [p | page | h | half | c |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m | max | ����]}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/page  :�</w:t>
      </w:r>
      <w:r>
        <w:rPr/>
        <w:t>㉺</w:t>
      </w:r>
      <w:r>
        <w:rPr/>
        <w:t>/���E�̉�ʃT�C�Y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/half  :�</w:t>
      </w:r>
      <w:r>
        <w:rPr/>
        <w:t>㉺</w:t>
      </w:r>
      <w:r>
        <w:rPr/>
        <w:t>/���E�̉�ʃT�C�Y�̔�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csr   :���</w:t>
      </w:r>
      <w:r>
        <w:rPr/>
        <w:t>݂̃</w:t>
      </w:r>
      <w:r>
        <w:rPr/>
        <w:t>J�[�\���ʒu���[�ɗ���</w:t>
      </w:r>
      <w:r>
        <w:rPr/>
        <w:t>悤�</w:t>
      </w:r>
      <w:r>
        <w:rPr/>
        <w:t>ɃX�N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/max   :�t�@�C���̐</w:t>
      </w:r>
      <w:r>
        <w:rPr/>
        <w:t>擪</w:t>
      </w:r>
      <w:r>
        <w:rPr/>
        <w:t>/�I�[/���[/�\���s�̉E�[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</w:t>
      </w:r>
      <w:r>
        <w:rPr/>
        <w:t>:�X�N���[������ �s/�� 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X�N���[���ʃI�y�����h�l�̂</w:t>
      </w:r>
      <w:r>
        <w:rPr/>
        <w:t>݂�</w:t>
      </w:r>
      <w:r>
        <w:rPr/>
        <w:t>R�}���h�s�ɓ�͂����</w:t>
      </w:r>
      <w:r>
        <w:rPr/>
        <w:t>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@�\�L�[ ����Ă�</w:t>
      </w:r>
      <w:r>
        <w:rPr/>
        <w:t>悢��</w:t>
      </w:r>
      <w:r>
        <w:rPr/>
        <w:t>,�R�}���h��͍s�E�[�̃X�N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�B�|���h(===&gt;HALF )��X�N���[���ʃI�y�����h�l�Ɠ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㏑����͂���</w:t>
      </w:r>
      <w:r>
        <w:rPr/>
        <w:t>΃X�N���[���ʂ͌Œ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 [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:�o�[�W��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ȗ�����ƌ��</w:t>
      </w:r>
      <w:r>
        <w:rPr/>
        <w:t>݂̍</w:t>
      </w:r>
      <w:r>
        <w:rPr/>
        <w:t>X�V���x���ԍ���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w�</w:t>
      </w:r>
      <w:r>
        <w:rPr/>
        <w:t>肷��</w:t>
      </w:r>
      <w:r>
        <w:rPr/>
        <w:t>Ƃ��̃t�@�C���̍X�V���x���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�</w:t>
      </w:r>
      <w:r>
        <w:rPr>
          <w:rtl w:val="true"/>
        </w:rPr>
        <w:t>ۑ</w:t>
      </w:r>
      <w:r>
        <w:rPr/>
        <w:t>����</w:t>
      </w:r>
      <w:r>
        <w:rPr/>
        <w:t>ɍX�V�s�ɂ̓t�@�C���̍X�V���x���ԍ�+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Z�b�g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V���x������������Ɗe�s�̍X�V���x���ԍ��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V���x���ԍ���ő�(�ŏ���1)�Ƃ������Βl���Z�b�g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V���x�����</w:t>
      </w:r>
      <w:r>
        <w:rPr/>
        <w:t>グ�����͍</w:t>
      </w:r>
      <w:r>
        <w:rPr/>
        <w:t>X�V�s�̂</w:t>
      </w:r>
      <w:r>
        <w:rPr/>
        <w:t>݂</w:t>
      </w:r>
      <w:r>
        <w:rPr/>
        <w:t>ɐV�����X�V���x��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Z�b�g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�R�}���h��UNDO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ԍ��t���t�@�C���ɑ΂��Ă̂</w:t>
      </w:r>
      <w:r>
        <w:rPr>
          <w:rtl w:val="true"/>
        </w:rPr>
        <w:t>ݗ</w:t>
      </w:r>
      <w:r>
        <w:rPr/>
        <w:t>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Header �s�� update# �͕ύX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ȈՌ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C  value1 [ operation value2 ] [/output-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alue1/2: [type]digit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: z:10�i��, x:16�i��, o:8�i��, t:hhmmss.xxx �`���̎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�i���� 19���</w:t>
      </w:r>
      <w:r>
        <w:rPr>
          <w:rtl w:val="true"/>
        </w:rPr>
        <w:t>܂</w:t>
      </w:r>
      <w:r>
        <w:rPr/>
        <w:t>ŁA�</w:t>
      </w:r>
      <w:r>
        <w:rPr>
          <w:rtl w:val="true"/>
        </w:rPr>
        <w:t>܂���</w:t>
      </w:r>
      <w:r>
        <w:rPr/>
        <w:t>؂</w:t>
      </w:r>
      <w:r>
        <w:rPr/>
        <w:t xml:space="preserve">蕶�� </w:t>
      </w:r>
      <w:r>
        <w:rPr/>
        <w:t>"," ����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w��̂Ƃ��A�S��10�i���Ȃ�10�i���A�S�Ă�16�i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�i���Ahh:mm:ss�`���Ȃ</w:t>
      </w:r>
      <w:r>
        <w:rPr/>
        <w:t>玞�</w:t>
      </w:r>
      <w:r>
        <w:rPr/>
        <w:t>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_�ȉ���9���</w:t>
      </w:r>
      <w:r>
        <w:rPr>
          <w:rtl w:val="true"/>
        </w:rPr>
        <w:t>܂</w:t>
      </w:r>
      <w:r>
        <w:rPr/>
        <w:t>ŁA�A��x �� o �ł͏����_�ȉ��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_�u�����[�h��16�i�����[�h�� ".." �Ř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Ⴆ�� abcdef01..23456789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eration: +,-,*,!,/,%,   &lt;,&gt;,|,&amp;,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'!'�͗</w:t>
      </w:r>
      <w:r>
        <w:rPr>
          <w:rtl w:val="true"/>
        </w:rPr>
        <w:t>ݏ</w:t>
      </w:r>
      <w:r>
        <w:rPr/>
        <w:t>�</w:t>
      </w:r>
      <w:r>
        <w:rPr/>
        <w:t>A'&lt;','&gt;'�̓V�t�g�A^�͔r��OR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V�t�g�A�r�b�g���Z�͎��Ԃɂ͖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�̂Ȃ��Ƃ���ϊ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ԂƂ��̑��̃^�C�v�ł͑���͕b���Ƃ��Č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ԓ��m�̏</w:t>
      </w:r>
      <w:r>
        <w:rPr/>
        <w:t>揜�</w:t>
      </w:r>
      <w:r>
        <w:rPr/>
        <w:t>Z�͕b�ɕϊ����Č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_�u�����[�h�v�Z�� +,-,*,/,% �̂</w:t>
      </w:r>
      <w:r>
        <w:rPr/>
        <w:t>݃</w:t>
      </w:r>
      <w:r>
        <w:rPr/>
        <w:t>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ݏ</w:t>
      </w:r>
      <w:r>
        <w:rPr/>
        <w:t>�</w:t>
      </w:r>
      <w:r>
        <w:rPr/>
        <w:t>A���������̊|���Z�ł̓_�u�����[�h�ɌJ��</w:t>
      </w:r>
      <w:r>
        <w:rPr/>
        <w:t>グ���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|���Z�ł̓I�[�o�[�t���[�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utput-type:���ʂ̕\�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:16�i���AO:8�i���AD:10�i���AU:��������10�i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zzz,zz9 �`����10�i���AUZ:zzz,zz9 �`���̕�������10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:hh:mm:ss.xxx �`���̎��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16�i�����[�h(1970�N����̌o�</w:t>
      </w:r>
      <w:r>
        <w:rPr>
          <w:rtl w:val="true"/>
        </w:rPr>
        <w:t>ߕ</w:t>
      </w:r>
      <w:r>
        <w:rPr/>
        <w:t>b),���̓_�u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OST-TOD:�_�u�����[�h�̃r�b�g51���}�C�N���b�ł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ɕϊ��B�A��HOST-TOD��2000�N1��1��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00�N1��1���̌o�</w:t>
      </w:r>
      <w:r>
        <w:rPr>
          <w:rtl w:val="true"/>
        </w:rPr>
        <w:t>ߕ</w:t>
      </w:r>
      <w:r>
        <w:rPr/>
        <w:t>b�ɕϊ�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�̂Ȃ��Ƃ���͂̃f�[�^�^�C�v�ɂ�</w:t>
      </w:r>
      <w:r>
        <w:rPr/>
        <w:t>茈�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�i����16�i���ŁA8�i��/16�i����10�i���ŁA���Ԃ͕b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�i��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Z�̂Ƃ��P�O�i�ł͌��ʂ̐��x��1�����₷�A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�� o �ł͗]���\������B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) XBC T010100 ; XBC xfe0100  ; XBC o177 ; XBC e8ff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C T012159.12+t005212.333 ; XBC xabcdef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C 12345678..abcdef0/30a2 ; XBC 3acf19fe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\���A��\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 [.lab1 .lab2]              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��s���\���ɁA��\���s��\���ɂ���B                   ||~v112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1/lab2:�s�͈͂��</w:t>
      </w:r>
      <w:r>
        <w:rPr/>
        <w:t>肷��</w:t>
      </w:r>
      <w:r>
        <w:rPr/>
        <w:t>Ƃ��Ɏw�</w:t>
      </w:r>
      <w:r>
        <w:rPr/>
        <w:t>肷��</w:t>
      </w:r>
      <w:r>
        <w:rPr/>
        <w:t>B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.�s�R�}���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.�\��/�ҏW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Q] �ҏW�s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`��  #�@�\   #��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[n] #Insert #�s�� 0 �̍s���͍s�̌�ɑ}��(n �� �s��)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i[n]#Insert #ii-ii�͈̔͂Ŋe�s�̌�ɑ}��                        #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[n] #Repeat #��͍s�̕������͍s�̌�ɑ}��(n �� �J�Ԑ�)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r[n]#       #rr-rr�͈̔͂̕���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[n] #Delete #��͈ȍ~�̍s��</w:t>
      </w:r>
      <w:r>
        <w:rPr/>
        <w:t>폜</w:t>
      </w:r>
      <w:r>
        <w:rPr/>
        <w:t>(n �� �s��)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d   #       #dd-dd�͈̔͂�</w:t>
      </w:r>
      <w:r>
        <w:rPr/>
        <w:t xml:space="preserve">폜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[n] #eXclude#��͈ȍ~�̍s���\��(n �� �s��)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x   #       #xx-xx�͈̔͂��\��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[n] #First  #��\���s�̍ŏ��̍s����\���ɖ</w:t>
      </w:r>
      <w:r>
        <w:rPr>
          <w:rtl w:val="true"/>
        </w:rPr>
        <w:t>߂</w:t>
      </w:r>
      <w:r>
        <w:rPr/>
        <w:t>�</w:t>
      </w:r>
      <w:r>
        <w:rPr/>
        <w:t>(n �� �s��)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[n] #Last   #��\���s�̍Ō�̍s����\���ɖ</w:t>
      </w:r>
      <w:r>
        <w:rPr>
          <w:rtl w:val="true"/>
        </w:rPr>
        <w:t>߂</w:t>
      </w:r>
      <w:r>
        <w:rPr/>
        <w:t>�</w:t>
      </w:r>
      <w:r>
        <w:rPr/>
        <w:t>(n �� �s��)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[n] #xYz    #��\���s�̑S�s��\���ɖ</w:t>
      </w:r>
      <w:r>
        <w:rPr>
          <w:rtl w:val="true"/>
        </w:rPr>
        <w:t>߂</w:t>
      </w:r>
      <w:r>
        <w:rPr/>
        <w:t>�</w:t>
      </w:r>
      <w:r>
        <w:rPr/>
        <w:t>(n �� ��\���s�̑�)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y   #       #yy-yy�͈̔͂̔�\���s�̑���</w:t>
      </w:r>
      <w:r>
        <w:rPr/>
        <w:t>ꊇ�</w:t>
      </w:r>
      <w:r>
        <w:rPr/>
        <w:t>ĕ\��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[n] #Split  #��͈ȍ~�̍s��J�[�\���ʒu��2�s�ɕ���(n �� �s��)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s   #       #ss-ss�͈̔͂�2�s�ɕ���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j[n] #Join   #��͈ȍ~�̍s��2�s���s�A��(n �� ���ʂ̍s��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jj[n]#       #jj-jj�͈̔͂�n�s���A��.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[n] #l-shift#�s���̍ő�� n ���̃X�y�[�X��</w:t>
      </w:r>
      <w:r>
        <w:rPr/>
        <w:t>폜</w:t>
      </w:r>
      <w:r>
        <w:rPr/>
        <w:t>(n �͌���)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&lt;[n]#       #&lt;&lt;-&lt;&lt; �͈̔͂̍��V�t�g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gt;[n] #r-shift#�s���ɃX�y�[�X��}��(n �͌���,�s�͍ő</w:t>
      </w:r>
      <w:r>
        <w:rPr/>
        <w:t>包���</w:t>
      </w:r>
      <w:r>
        <w:rPr/>
        <w:t>ȏ�ɂ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Ȃ�Ȃ�)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gt;&gt;[n]#       #&gt;&gt;-&gt;&gt; �͈̔͂ōs���ɃX�y�[�X��}��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[[n] #l-shift#�s������X�y�[�X��l�</w:t>
      </w:r>
      <w:r>
        <w:rPr>
          <w:rtl w:val="true"/>
        </w:rPr>
        <w:t>߂</w:t>
      </w:r>
      <w:r>
        <w:rPr/>
        <w:t>V�t�g(n �͌���)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[[[n]#       #[[-[[ �͈̔͂̍��V�t�g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][n] #r-shift#�s������X�y�[�X��l�</w:t>
      </w:r>
      <w:r>
        <w:rPr>
          <w:rtl w:val="true"/>
        </w:rPr>
        <w:t>߂</w:t>
      </w:r>
      <w:r>
        <w:rPr/>
        <w:t>V�t�g(n �͌���)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]][n]#       #]]-]] �͈̔͂ŉE�V�t�g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[n] #l-shift#�s����J�b�g(n �͌���)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([n]#       #((-(( �͈̔͂̍s�������</w:t>
      </w:r>
      <w:r>
        <w:rPr/>
        <w:t>𗎂</w:t>
      </w:r>
      <w:r>
        <w:rPr/>
        <w:t>Ƃ�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)[n] #r-shift#�s���ɃX�y�[�X��}��(n �͌���,�s�ő</w:t>
      </w:r>
      <w:r>
        <w:rPr/>
        <w:t>包���</w:t>
      </w:r>
      <w:r>
        <w:rPr/>
        <w:t>ȏ��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J�b�g����)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))[n]#       #))-)) �͈̔͂ōs���ɃX�y�[�X��}��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[n] #c++-   #�J�[�\���ʒu�� // ��}��(n �͍s��)�@�@�@�@�@�@  �@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/   #comment#//-// �͈̔͂ŃJ�[�\���ʒu�� // ��}��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+_   #string-#�J�[�\���ʒu�� _ �Ɏw�</w:t>
      </w:r>
      <w:r>
        <w:rPr/>
        <w:t>肵���������</w:t>
      </w:r>
      <w:r>
        <w:rPr/>
        <w:t>}��@�@�@�@ �@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insert#_�@�̌����͍s�ԍ����ɓ�͉\�Ȃ���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++[_]#       #++-++ �͈̔͂ŃJ�[�\���ʒu�� _ �Ɏw��̕������}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[n] #line-  #2�͈̔͂̍s���r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=   #compare#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[n] #Copy   #��͍s�ȍ~�̍s��R�s�[(n �� �s��)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c   #       #cc-cc �͈̔͂�R�s�[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[n] #Move   #��͍s�ȍ~�̍s��</w:t>
      </w:r>
      <w:r>
        <w:rPr>
          <w:rtl w:val="true"/>
        </w:rPr>
        <w:t>ړ</w:t>
      </w:r>
      <w:r>
        <w:rPr/>
        <w:t>�</w:t>
      </w:r>
      <w:r>
        <w:rPr/>
        <w:t>(�R�s�[��R�s�[����</w:t>
      </w:r>
      <w:r>
        <w:rPr/>
        <w:t>폜</w:t>
      </w:r>
      <w:r>
        <w:rPr/>
        <w:t>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(n �� �s��)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m   #       #mm-mm �͈̔͂�</w:t>
      </w:r>
      <w:r>
        <w:rPr>
          <w:rtl w:val="true"/>
        </w:rPr>
        <w:t>ړ</w:t>
      </w:r>
      <w:r>
        <w:rPr/>
        <w:t xml:space="preserve">�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[n] #After  #�R�s�[(c)/���[�u(m) �s�R�}���h ����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�R�s�[�R�}���h(COPy)�̑}���s(n �� �J�Ԃ���)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[n] #Before #�R�s�[(c)/���[�u(m) �s�R�}���h ����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�R�s�[�R�}���h(COPy)�̑}���s(n �� �J�Ԃ���)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    #label  # . �̌�ɔC�ӂ̕�������ă��x���Ƃ��</w:t>
      </w:r>
      <w:r>
        <w:rPr>
          <w:rtl w:val="true"/>
        </w:rPr>
        <w:t>܂</w:t>
      </w:r>
      <w:r>
        <w:rPr/>
        <w:t>�</w:t>
      </w:r>
      <w:r>
        <w:rPr/>
        <w:t>. ��) .ab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FINd,CHAnge �R�}���h�̒T��s�͈͎w��Ŏg�p���</w:t>
      </w:r>
      <w:r>
        <w:rPr>
          <w:rtl w:val="true"/>
        </w:rPr>
        <w:t>܂</w:t>
      </w:r>
      <w:r>
        <w:rPr/>
        <w:t xml:space="preserve">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A����\���s��ɂ͐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 xml:space="preserve">���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[n] #On     #�R�s�[(c)/���[�u(m) �s�R�}���h�̏</w:t>
      </w:r>
      <w:r>
        <w:rPr/>
        <w:t>㏑������</w:t>
      </w:r>
      <w:r>
        <w:rPr/>
        <w:t>s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(n �� �J�Ԃ���)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J�[�\���ʒu����̃X�y�[�X(�^�u�ɂ��X�y�[�X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�</w:t>
      </w:r>
      <w:r>
        <w:rPr>
          <w:rtl w:val="true"/>
        </w:rPr>
        <w:t>܂</w:t>
      </w:r>
      <w:r>
        <w:rPr/>
        <w:t>�</w:t>
      </w:r>
      <w:r>
        <w:rPr/>
        <w:t>)������</w:t>
      </w:r>
      <w:r>
        <w:rPr/>
        <w:t>㏑�����</w:t>
      </w:r>
      <w:r>
        <w:rPr>
          <w:rtl w:val="true"/>
        </w:rPr>
        <w:t>܂</w:t>
      </w:r>
      <w:r>
        <w:rPr/>
        <w:t>�</w:t>
      </w:r>
      <w:r>
        <w:rPr/>
        <w:t>,�X�y�|�X�ȊO�͌��̕���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��c��</w:t>
      </w:r>
      <w:r>
        <w:rPr>
          <w:rtl w:val="true"/>
        </w:rPr>
        <w:t>܂</w:t>
      </w:r>
      <w:r>
        <w:rPr/>
        <w:t xml:space="preserve">�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o   #       #oo-oo �͈̔͂ɏ</w:t>
      </w:r>
      <w:r>
        <w:rPr/>
        <w:t xml:space="preserve">㏑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[n] #Paste  #����(c)/�</w:t>
      </w:r>
      <w:r>
        <w:rPr>
          <w:rtl w:val="true"/>
        </w:rPr>
        <w:t>ړ</w:t>
      </w:r>
      <w:r>
        <w:rPr/>
        <w:t>�</w:t>
      </w:r>
      <w:r>
        <w:rPr/>
        <w:t>(m) �s�R�}���h�̏</w:t>
      </w:r>
      <w:r>
        <w:rPr/>
        <w:t>㏑��</w:t>
      </w:r>
      <w:r>
        <w:rPr/>
        <w:t>/�}���s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(n �� �J�Ԃ���)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J�[�\���ʒu����ɏ</w:t>
      </w:r>
      <w:r>
        <w:rPr/>
        <w:t>㏑��</w:t>
      </w:r>
      <w:r>
        <w:rPr/>
        <w:t>/�}��[�h�ɏ]������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p   #       #pp-pp �͈̔͂ɏ</w:t>
      </w:r>
      <w:r>
        <w:rPr/>
        <w:t>㏑��</w:t>
      </w:r>
      <w:r>
        <w:rPr/>
        <w:t>/�}��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R] �J�b�g &amp; �y�[�X�g�̋@�\�ɂ���ւ̃I�y���[�V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`��  #�@�\   #��ւ̃I�y���[�V����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[n] #Insert #Shift+Ins                             #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i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[n] #Repeat #Shift+F10                             #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r[n]#       #�o���</w:t>
      </w:r>
      <w:r>
        <w:rPr>
          <w:rtl w:val="true"/>
        </w:rPr>
        <w:t>܂</w:t>
      </w:r>
      <w:r>
        <w:rPr/>
        <w:t>���</w:t>
      </w:r>
      <w:r>
        <w:rPr/>
        <w:t>,cc �ő�p���ĉ�����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[n] #Delete #Shift+Del                             #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d   #       #�s�͈͎w�</w:t>
      </w:r>
      <w:r>
        <w:rPr/>
        <w:t>肵��</w:t>
      </w:r>
      <w:r>
        <w:rPr/>
        <w:t>Alt+Del                 #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[n] #eXclude#Alt+x                                 #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x   #       #�s�͈͎w�</w:t>
      </w:r>
      <w:r>
        <w:rPr/>
        <w:t>肵��</w:t>
      </w:r>
      <w:r>
        <w:rPr/>
        <w:t>Alt+x                   #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[n] #First  #Alt+f                                 #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[n] #Last   #Alt+l                                 #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[n] #xYz    #�o���</w:t>
      </w:r>
      <w:r>
        <w:rPr>
          <w:rtl w:val="true"/>
        </w:rPr>
        <w:t>܂</w:t>
      </w:r>
      <w:r>
        <w:rPr/>
        <w:t>���</w:t>
      </w:r>
      <w:r>
        <w:rPr/>
        <w:t>(y1 �Ȃ� Alt+y)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y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[n] #Split  #�o���</w:t>
      </w:r>
      <w:r>
        <w:rPr>
          <w:rtl w:val="true"/>
        </w:rPr>
        <w:t>܂</w:t>
      </w:r>
      <w:r>
        <w:rPr/>
        <w:t>���</w:t>
      </w:r>
      <w:r>
        <w:rPr/>
        <w:t>(s1 �Ȃ� Shift+Enter)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s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j[n] #Join   #�o���</w:t>
      </w:r>
      <w:r>
        <w:rPr>
          <w:rtl w:val="true"/>
        </w:rPr>
        <w:t>܂</w:t>
      </w:r>
      <w:r>
        <w:rPr/>
        <w:t>���</w:t>
      </w:r>
      <w:r>
        <w:rPr/>
        <w:t>(j1 �Ȃ� �s����Del�L�[)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jj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[n] #l-shift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&lt;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gt;[n] #r-shift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gt;&gt;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[[n] #l-shift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[[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][n] #r-shift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]]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[n] #l-shift#�o���</w:t>
      </w:r>
      <w:r>
        <w:rPr>
          <w:rtl w:val="true"/>
        </w:rPr>
        <w:t>܂</w:t>
      </w:r>
      <w:r>
        <w:rPr/>
        <w:t>���</w:t>
      </w:r>
      <w:r>
        <w:rPr/>
        <w:t>,(([n]�ő�p���Ă�������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([n]#       #�u���b�N�͈͎w�</w:t>
      </w:r>
      <w:r>
        <w:rPr/>
        <w:t>肵��</w:t>
      </w:r>
      <w:r>
        <w:rPr/>
        <w:t>Alt+Del           #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)[n] #r-shift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))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[n]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/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+_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++[_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[n]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=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[n] #Copy   #�o���</w:t>
      </w:r>
      <w:r>
        <w:rPr>
          <w:rtl w:val="true"/>
        </w:rPr>
        <w:t>܂</w:t>
      </w:r>
      <w:r>
        <w:rPr/>
        <w:t>���</w:t>
      </w:r>
      <w:r>
        <w:rPr/>
        <w:t>,cc�ő�p���Ă�������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c   #       #�s�͈͎w�</w:t>
      </w:r>
      <w:r>
        <w:rPr/>
        <w:t xml:space="preserve">肵�� </w:t>
      </w:r>
      <w:r>
        <w:rPr/>
        <w:t>Alt+i                  #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[n] #Move   #�o���</w:t>
      </w:r>
      <w:r>
        <w:rPr>
          <w:rtl w:val="true"/>
        </w:rPr>
        <w:t>܂</w:t>
      </w:r>
      <w:r>
        <w:rPr/>
        <w:t>���</w:t>
      </w:r>
      <w:r>
        <w:rPr/>
        <w:t>,mm�ő�p���Ă�������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m   #       #�s�͈͎w�</w:t>
      </w:r>
      <w:r>
        <w:rPr/>
        <w:t xml:space="preserve">肵�� </w:t>
      </w:r>
      <w:r>
        <w:rPr/>
        <w:t>Alt+j                  #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[n] #After  #���ʂ̂Ƃ� Alt+i,�</w:t>
      </w:r>
      <w:r>
        <w:rPr>
          <w:rtl w:val="true"/>
        </w:rPr>
        <w:t>ړ</w:t>
      </w:r>
      <w:r>
        <w:rPr/>
        <w:t>��̂</w:t>
      </w:r>
      <w:r>
        <w:rPr/>
        <w:t>Ƃ� Alt+j  #1,#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[n] #Before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[n] #On     #�s�͈͎w�</w:t>
      </w:r>
      <w:r>
        <w:rPr/>
        <w:t xml:space="preserve">肵�� </w:t>
      </w:r>
      <w:r>
        <w:rPr/>
        <w:t>Alt+o         #1,#2,#3,#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o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[n] #Paste  #�s�͈͎w�</w:t>
      </w:r>
      <w:r>
        <w:rPr/>
        <w:t xml:space="preserve">肵�� </w:t>
      </w:r>
      <w:r>
        <w:rPr/>
        <w:t>Alt+p         #1,#2,#3,#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p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s�ԍ����ɓ�͂��</w:t>
      </w:r>
      <w:r>
        <w:rPr>
          <w:rtl w:val="true"/>
        </w:rPr>
        <w:t>܂</w:t>
      </w:r>
      <w:r>
        <w:rPr/>
        <w:t>�</w:t>
      </w:r>
      <w:r>
        <w:rPr/>
        <w:t>,��s�L�[�ŏ�����n�</w:t>
      </w:r>
      <w:r>
        <w:rPr>
          <w:rtl w:val="true"/>
        </w:rPr>
        <w:t>߂܂</w:t>
      </w:r>
      <w:r>
        <w:rPr/>
        <w:t>��</w:t>
      </w:r>
      <w:r>
        <w:rPr/>
        <w:t xml:space="preserve">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ʊԂł̍s����/�</w:t>
      </w:r>
      <w:r>
        <w:rPr>
          <w:rtl w:val="true"/>
        </w:rPr>
        <w:t>ړ</w:t>
      </w:r>
      <w:r>
        <w:rPr/>
        <w:t>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C�����t�@�C���̕\���ƕ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ꍇ���̉�</w:t>
      </w:r>
      <w:r>
        <w:rPr/>
        <w:t>ʂ����s�L�[����Η���̉�ʂ���̓�͂����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ق</w:t>
      </w:r>
      <w:r>
        <w:rPr/>
        <w:t>Ȃ�t�@�C���̏</w:t>
      </w:r>
      <w:r>
        <w:rPr/>
        <w:t>ꍇ�͗���̉�</w:t>
      </w:r>
      <w:r>
        <w:rPr/>
        <w:t>ʂŎ�s�L�[���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R�}���h�`���� x[n][,b][.s] , xx[n][,b][.s] , x_ xx[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�s�R�}��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 �͓����s�R�}���h������ 2 ���������Ĕ͈͎w��Ȃǂ̈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:�s�ԍ����ɓ��͈͓�ł̔C�ӂ̕�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DBCS�͓�͂ł��</w:t>
      </w:r>
      <w:r>
        <w:rPr>
          <w:rtl w:val="true"/>
        </w:rPr>
        <w:t>܂</w:t>
      </w:r>
      <w:r>
        <w:rPr/>
        <w:t>���</w:t>
      </w:r>
      <w:r>
        <w:rPr/>
        <w:t>.("+" �s�R�}���h�ł̂</w:t>
      </w:r>
      <w:r>
        <w:rPr>
          <w:rtl w:val="true"/>
        </w:rPr>
        <w:t>ݎ</w:t>
      </w:r>
      <w:r>
        <w:rPr/>
        <w:t>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��{�I�ɂ͌J�Ԑ��̈Ӗ��ł����Aii,jj�ł͍s���ɂȂ�</w:t>
      </w:r>
      <w:r>
        <w:rPr>
          <w:rtl w:val="true"/>
        </w:rPr>
        <w:t>܂</w:t>
      </w:r>
      <w:r>
        <w:rPr/>
        <w:t>��</w:t>
      </w:r>
      <w:r>
        <w:rPr/>
        <w:t>B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[n]:n�͑}��s���Ajj[n]:n�͘A���s���B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[n] �̂Ƃ� n �͈��ɂ̂</w:t>
      </w:r>
      <w:r>
        <w:rPr>
          <w:rtl w:val="true"/>
        </w:rPr>
        <w:t>ݎ</w:t>
      </w:r>
      <w:r>
        <w:rPr/>
        <w:t>w�</w:t>
      </w:r>
      <w:r>
        <w:rPr/>
        <w:t>肷��</w:t>
      </w:r>
      <w:r>
        <w:rPr/>
        <w:t>΂</w:t>
      </w:r>
      <w:r>
        <w:rPr/>
        <w:t>悢</w:t>
      </w:r>
      <w:r>
        <w:rPr/>
        <w:t>.����Ɏw�</w:t>
      </w:r>
      <w:r>
        <w:rPr/>
        <w:t>肷�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l�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)**** TOP OF FILE *** �s�� ��͂��</w:t>
      </w:r>
      <w:r>
        <w:rPr/>
        <w:t xml:space="preserve">ꂽ�ꍇ </w:t>
      </w:r>
      <w:r>
        <w:rPr/>
        <w:t>n �� Cn,Dn,/n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t�@�C���s��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����**** TOP OF FILE ***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�Ɠ�͂���Ǝ��̃t�@�C���s���</w:t>
      </w:r>
      <w:r>
        <w:rPr/>
        <w:t>폜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b:�s��(B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:��эs(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�s���� s �s�u���ɏ������</w:t>
      </w:r>
      <w:r>
        <w:rPr/>
        <w:t>鎞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�Ⴆ�� dd,3.2-d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-dd �͈̔͂� "3 �s�</w:t>
      </w:r>
      <w:r>
        <w:rPr/>
        <w:t xml:space="preserve">폜 </w:t>
      </w:r>
      <w:r>
        <w:rPr/>
        <w:t>2 �s�c����" ��J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�R�}���h�� xx-xx �͈͎̔w��̏</w:t>
      </w:r>
      <w:r>
        <w:rPr/>
        <w:t xml:space="preserve">ꍇ </w:t>
      </w:r>
      <w:r>
        <w:rPr/>
        <w:t>xx,b-xx.s �̂</w:t>
      </w:r>
      <w:r>
        <w:rPr/>
        <w:t>悤�</w:t>
      </w:r>
      <w:r>
        <w:rPr/>
        <w:t>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[n]�`���̂Ƃ��� �s�� �</w:t>
      </w:r>
      <w:r>
        <w:rPr>
          <w:rtl w:val="true"/>
        </w:rPr>
        <w:t>܂</w:t>
      </w:r>
      <w:r>
        <w:rPr/>
        <w:t>��� ��</w:t>
      </w:r>
      <w:r>
        <w:rPr/>
        <w:t>эs��w�</w:t>
      </w:r>
      <w:r>
        <w:rPr/>
        <w:t>肷���</w:t>
      </w:r>
      <w:r>
        <w:rPr/>
        <w:t>n �� �s��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��Ԃ����̈Ӗ��ɂȂ�</w:t>
      </w:r>
      <w:r>
        <w:rPr>
          <w:rtl w:val="true"/>
        </w:rPr>
        <w:t>܂</w:t>
      </w:r>
      <w:r>
        <w:rPr/>
        <w:t>�</w:t>
      </w:r>
      <w:r>
        <w:rPr/>
        <w:t>.�Ⴆ�� d3,2.1 �� "2 �s�</w:t>
      </w:r>
      <w:r>
        <w:rPr/>
        <w:t xml:space="preserve">폜 </w:t>
      </w:r>
      <w:r>
        <w:rPr/>
        <w:t>1 �s �c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3 ��J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ǂ��</w:t>
      </w:r>
      <w:r>
        <w:rPr/>
        <w:t>炩���̂</w:t>
      </w:r>
      <w:r>
        <w:rPr/>
        <w:t>݂�</w:t>
      </w:r>
      <w:r>
        <w:rPr/>
        <w:t>w�</w:t>
      </w:r>
      <w:r>
        <w:rPr/>
        <w:t xml:space="preserve">肵���ꍇ����� </w:t>
      </w:r>
      <w:r>
        <w:rPr/>
        <w:t>1 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Copy/Move�̂��Đ�w�� After/Before/Paste/On �� s 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�̏</w:t>
      </w:r>
      <w:r>
        <w:rPr/>
        <w:t xml:space="preserve">ꍇ�͈��� </w:t>
      </w:r>
      <w:r>
        <w:rPr/>
        <w:t>b=0 �̏</w:t>
      </w:r>
      <w:r>
        <w:rPr/>
        <w:t>ꍇ�� ���͕���</w:t>
      </w:r>
      <w:r>
        <w:rPr/>
        <w:t>/�</w:t>
      </w:r>
      <w:r>
        <w:rPr>
          <w:rtl w:val="true"/>
        </w:rPr>
        <w:t>ړ</w:t>
      </w:r>
      <w:r>
        <w:rPr/>
        <w:t>����̑</w:t>
      </w:r>
      <w:r>
        <w:rPr/>
        <w:t>S�s�ƂȂ�</w:t>
      </w:r>
      <w:r>
        <w:rPr>
          <w:rtl w:val="true"/>
        </w:rPr>
        <w:t>܂</w:t>
      </w:r>
      <w:r>
        <w:rPr/>
        <w:t>�</w:t>
      </w:r>
      <w:r>
        <w:rPr/>
        <w:t>.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Ⴆ�� "cc,3-cc.2" "a3,2.1" �� cc-cc �͈̔͂��� 2 �s�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s�ÂI�т� a �̍s�̌�</w:t>
      </w:r>
      <w:r>
        <w:rPr/>
        <w:t xml:space="preserve">납�� </w:t>
      </w:r>
      <w:r>
        <w:rPr/>
        <w:t>1 �s�̊Ԃ���� 2 �s�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��� �� 3 �� �J��Ԃ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2</w:t>
      </w:r>
      <w:r>
        <w:rPr/>
        <w:t xml:space="preserve"> �s�� �s�� 3 �� ���v 6 �s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ʌ��������Ȃ�Ε��ʂ͏I���ŕ��ʌ��s��J��Ԃ����Ƃ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"cc,3-cc.2" "a3.1" �� cc-cc �͈̔͂��� 2 �s�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s�ÂI�� ���̑S�s�� a �̌��� �}���,����� 1 �s ��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J��Ԃ��</w:t>
      </w:r>
      <w:r>
        <w:rPr>
          <w:rtl w:val="true"/>
        </w:rPr>
        <w:t>܂</w:t>
      </w:r>
      <w:r>
        <w:rPr/>
        <w:t>�</w:t>
      </w:r>
      <w:r>
        <w:rPr/>
        <w:t>.���ʌ��� 3 ��g�p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\�������</w:t>
      </w:r>
      <w:r>
        <w:rPr/>
        <w:t>ꂽ�</w:t>
      </w:r>
      <w:r>
        <w:rPr/>
        <w:t>s�͑S�̂� 1 �s�Ɗ��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s�R�}���h�̗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287-289 �� 3 �s��237�s�̌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286000|//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m     |case 'C'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8000|    Gcmdmaxstack=numchk(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m     |    break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0000|//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1000|//* help msg      /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2000|//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3000|case '?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4000|case 'H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5000|    he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6000|    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8000|//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�V�t�g�R�}���h�̎��J�[�\����s�ԍ����ł͂Ȃ��t�@�C���ҏW�G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ɒu���Ď�s����ƃJ�[�\���̍</w:t>
      </w:r>
      <w:r>
        <w:rPr/>
        <w:t>݂�</w:t>
      </w:r>
      <w:r>
        <w:rPr/>
        <w:t>t�@�C���̌��ʒu�̉E���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�t�g�R�}���h���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]��� "(" �̓u���b�N�</w:t>
      </w:r>
      <w:r>
        <w:rPr/>
        <w:t xml:space="preserve">폜 </w:t>
      </w:r>
      <w:r>
        <w:rPr/>
        <w:t>")" �͋󔒃u���b�N�}��̌�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V�t�g�R�}���h�̂Ƃ��^�u�̓X�y�[�X�Œu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s�̎�</w:t>
      </w:r>
      <w:r>
        <w:rPr/>
        <w:t>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\�����</w:t>
      </w:r>
      <w:r>
        <w:rPr/>
        <w:t>ꂽ�</w:t>
      </w:r>
      <w:r>
        <w:rPr/>
        <w:t>s�͕����s������̒P�ʂɂȂ�</w:t>
      </w:r>
      <w:r>
        <w:rPr>
          <w:rtl w:val="true"/>
        </w:rPr>
        <w:t>܂</w:t>
      </w:r>
      <w:r>
        <w:rPr/>
        <w:t>����</w:t>
      </w:r>
      <w:r>
        <w:rPr/>
        <w:t>A�s�A��(j)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S�̂�1�s�Ƃ��Ď�</w:t>
      </w:r>
      <w:r>
        <w:rPr/>
        <w:t>舵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J�b�g &amp; �y�[�X�g�̋@�\�ɂ���ւ̃I�y���[�V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ԍ���\��(NUM off)�̏</w:t>
      </w:r>
      <w:r>
        <w:rPr/>
        <w:t>ꍇ�</w:t>
      </w:r>
      <w:r>
        <w:rPr/>
        <w:t>s�R�}���h�͓�͂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J�b�g &amp; �y�[�X�g�̋@�\��g��Ă</w:t>
      </w:r>
      <w:r>
        <w:rPr>
          <w:rtl w:val="true"/>
        </w:rPr>
        <w:t>قړ</w:t>
      </w:r>
      <w:r>
        <w:rPr/>
        <w:t>��</w:t>
      </w:r>
      <w:r>
        <w:rPr/>
        <w:t>l�̂��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(01).�L�[���</w:t>
      </w:r>
      <w:r>
        <w:rPr/>
        <w:t>蓖�</w:t>
      </w:r>
      <w:r>
        <w:rPr/>
        <w:t>Ă̏ȗ��l #3:�J�b�g &amp; �y�[�X�g �ɂ���.�x��Q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[n] �̓T�|�[�g����</w:t>
      </w:r>
      <w:r>
        <w:rPr>
          <w:rtl w:val="true"/>
        </w:rPr>
        <w:t>܂</w:t>
      </w:r>
      <w:r>
        <w:rPr/>
        <w:t>���</w:t>
      </w:r>
      <w:r>
        <w:rPr/>
        <w:t>(n=1 �ƂȂ�</w:t>
      </w:r>
      <w:r>
        <w:rPr>
          <w:rtl w:val="true"/>
        </w:rPr>
        <w:t>܂</w:t>
      </w:r>
      <w:r>
        <w:rPr/>
        <w:t>�</w:t>
      </w:r>
      <w:r>
        <w:rPr/>
        <w:t>),n ��J��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���ʂ̓N���b�v�{�[�h�o�R�Ȃ̂ŕ��ʌ���ēx�s�͈͎w�</w:t>
      </w:r>
      <w:r>
        <w:rPr/>
        <w:t>肹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ʂ�J��Ԃ����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�</w:t>
      </w:r>
      <w:r>
        <w:rPr>
          <w:rtl w:val="true"/>
        </w:rPr>
        <w:t>ړ</w:t>
      </w:r>
      <w:r>
        <w:rPr/>
        <w:t>�</w:t>
      </w:r>
      <w:r>
        <w:rPr/>
        <w:t>(���ʌ��̍</w:t>
      </w:r>
      <w:r>
        <w:rPr/>
        <w:t>폜</w:t>
      </w:r>
      <w:r>
        <w:rPr/>
        <w:t>)�̓T�|�[�g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�s�͈͎w��� Alt+h ���� Alt+F7 �� 1 ���</w:t>
      </w:r>
      <w:r>
        <w:rPr>
          <w:rtl w:val="true"/>
        </w:rPr>
        <w:t>ڂ</w:t>
      </w:r>
      <w:r>
        <w:rPr/>
        <w:t>Ŏn�_/�I�_ 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�u���b�N�͈͎w��� Alt+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).�f�B���N�g���[���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S] �f�B���N�g���[���X�g�s�R�}��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`��#�@�\   #��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  #Attrib #�����</w:t>
      </w:r>
      <w:r>
        <w:rPr>
          <w:rtl w:val="true"/>
        </w:rPr>
        <w:t>ݒ</w:t>
      </w:r>
      <w:r>
        <w:rPr/>
        <w:t xml:space="preserve">�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  #Browse #�t�@�C���̕\��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  #Copy   #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̕���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  #Delete #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̍</w:t>
      </w:r>
      <w:r>
        <w:rPr/>
        <w:t xml:space="preserve">폜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e  #Edit   #�t�@�C���̕ҏW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  #Free   #View��ʂ̏I��(�ҏW��ʂ̕ύX�͕</w:t>
      </w:r>
      <w:r>
        <w:rPr>
          <w:rtl w:val="true"/>
        </w:rPr>
        <w:t>ۑ</w:t>
      </w:r>
      <w:r>
        <w:rPr/>
        <w:t>������</w:t>
      </w:r>
      <w:r>
        <w:rPr/>
        <w:t>)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/H#Hex    #Hex���[�h�Ńt�@�C����J���D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/I#ECN(EI)#Col.1-6�s�ԍ��ASPF-COBOL�t�@�C���Ƃ��ĊJ���B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j/J#EKN(EJ)#Col.1-6�X�y�[�X�ASPF-COBOL�t�@�C���Ƃ��ĊJ���B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k/K#EK     #Col.1-6�X�y�[�X��COBOL�t�@�C���Ƃ��ĊJ���B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/L#EC(EL) #Col.1-6�s�ԍ���COBOL�t�@�C���Ƃ��ĊJ���B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  #Move   #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̈</w:t>
      </w:r>
      <w:r>
        <w:rPr>
          <w:rtl w:val="true"/>
        </w:rPr>
        <w:t>ړ</w:t>
      </w:r>
      <w:r>
        <w:rPr/>
        <w:t xml:space="preserve">�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n/N#EN     #COL73-80�s�ԍ��̍s�ԍ��t��(SPF)�t�@�C���Ƃ��ĊJ���B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/O#Open   #�p�����[�^�w��Ńt�@�C����J���B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  #Print  #INI �Ŏw�</w:t>
      </w:r>
      <w:r>
        <w:rPr/>
        <w:t>肵���</w:t>
      </w:r>
      <w:r>
        <w:rPr/>
        <w:t>R�}���h�ɂ���� (�ȗ��l��XPRINT.EXE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  #Rename #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̖��O�ύX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  #Select #�\���</w:t>
      </w:r>
      <w:r>
        <w:rPr>
          <w:rtl w:val="true"/>
        </w:rPr>
        <w:t>܂</w:t>
      </w:r>
      <w:r>
        <w:rPr/>
        <w:t>��͕</w:t>
      </w:r>
      <w:r>
        <w:rPr/>
        <w:t>ҏW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  #SelectT#�e�L�X�g���[�h�����̕\���</w:t>
      </w:r>
      <w:r>
        <w:rPr>
          <w:rtl w:val="true"/>
        </w:rPr>
        <w:t>܂</w:t>
      </w:r>
      <w:r>
        <w:rPr/>
        <w:t>��͕</w:t>
      </w:r>
      <w:r>
        <w:rPr/>
        <w:t>ҏW                   # ||+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  #Undo   #Rename/Delete/Move �ς</w:t>
      </w:r>
      <w:r>
        <w:rPr/>
        <w:t>݂̍</w:t>
      </w:r>
      <w:r>
        <w:rPr/>
        <w:t>s�ɂ������</w:t>
      </w:r>
      <w:r>
        <w:rPr>
          <w:rtl w:val="true"/>
        </w:rPr>
        <w:t>߂</w:t>
      </w:r>
      <w:r>
        <w:rPr/>
        <w:t xml:space="preserve">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  #View   #��ʕ������ĕ\��(browse),f �R�}���h��View�I��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w  #vWx    #��ʕ������ĕ\��(edit),f �R�}���h��View�</w:t>
      </w:r>
      <w:r>
        <w:rPr>
          <w:rtl w:val="true"/>
        </w:rPr>
        <w:t>ۑ</w:t>
      </w:r>
      <w:r>
        <w:rPr/>
        <w:t>��</w:t>
      </w:r>
      <w:r>
        <w:rPr/>
        <w:t>I��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  #eXcude #���̃T�u�f�B���N�g���[�̃����o�[���\��(y�ōĕ\��)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  #xYz    #��\���ɂ������̃T�u�f�B���N�g���[�̃����o�[��ĕ\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z  #Zero   #�</w:t>
      </w:r>
      <w:r>
        <w:rPr/>
        <w:t>폜�</w:t>
      </w:r>
      <w:r>
        <w:rPr/>
        <w:t>f�[�^��</w:t>
      </w:r>
      <w:r>
        <w:rPr>
          <w:rtl w:val="true"/>
        </w:rPr>
        <w:t>ۑ</w:t>
      </w:r>
      <w:r>
        <w:rPr/>
        <w:t>����</w:t>
      </w:r>
      <w:r>
        <w:rPr/>
        <w:t>Ȃ��</w:t>
      </w:r>
      <w:r>
        <w:rPr/>
        <w:t xml:space="preserve">폜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0  #Zero   #�</w:t>
      </w:r>
      <w:r>
        <w:rPr/>
        <w:t>폜�</w:t>
      </w:r>
      <w:r>
        <w:rPr/>
        <w:t>f�[�^��</w:t>
      </w:r>
      <w:r>
        <w:rPr>
          <w:rtl w:val="true"/>
        </w:rPr>
        <w:t>ۑ</w:t>
      </w:r>
      <w:r>
        <w:rPr/>
        <w:t>����</w:t>
      </w:r>
      <w:r>
        <w:rPr/>
        <w:t>Ȃ�(�ǎ��p�ł�)�</w:t>
      </w:r>
      <w:r>
        <w:rPr/>
        <w:t xml:space="preserve">폜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  #Browseb#�t�@�C���̕\��,�o�C�i���[�t�@�C�����[�h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2  #Editb  #�t�@�C���̕ҏW,�o�C�i���[�t�@�C�����[�h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  #slash  #�ǎ��p�ł�</w:t>
      </w:r>
      <w:r>
        <w:rPr/>
        <w:t xml:space="preserve">폜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 #expand #�f�B���N�g���[��̃����o�[�̓W�J�\��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gt;  #expall #�f�B���N�g���[���̃T�u�f�B���N�g���[��</w:t>
      </w:r>
      <w:r>
        <w:rPr>
          <w:rtl w:val="true"/>
        </w:rPr>
        <w:t>܂ޑ</w:t>
      </w:r>
      <w:r>
        <w:rPr/>
        <w:t>S�����o�[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     #�W�J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+  #reduce #�f�B���N�g���[�̃����o�[��\�����X�g����</w:t>
      </w:r>
      <w:r>
        <w:rPr/>
        <w:t xml:space="preserve">폜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:  #path   #�f���N�g���[�Ƃ��̏�̃��x���͌o�H��̃f���N�g���[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     #�ȊO�͕\�����X�g����</w:t>
      </w:r>
      <w:r>
        <w:rPr/>
        <w:t xml:space="preserve">폜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  #chdir  #���̍s���</w:t>
      </w:r>
      <w:r>
        <w:rPr/>
        <w:t>猻�</w:t>
      </w:r>
      <w:r>
        <w:rPr/>
        <w:t>s�h���C�u�ƌ��s�f���N�g���[��</w:t>
      </w:r>
      <w:r>
        <w:rPr>
          <w:rtl w:val="true"/>
        </w:rPr>
        <w:t>ݒ</w:t>
      </w:r>
      <w:r>
        <w:rPr/>
        <w:t xml:space="preserve">�    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s�R�}���h��͗��� 1 �����R�}���h���͂��</w:t>
      </w:r>
      <w:r>
        <w:rPr>
          <w:rtl w:val="true"/>
        </w:rPr>
        <w:t>܂</w:t>
      </w:r>
      <w:r>
        <w:rPr/>
        <w:t xml:space="preserve">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/Copy/Move�R�}���h�� �@�\�L�[��g�p���ăR�}���h���ʂ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.�L�[���</w:t>
      </w:r>
      <w:r>
        <w:rPr/>
        <w:t>蓖�</w:t>
      </w:r>
      <w:r>
        <w:rPr/>
        <w:t>Ă̏ȗ��l ( [�\�P] �̐� ),#9 ��Q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s�R�}���h�͍s�ԍ��̋t���ɏ�������</w:t>
      </w:r>
      <w:r>
        <w:rPr>
          <w:rtl w:val="true"/>
        </w:rPr>
        <w:t>܂</w:t>
      </w:r>
      <w:r>
        <w:rPr/>
        <w:t xml:space="preserve">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ĕ�����͂����� Browse/Edit �ł͍s�ԍ��̏������t�@�C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ɕ\������s�ԍ��̑</w:t>
      </w:r>
      <w:r>
        <w:rPr/>
        <w:t>傫���</w:t>
      </w:r>
      <w:r>
        <w:rPr/>
        <w:t>t�@�C�������̉��ɃX�^�b�N����Ă��</w:t>
      </w:r>
      <w:r>
        <w:rPr>
          <w:rtl w:val="true"/>
        </w:rPr>
        <w:t>܂</w:t>
      </w:r>
      <w:r>
        <w:rPr/>
        <w:t>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G���[�������������͂�����O�̃R�}���h���������Ƃ������Ƃ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</w:t>
      </w:r>
      <w:r>
        <w:rPr>
          <w:rtl w:val="true"/>
        </w:rPr>
        <w:t>܂</w:t>
      </w:r>
      <w:r>
        <w:rPr/>
        <w:t xml:space="preserve">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,i,j,k,L,n,o �s�R�}���h�͑</w:t>
      </w:r>
      <w:r>
        <w:rPr/>
        <w:t>啶��</w:t>
      </w:r>
      <w:r>
        <w:rPr/>
        <w:t>,�������̋�ʂ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��Edit�����������̎���DirectoryList��J�������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�A�</w:t>
      </w:r>
      <w:r>
        <w:rPr/>
        <w:t>啶���̂</w:t>
      </w:r>
      <w:r>
        <w:rPr/>
        <w:t>Ƃ��͂��̔��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폜�</w:t>
      </w:r>
      <w:r>
        <w:rPr/>
        <w:t>ɂ� "d","/","z","0" �� 4 �^�C�v�̃R�}���h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ǂ</w:t>
      </w:r>
      <w:r>
        <w:rPr>
          <w:rtl w:val="true"/>
        </w:rPr>
        <w:t>ݎ</w:t>
      </w:r>
      <w:r>
        <w:rPr/>
        <w:t>���</w:t>
      </w:r>
      <w:r>
        <w:rPr/>
        <w:t>p�����̗L��,�</w:t>
      </w:r>
      <w:r>
        <w:rPr/>
        <w:t>폜�</w:t>
      </w:r>
      <w:r>
        <w:rPr>
          <w:rtl w:val="true"/>
        </w:rPr>
        <w:t>߂</w:t>
      </w:r>
      <w:r>
        <w:rPr/>
        <w:t>���</w:t>
      </w:r>
      <w:r>
        <w:rPr/>
        <w:t>\�ɂ��</w:t>
      </w:r>
      <w:r>
        <w:rPr/>
        <w:t>邩�</w:t>
      </w:r>
      <w:r>
        <w:rPr>
          <w:rtl w:val="true"/>
        </w:rPr>
        <w:t>ۂ</w:t>
      </w:r>
      <w:r>
        <w:rPr/>
        <w:t>��</w:t>
      </w:r>
      <w:r>
        <w:rPr/>
        <w:t>Ŏg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̏</w:t>
      </w:r>
      <w:r>
        <w:rPr/>
        <w:t>ꍇ���</w:t>
      </w:r>
      <w:r>
        <w:rPr/>
        <w:t>łȂ��f�B���N�g���[�̏</w:t>
      </w:r>
      <w:r>
        <w:rPr/>
        <w:t>ꍇ�</w:t>
      </w:r>
      <w:r>
        <w:rPr/>
        <w:t>m�F���b�Z�[�W���o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��̃</w:t>
      </w:r>
      <w:r>
        <w:rPr/>
        <w:t>f�B���N�g���[���X�g����View�R�}���h�Ȃǂɂ��\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ʂ͕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/Move/Rename�R�}���h�̈��</w:t>
      </w:r>
      <w:r>
        <w:rPr/>
        <w:t xml:space="preserve">於�� </w:t>
      </w:r>
      <w:r>
        <w:rPr/>
        <w:t>*\ �� **\ �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\  : ����/�</w:t>
      </w:r>
      <w:r>
        <w:rPr>
          <w:rtl w:val="true"/>
        </w:rPr>
        <w:t>ړ�����܂</w:t>
      </w:r>
      <w:r>
        <w:rPr/>
        <w:t>�</w:t>
      </w:r>
      <w:r>
        <w:rPr/>
        <w:t>ł���f�B���N�g���[(����f�B���N�g���[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\ : *\ �̐e�f�B���N�g���[, **\**\ �̂</w:t>
      </w:r>
      <w:r>
        <w:rPr/>
        <w:t>悤�</w:t>
      </w:r>
      <w:r>
        <w:rPr/>
        <w:t>Ȏw���ł��</w:t>
      </w:r>
      <w:r>
        <w:rPr>
          <w:rtl w:val="true"/>
        </w:rPr>
        <w:t>܂</w:t>
      </w: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於�</w:t>
      </w:r>
      <w:r>
        <w:rPr/>
        <w:t>Ƀ��C���h�J�[�h��g�p��(�o�H���ɂ͍�p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於�</w:t>
      </w:r>
      <w:r>
        <w:rPr/>
        <w:t>ɃX�y�[�X���</w:t>
      </w:r>
      <w:r>
        <w:rPr>
          <w:rtl w:val="true"/>
        </w:rPr>
        <w:t>܂܂</w:t>
      </w:r>
      <w:r>
        <w:rPr/>
        <w:t>��</w:t>
      </w:r>
      <w:r>
        <w:rPr/>
        <w:t>ꍇ�͈��於�</w:t>
      </w:r>
      <w:r>
        <w:rPr/>
        <w:t>S�̂��p���ň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,B:�ȊO�̃��[�g�f�B���N�g���[�ɂ���g���q�� " S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͉�Ɠǂ</w:t>
      </w:r>
      <w:r>
        <w:rPr>
          <w:rtl w:val="true"/>
        </w:rPr>
        <w:t>ݎ</w:t>
      </w:r>
      <w:r>
        <w:rPr/>
        <w:t>���</w:t>
      </w:r>
      <w:r>
        <w:rPr/>
        <w:t>p�����̃��Z�b�g�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Ⴆ�� "EA DATA. SF" �Ȃ�OS/2 �ŏd�v�ȃt�@�C����DOS�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̂�</w:t>
      </w:r>
      <w:r>
        <w:rPr/>
        <w:t>h�����</w:t>
      </w:r>
      <w:r>
        <w:rPr>
          <w:rtl w:val="true"/>
        </w:rPr>
        <w:t>߂</w:t>
      </w:r>
      <w:r>
        <w:rPr/>
        <w:t>ł�.DOS�ō</w:t>
      </w:r>
      <w:r>
        <w:rPr/>
        <w:t>폜����</w:t>
      </w:r>
      <w:r>
        <w:rPr/>
        <w:t>ɂ̓R�}���h�v�����v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C���h�J�[�h�w��ő��</w:t>
      </w:r>
      <w:r>
        <w:rPr/>
        <w:t>삵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s�R�}���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(Attrib):�����</w:t>
      </w:r>
      <w:r>
        <w:rPr>
          <w:rtl w:val="true"/>
        </w:rPr>
        <w:t>ݒ</w:t>
      </w:r>
      <w:r>
        <w:rPr/>
        <w:t xml:space="preserve">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͗��</w:t>
      </w:r>
      <w:r>
        <w:rPr/>
        <w:t>ɑ�����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̎</w:t>
      </w:r>
      <w:r>
        <w:rPr/>
        <w:t>w���@�� ATTrib DOS �R�}���h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͗��</w:t>
      </w:r>
      <w:r>
        <w:rPr/>
        <w:t>ɑ�������,��͌`���͐</w:t>
      </w:r>
      <w:r>
        <w:rPr>
          <w:rtl w:val="true"/>
        </w:rPr>
        <w:t>ݒ</w:t>
      </w:r>
      <w:r>
        <w:rPr/>
        <w:t>肵��������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w�</w:t>
      </w:r>
      <w:r>
        <w:rPr/>
        <w:t>肷��</w:t>
      </w:r>
      <w:r>
        <w:rPr/>
        <w:t>(shr��)���ǉ���</w:t>
      </w:r>
      <w:r>
        <w:rPr/>
        <w:t xml:space="preserve">鑮�������� </w:t>
      </w:r>
      <w:r>
        <w:rPr/>
        <w:t>+ �ɑ����</w:t>
      </w:r>
      <w:r>
        <w:rPr/>
        <w:t>폜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 xml:space="preserve">- �ɑ�����(-r+sh��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 �R�}���h�Ɠ����� / (���̑����ɐ</w:t>
      </w:r>
      <w:r>
        <w:rPr>
          <w:rtl w:val="true"/>
        </w:rPr>
        <w:t>ݒ</w:t>
      </w:r>
      <w:r>
        <w:rPr/>
        <w:t>�</w:t>
      </w:r>
      <w:r>
        <w:rPr/>
        <w:t>)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:Archive s:System h:Hidden r:Read onl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(Browse):�t�@�C���̕\��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(Copy  ):�t�@�C���</w:t>
      </w:r>
      <w:r>
        <w:rPr>
          <w:rtl w:val="true"/>
        </w:rPr>
        <w:t>܂</w:t>
      </w:r>
      <w:r>
        <w:rPr/>
        <w:t>��̓</w:t>
      </w:r>
      <w:r>
        <w:rPr/>
        <w:t xml:space="preserve">f�B���N�g���[�̕��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f�B���N�g���[�̏</w:t>
      </w:r>
      <w:r>
        <w:rPr/>
        <w:t>ꍇ�����</w:t>
      </w:r>
      <w:r>
        <w:rPr/>
        <w:t>o�[�̕��ʂ�Ӗ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XCOpy �R�}���h�̕��ʌ��t�@�C�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I�y�����h(���ʐ�t�@�C�����ƃI�v�V����)���͂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ȗ��l�� /s �͕t������̂ŃT�u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 xml:space="preserve">ꍇ�� </w:t>
      </w:r>
      <w:r>
        <w:rPr/>
        <w:t>/s- ��w�</w:t>
      </w:r>
      <w:r>
        <w:rPr/>
        <w:t>肷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ʐ</w:t>
      </w:r>
      <w:r>
        <w:rPr/>
        <w:t>悪�</w:t>
      </w:r>
      <w:r>
        <w:rPr/>
        <w:t>f�B���N�g���[�̏</w:t>
      </w:r>
      <w:r>
        <w:rPr/>
        <w:t>ꍇ���̃</w:t>
      </w:r>
      <w:r>
        <w:rPr/>
        <w:t>f�B���N�g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ʐ</w:t>
      </w:r>
      <w:r>
        <w:rPr/>
        <w:t>悪���</w:t>
      </w:r>
      <w:r>
        <w:rPr/>
        <w:t>C���h�J�[�h�̂Ƃ����̐e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ʌ��̃f�B���N�g���[�̃����o�[�����C���h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ĉ�</w:t>
      </w:r>
      <w:r>
        <w:rPr/>
        <w:t>ꕡ�</w:t>
      </w:r>
      <w:r>
        <w:rPr/>
        <w:t>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t�@�C����</w:t>
      </w:r>
      <w:r>
        <w:rPr/>
        <w:t xml:space="preserve">㏑������ꍇ�� </w:t>
      </w:r>
      <w:r>
        <w:rPr/>
        <w:t>XCOpy �Ɠ��l�� /r 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�� ����t�@�C�����̌��ɂ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+ �łȂ����A���t�@�C���̃^�C���X�^���v�Ȃǂ͕�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]�</w:t>
      </w:r>
      <w:r>
        <w:rPr>
          <w:rtl w:val="true"/>
        </w:rPr>
        <w:t>܂</w:t>
      </w:r>
      <w:r>
        <w:rPr/>
        <w:t>Ȃ��</w:t>
      </w:r>
      <w:r>
        <w:rPr/>
        <w:t>ꍇ���邢�� �</w:t>
      </w:r>
      <w:r>
        <w:rPr/>
        <w:t>R�s�[�͂ł��</w:t>
      </w:r>
      <w:r>
        <w:rPr/>
        <w:t>邪����</w:t>
      </w:r>
      <w:r>
        <w:rPr/>
        <w:t>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Ȃ�</w:t>
      </w:r>
      <w:r>
        <w:rPr/>
        <w:t xml:space="preserve">ꍇ </w:t>
      </w:r>
      <w:r>
        <w:rPr/>
        <w:t>-n �I�v�V�����Ńt�@�C�������̕��ʂ�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(Delete):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ǎ��p�t�@�C��/�f�B���N�g���[���</w:t>
      </w:r>
      <w:r>
        <w:rPr/>
        <w:t>邢�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͍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.���̏</w:t>
      </w:r>
      <w:r>
        <w:rPr/>
        <w:t xml:space="preserve">ꍇ�� </w:t>
      </w:r>
      <w:r>
        <w:rPr/>
        <w:t>"/"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UNDelete �R�}���h �� Undelete �I�v�V������</w:t>
      </w:r>
      <w:r>
        <w:rPr>
          <w:rtl w:val="true"/>
        </w:rPr>
        <w:t>ݒ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폜�� </w:t>
      </w:r>
      <w:r>
        <w:rPr/>
        <w:t>Undo 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�I�v�V�����̏ȗ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��G�f�B�^�[�Z�b�V������ł̍</w:t>
      </w:r>
      <w:r>
        <w:rPr/>
        <w:t>폜�</w:t>
      </w:r>
      <w:r>
        <w:rPr/>
        <w:t>t�@�C��/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[�Ɍ��č</w:t>
      </w:r>
      <w:r>
        <w:rPr/>
        <w:t>폜�</w:t>
      </w:r>
      <w:r>
        <w:rPr>
          <w:rtl w:val="true"/>
        </w:rPr>
        <w:t>߂</w:t>
      </w:r>
      <w:r>
        <w:rPr/>
        <w:t>����</w:t>
      </w:r>
      <w:r>
        <w:rPr/>
        <w:t>\�x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폜�� </w:t>
      </w:r>
      <w:r>
        <w:rPr/>
        <w:t>Undo �̂��</w:t>
      </w:r>
      <w:r>
        <w:rPr>
          <w:rtl w:val="true"/>
        </w:rPr>
        <w:t>߂</w:t>
      </w:r>
      <w:r>
        <w:rPr/>
        <w:t>ɂ͍</w:t>
      </w:r>
      <w:r>
        <w:rPr/>
        <w:t>폜�</w:t>
      </w:r>
      <w:r>
        <w:rPr/>
        <w:t>f�[�^�̕</w:t>
      </w:r>
      <w:r>
        <w:rPr>
          <w:rtl w:val="true"/>
        </w:rPr>
        <w:t>ۑ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]��č</w:t>
      </w:r>
      <w:r>
        <w:rPr/>
        <w:t>폜�̎��</w:t>
      </w:r>
      <w:r>
        <w:rPr/>
        <w:t>_�ł̓f�B�X�N�͋󂫂</w:t>
      </w:r>
      <w:r>
        <w:rPr>
          <w:rtl w:val="true"/>
        </w:rPr>
        <w:t>܂���</w:t>
      </w:r>
      <w:r>
        <w:rPr>
          <w:rtl w:val="true"/>
        </w:rPr>
        <w:t>.�����]�</w:t>
      </w:r>
      <w:r>
        <w:rPr>
          <w:rtl w:val="true"/>
        </w:rPr>
        <w:t>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ꍇ�� </w:t>
      </w:r>
      <w:r>
        <w:rPr/>
        <w:t>"z" �R�}���h��g�p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DOS �̏</w:t>
      </w:r>
      <w:r>
        <w:rPr/>
        <w:t>ꍇ�</w:t>
      </w:r>
      <w:r>
        <w:rPr/>
        <w:t>f�B���N�g���[�̈</w:t>
      </w:r>
      <w:r>
        <w:rPr>
          <w:rtl w:val="true"/>
        </w:rPr>
        <w:t>ړ</w:t>
      </w:r>
      <w:r>
        <w:rPr/>
        <w:t>��̓</w:t>
      </w:r>
      <w:r>
        <w:rPr/>
        <w:t>t�@�C���̃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̂</w:t>
      </w:r>
      <w:r>
        <w:rPr/>
        <w:t>ő����̎��Ԃ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(Edit  ):�t�@�C���̕ҏW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�ł̓V�X�e�����͉B���t�@�C���͍X�V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rrno=60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(Free  ):View��ʂ̏I��(�ҏW��ʂ̕ύX�͕</w:t>
      </w:r>
      <w:r>
        <w:rPr>
          <w:rtl w:val="true"/>
        </w:rPr>
        <w:t>ۑ</w:t>
      </w:r>
      <w:r>
        <w:rPr/>
        <w:t>������</w:t>
      </w:r>
      <w:r>
        <w:rPr/>
        <w:t xml:space="preserve">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/H(Hex  ):EH��BH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I(ECN  ):ECN(=EI)��BCN(=BI)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/J(EKN  ):EKN(=EJ)��BKN(=BJ)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/K(EK   ):EK��BK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/L(EC   ):EC(=EL)��BC(=BL)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(Move  ):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Ɉ</w:t>
      </w:r>
      <w:r>
        <w:rPr>
          <w:rtl w:val="true"/>
        </w:rPr>
        <w:t>ړ</w:t>
      </w:r>
      <w:r>
        <w:rPr/>
        <w:t>���</w:t>
      </w:r>
      <w:r>
        <w:rPr/>
        <w:t>f�B���N�g���[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�������O��w�</w:t>
      </w:r>
      <w:r>
        <w:rPr/>
        <w:t>肵�</w:t>
      </w:r>
      <w:r>
        <w:rPr/>
        <w:t>ē����ɉ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ʐ</w:t>
      </w:r>
      <w:r>
        <w:rPr/>
        <w:t>悪�</w:t>
      </w:r>
      <w:r>
        <w:rPr/>
        <w:t>f�B���N�g���[�̏</w:t>
      </w:r>
      <w:r>
        <w:rPr/>
        <w:t>ꍇ���̃</w:t>
      </w:r>
      <w:r>
        <w:rPr/>
        <w:t>f�B���N�g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ړ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ʐ</w:t>
      </w:r>
      <w:r>
        <w:rPr/>
        <w:t>悪���</w:t>
      </w:r>
      <w:r>
        <w:rPr/>
        <w:t>C���h�J�[�h�̂Ƃ����̐e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ʌ��̃f�B���N�g���[�̃����o�[�����C���h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ĉ��</w:t>
      </w:r>
      <w:r>
        <w:rPr>
          <w:rtl w:val="true"/>
        </w:rPr>
        <w:t>ړ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�ɃI�[�v�����̃t�@�C�����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̃^�C���X�^���v�̕��ʂɂ��Ă� X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�}���h��Q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t�@�C����</w:t>
      </w:r>
      <w:r>
        <w:rPr/>
        <w:t xml:space="preserve">㏑������ꍇ�� </w:t>
      </w:r>
      <w:r>
        <w:rPr/>
        <w:t>XMOve �Ɠ��l�� /r 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�� ����t�@�C�����̌��ɂ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N(EN)   :EN��BN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/O(Open) :Edit��Browse�R�}���h�ŊJ���B���Edit/Browse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�����[�^�w�</w:t>
      </w:r>
      <w:r>
        <w:rPr/>
        <w:t>肪�</w:t>
      </w:r>
      <w:r>
        <w:rPr/>
        <w:t>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(Print ):INI �Ŏw�</w:t>
      </w:r>
      <w:r>
        <w:rPr/>
        <w:t>肵���</w:t>
      </w:r>
      <w:r>
        <w:rPr/>
        <w:t>R�}���h�ɂ���� (�ȗ��l��XPRI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͈��o���</w:t>
      </w:r>
      <w:r>
        <w:rPr>
          <w:rtl w:val="true"/>
        </w:rPr>
        <w:t>܂</w:t>
      </w:r>
      <w:r>
        <w:rPr/>
        <w:t>���</w:t>
      </w:r>
      <w:r>
        <w:rPr/>
        <w:t>,XPRint�R�}���h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(Rename):�t�@�C���</w:t>
      </w:r>
      <w:r>
        <w:rPr>
          <w:rtl w:val="true"/>
        </w:rPr>
        <w:t>܂</w:t>
      </w:r>
      <w:r>
        <w:rPr/>
        <w:t>��̓</w:t>
      </w:r>
      <w:r>
        <w:rPr/>
        <w:t xml:space="preserve">f�B���N�g���[�̖��O�ύ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ɐV�������O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(Select):�\�� (Browse�R�}���h�</w:t>
      </w:r>
      <w:r>
        <w:rPr>
          <w:rtl w:val="true"/>
        </w:rPr>
        <w:t>܂</w:t>
      </w:r>
      <w:r>
        <w:rPr/>
        <w:t>��̓��</w:t>
      </w:r>
      <w:r>
        <w:rPr/>
        <w:t>j���[�� 1 ��I��̌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�ʂ��\������Ă��</w:t>
      </w:r>
      <w:r>
        <w:rPr/>
        <w:t>鎞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��͕</w:t>
      </w:r>
      <w:r>
        <w:rPr/>
        <w:t>ҏW (Edit�R�}���h�</w:t>
      </w:r>
      <w:r>
        <w:rPr>
          <w:rtl w:val="true"/>
        </w:rPr>
        <w:t>܂</w:t>
      </w:r>
      <w:r>
        <w:rPr/>
        <w:t>��̓��</w:t>
      </w:r>
      <w:r>
        <w:rPr/>
        <w:t xml:space="preserve">j���[�� 2 �̂Ƃ�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�ʂ�1�s�</w:t>
      </w:r>
      <w:r>
        <w:rPr>
          <w:rtl w:val="true"/>
        </w:rPr>
        <w:t>ڍ</w:t>
      </w:r>
      <w:r>
        <w:rPr/>
        <w:t>��</w:t>
      </w:r>
      <w:r>
        <w:rPr/>
        <w:t>[��BROWSE�</w:t>
      </w:r>
      <w:r>
        <w:rPr>
          <w:rtl w:val="true"/>
        </w:rPr>
        <w:t>܂</w:t>
      </w:r>
      <w:r>
        <w:rPr/>
        <w:t>���</w:t>
      </w:r>
      <w:r>
        <w:rPr/>
        <w:t>EDIT�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Ă��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(Undo  ):Rename/Delete/Move �ς</w:t>
      </w:r>
      <w:r>
        <w:rPr/>
        <w:t>݂̍</w:t>
      </w:r>
      <w:r>
        <w:rPr/>
        <w:t>s�ɂ������</w:t>
      </w:r>
      <w:r>
        <w:rPr>
          <w:rtl w:val="true"/>
        </w:rPr>
        <w:t>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�̖</w:t>
      </w:r>
      <w:r>
        <w:rPr>
          <w:rtl w:val="true"/>
        </w:rPr>
        <w:t>߂</w:t>
      </w:r>
      <w:r>
        <w:rPr/>
        <w:t>��͍</w:t>
      </w:r>
      <w:r>
        <w:rPr/>
        <w:t>폜�</w:t>
      </w:r>
      <w:r>
        <w:rPr/>
        <w:t>f�[�^�</w:t>
      </w:r>
      <w:r>
        <w:rPr>
          <w:rtl w:val="true"/>
        </w:rPr>
        <w:t>ۑ</w:t>
      </w:r>
      <w:r>
        <w:rPr/>
        <w:t>��</w:t>
      </w:r>
      <w:r>
        <w:rPr/>
        <w:t>f�B���N�g���[�̍s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͉</w:t>
      </w:r>
      <w:r>
        <w:rPr/>
        <w:t>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ʂ������̍</w:t>
      </w:r>
      <w:r>
        <w:rPr/>
        <w:t>폜�</w:t>
      </w:r>
      <w:r>
        <w:rPr>
          <w:rtl w:val="true"/>
        </w:rPr>
        <w:t>߂</w:t>
      </w:r>
      <w:r>
        <w:rPr/>
        <w:t>��</w:t>
      </w:r>
      <w:r>
        <w:rPr/>
        <w:t>ɕt���Ă� OPT UNDelete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̐��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) DOS �̏</w:t>
      </w:r>
      <w:r>
        <w:rPr/>
        <w:t>ꍇ�</w:t>
      </w:r>
      <w:r>
        <w:rPr/>
        <w:t>f�B���N�g���[�̃^�C���X�^���v�͌��ɖ</w:t>
      </w:r>
      <w:r>
        <w:rPr>
          <w:rtl w:val="true"/>
        </w:rPr>
        <w:t>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(View  ):��ʕ������ĕ\��(browse),f �R�}���h��View�I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(vWx   ):��ʕ������ĕ\��(edit),f �R�}���h��View�</w:t>
      </w:r>
      <w:r>
        <w:rPr>
          <w:rtl w:val="true"/>
        </w:rPr>
        <w:t>ۑ</w:t>
      </w:r>
      <w:r>
        <w:rPr/>
        <w:t>��</w:t>
      </w:r>
      <w:r>
        <w:rPr/>
        <w:t xml:space="preserve">I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�ł̓V�X�e�����͉B���t�@�C���͍X�V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(eXcude):���̃T�u�f�B���N�g���[�̃����o�[���\��(y�ōĕ\��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o�[�W�J�\��(+)�̎��̂</w:t>
      </w:r>
      <w:r>
        <w:rPr>
          <w:rtl w:val="true"/>
        </w:rPr>
        <w:t>ݗ</w:t>
      </w:r>
      <w:r>
        <w:rPr/>
        <w:t xml:space="preserve">L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(xYz   ):��\���ɂ������̃T�u�f�B���N�g���[�̃����o�[��ĕ\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(Zero)  :Undelete_option �̐</w:t>
      </w:r>
      <w:r>
        <w:rPr>
          <w:rtl w:val="true"/>
        </w:rPr>
        <w:t>ݒ</w:t>
      </w:r>
      <w:r>
        <w:rPr/>
        <w:t>�</w:t>
      </w:r>
      <w:r>
        <w:rPr/>
        <w:t>ɂ�����</w:t>
      </w:r>
      <w:r>
        <w:rPr/>
        <w:t xml:space="preserve">炸 </w:t>
      </w:r>
      <w:r>
        <w:rPr/>
        <w:t>Undelete 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Ȃ�(�</w:t>
      </w:r>
      <w:r>
        <w:rPr/>
        <w:t>폜�</w:t>
      </w:r>
      <w:r>
        <w:rPr/>
        <w:t>f�[�^�̕</w:t>
      </w:r>
      <w:r>
        <w:rPr>
          <w:rtl w:val="true"/>
        </w:rPr>
        <w:t>ۑ</w:t>
      </w:r>
      <w:r>
        <w:rPr/>
        <w:t>��𔺂�</w:t>
      </w:r>
      <w:r>
        <w:rPr/>
        <w:t>Ȃ�)�</w:t>
      </w:r>
      <w:r>
        <w:rPr/>
        <w:t>폜�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ǎ��p�t�@�C��/�f�B���N�g���[���</w:t>
      </w:r>
      <w:r>
        <w:rPr/>
        <w:t>邢�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͍</w:t>
      </w:r>
      <w:r>
        <w:rPr/>
        <w:t>폜�</w:t>
      </w:r>
      <w:r>
        <w:rPr/>
        <w:t>o���Ȃ�.���̏</w:t>
      </w:r>
      <w:r>
        <w:rPr/>
        <w:t xml:space="preserve">ꍇ�� </w:t>
      </w:r>
      <w:r>
        <w:rPr/>
        <w:t>"0"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Zero)  :Undelete_option �̐</w:t>
      </w:r>
      <w:r>
        <w:rPr>
          <w:rtl w:val="true"/>
        </w:rPr>
        <w:t>ݒ</w:t>
      </w:r>
      <w:r>
        <w:rPr/>
        <w:t>�</w:t>
      </w:r>
      <w:r>
        <w:rPr/>
        <w:t>ɂ�����</w:t>
      </w:r>
      <w:r>
        <w:rPr/>
        <w:t xml:space="preserve">炸 </w:t>
      </w:r>
      <w:r>
        <w:rPr/>
        <w:t>Undelete 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Ȃ�(�</w:t>
      </w:r>
      <w:r>
        <w:rPr/>
        <w:t>폜�</w:t>
      </w:r>
      <w:r>
        <w:rPr/>
        <w:t>f�[�^�̕</w:t>
      </w:r>
      <w:r>
        <w:rPr>
          <w:rtl w:val="true"/>
        </w:rPr>
        <w:t>ۑ</w:t>
      </w:r>
      <w:r>
        <w:rPr/>
        <w:t>��𔺂�</w:t>
      </w:r>
      <w:r>
        <w:rPr/>
        <w:t>Ȃ�)�</w:t>
      </w:r>
      <w:r>
        <w:rPr/>
        <w:t>폜�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ǎ��p�t�@�C��/�f�B���N�g���[���</w:t>
      </w:r>
      <w:r>
        <w:rPr/>
        <w:t>邢�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�����Ă�</w:t>
      </w:r>
      <w:r>
        <w:rPr/>
        <w:t>폜��</w:t>
      </w:r>
      <w:r>
        <w:rPr/>
        <w:t>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(Browseb):�t�@�C���̕\��.�o�C�i���[�t�@�C�����[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(Editb)  :�t�@�C���̕ҏW.�o�C�i���[�t�@�C�����[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(slash) :�ǎ��p�t�@�C��/�f�B���N�g���[���</w:t>
      </w:r>
      <w:r>
        <w:rPr/>
        <w:t>邢�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�����Ă�</w:t>
      </w:r>
      <w:r>
        <w:rPr/>
        <w:t>폜��</w:t>
      </w:r>
      <w:r>
        <w:rPr/>
        <w:t>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lete_option �̐</w:t>
      </w:r>
      <w:r>
        <w:rPr>
          <w:rtl w:val="true"/>
        </w:rPr>
        <w:t>ݒ</w:t>
      </w:r>
      <w:r>
        <w:rPr/>
        <w:t>�</w:t>
      </w:r>
      <w:r>
        <w:rPr/>
        <w:t>ɂ���������</w:t>
      </w:r>
      <w:r>
        <w:rPr/>
        <w:t>폜�</w:t>
      </w:r>
      <w:r>
        <w:rPr>
          <w:rtl w:val="true"/>
        </w:rPr>
        <w:t>߂</w:t>
      </w:r>
      <w:r>
        <w:rPr/>
        <w:t>����</w:t>
      </w:r>
      <w:r>
        <w:rPr/>
        <w:t>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expand):���̃T�u�f�B���N�g���[��̃����o�[�̂</w:t>
      </w:r>
      <w:r>
        <w:rPr>
          <w:rtl w:val="true"/>
        </w:rPr>
        <w:t>ݓ</w:t>
      </w:r>
      <w:r>
        <w:rPr/>
        <w:t>W�J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C���h�J�[�h�ɂ��t�@�C���}�X�N(*.c�Ȃ�)�w���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J�ς</w:t>
      </w:r>
      <w:r>
        <w:rPr/>
        <w:t>݂̃</w:t>
      </w:r>
      <w:r>
        <w:rPr/>
        <w:t xml:space="preserve">f�B���N�g���[��ʂ̃}�X�N�Ń��Z�b�g�\�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̃T�u�f�B���N�g���[�̃����o�[�͐V���Ƀ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|�`���Đ</w:t>
      </w:r>
      <w:r>
        <w:rPr>
          <w:rtl w:val="true"/>
        </w:rPr>
        <w:t>ݒ</w:t>
      </w:r>
      <w:r>
        <w:rPr/>
        <w:t>肳���</w:t>
      </w:r>
      <w:r>
        <w:rPr/>
        <w:t xml:space="preserve">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̍</w:t>
      </w:r>
      <w:r>
        <w:rPr>
          <w:rtl w:val="true"/>
        </w:rPr>
        <w:t>ۃ</w:t>
      </w:r>
      <w:r>
        <w:rPr/>
        <w:t>����</w:t>
      </w:r>
      <w:r>
        <w:rPr/>
        <w:t>o�[���}�X�N�ɍ��v����W�J�ς</w:t>
      </w:r>
      <w:r>
        <w:rPr/>
        <w:t>݂̃</w:t>
      </w:r>
      <w:r>
        <w:rPr/>
        <w:t>T�u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��[�̏</w:t>
      </w:r>
      <w:r>
        <w:rPr/>
        <w:t>ꍇ���̃</w:t>
      </w:r>
      <w:r>
        <w:rPr/>
        <w:t>T�u�f�B���N�g���[�͂��̃����o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܎</w:t>
      </w:r>
      <w:r>
        <w:rPr/>
        <w:t>c�����D�s��v�̃T�u�f�B���N�g���[�͂��̃�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ƂƂ�ɕ\�����X�g����</w:t>
      </w:r>
      <w:r>
        <w:rPr/>
        <w:t xml:space="preserve">폜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�����o�[����\��" �̏�Ԃ̓��Z�b�g���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(expall):���̃T�u�f�B���N�g���[�ȉ��̃T�u�f�B���N�g���[��</w:t>
      </w:r>
      <w:r>
        <w:rPr>
          <w:rtl w:val="true"/>
        </w:rPr>
        <w:t>܂</w:t>
      </w: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S�����o�[�W�J�\��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�S�ă��Z�b�g���ĐV���Ƀf�B���N�g���[�T�[�`����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C���h�J�[�h�ɂ��t�@�C���}�X�N(*.c�Ȃ�)�w���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(reduce):���̃T�u�f�B���N�g���[�̃����o�[��\�����X�g����</w:t>
      </w:r>
      <w:r>
        <w:rPr/>
        <w:t xml:space="preserve">폜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(path  ):���̃T�u�f���N�g���[�Ƃ��̏�̃��x���͌o�H��̃f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[�ȊO�͕\�����X�g����</w:t>
      </w:r>
      <w:r>
        <w:rPr/>
        <w:t xml:space="preserve">폜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(chdir ):���̍s���</w:t>
      </w:r>
      <w:r>
        <w:rPr/>
        <w:t>猻�</w:t>
      </w:r>
      <w:r>
        <w:rPr/>
        <w:t>s�h���C�u�ƌ��s�f���N�g���[��</w:t>
      </w:r>
      <w:r>
        <w:rPr>
          <w:rtl w:val="true"/>
        </w:rPr>
        <w:t>ݒ</w:t>
      </w:r>
      <w:r>
        <w:rPr/>
        <w:t xml:space="preserve">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@�C���s�Ɏw�</w:t>
      </w:r>
      <w:r>
        <w:rPr/>
        <w:t>肷��</w:t>
      </w:r>
      <w:r>
        <w:rPr/>
        <w:t>Ƃ��̃t�@�C�����</w:t>
      </w:r>
      <w:r>
        <w:rPr>
          <w:rtl w:val="true"/>
        </w:rPr>
        <w:t>܂܂</w:t>
      </w:r>
      <w:r>
        <w:rPr/>
        <w:t>��</w:t>
      </w:r>
      <w:r>
        <w:rPr/>
        <w:t>f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[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���C���h�J�[�h�̎</w:t>
      </w:r>
      <w:r>
        <w:rPr/>
        <w:t>戵����</w:t>
      </w:r>
      <w:r>
        <w:rPr/>
        <w:t>DOS6.3�ł�OS/2,Windows�ƈ�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* �� OS/2,Windows �ł� x*.* �Ɠ����ł��� DOS6.3 �ł� x* �ł͗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.c �͑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DOS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T] DOS �R�}��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}���h# �ȗ��` #��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HDir   # CD     #���s�f�B���N�g���[�</w:t>
      </w:r>
      <w:r>
        <w:rPr>
          <w:rtl w:val="true"/>
        </w:rPr>
        <w:t>ݒ</w:t>
      </w:r>
      <w:r>
        <w:rPr/>
        <w:t xml:space="preserve">�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KDir   # MD     #�f�B���N�g���[��</w:t>
      </w:r>
      <w:r>
        <w:rPr/>
        <w:t xml:space="preserve">쐬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MDir   # RD     #�f�B���N�g���[��</w:t>
      </w:r>
      <w:r>
        <w:rPr/>
        <w:t xml:space="preserve">폜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TTrib  #        #�t�@�C���̑����ύX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EName  #        #�t�@�C��/�f�B���N�g���[�̖��O��ύX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Lete  # DL     #�t�@�C��/�f�B���N�g���[��</w:t>
      </w:r>
      <w:r>
        <w:rPr/>
        <w:t xml:space="preserve">폜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DD     # DT     #�f�B���N�g���[/�t�@�C����</w:t>
      </w:r>
      <w:r>
        <w:rPr/>
        <w:t>폜</w:t>
      </w:r>
      <w:r>
        <w:rPr/>
        <w:t>(dirdel/deltree)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COpy   # CP     #�t�@�C��/�f�B���N�g���[�𕡎�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Py    #        #����(�\��/�ҏW��ʈȊO�ŗL��)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MOve   # MV     #�t�@�C��/�f�B���N�g���[��</w:t>
      </w:r>
      <w:r>
        <w:rPr>
          <w:rtl w:val="true"/>
        </w:rPr>
        <w:t>ړ</w:t>
      </w:r>
      <w:r>
        <w:rPr/>
        <w:t xml:space="preserve">�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OVe    #        #����(�\��/�ҏW��ʈȊO�ŗL��)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AP     #        #�t�@�C���̍Ō�Ƀt�@�C����ǉ����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PPend  #        #����(�\��/�ҏW��ʈȊO�ŗL��)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WD     #        #���s�f�B���N�g���[�\��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HMd    #        #�t�@�C���p�[�~�b�V�����ύX�BATTrib�Ɠ����B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:      #        #�ȗ����h���C�u�</w:t>
      </w:r>
      <w:r>
        <w:rPr>
          <w:rtl w:val="true"/>
        </w:rPr>
        <w:t>ݒ</w:t>
      </w:r>
      <w:r>
        <w:rPr/>
        <w:t>�</w:t>
      </w:r>
      <w:r>
        <w:rPr/>
        <w:t>,d �̓h���C�uID(a,B,c�Ȃ�)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PRint  # PR     #�t�@�C�����,XPRINT.EXE �g�p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�\�T]�̃R�}���h�̓V�F����Ăяo�����Ɏ�s�o����</w:t>
      </w:r>
      <w:r>
        <w:rPr/>
        <w:t>悤�</w:t>
      </w:r>
      <w:r>
        <w:rPr/>
        <w:t>ɂ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C�e�B�� �� DOS,OS/2 �̃R�}���h�Ƃ͑����d�l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S" �₻�̏ȗ��`���W&gt;�W �����Ŏ�s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̃</w:t>
      </w:r>
      <w:r>
        <w:rPr/>
        <w:t>l�C�e�B�u�R�}���h��g�p����������,"DOS" �</w:t>
      </w:r>
      <w:r>
        <w:rPr>
          <w:rtl w:val="true"/>
        </w:rPr>
        <w:t>܂</w:t>
      </w:r>
      <w:r>
        <w:rPr/>
        <w:t xml:space="preserve">��� </w:t>
      </w:r>
      <w:r>
        <w:rPr/>
        <w:t>"&gt;" 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.�Ⴆ�� "DEL abc" �� ���������� "&gt;DEL abc" �� DOS,OS/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Ƃ��ď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�\�T]�ɂȂ��R�}���h���s����ɂ� "DOS" �</w:t>
      </w:r>
      <w:r>
        <w:rPr>
          <w:rtl w:val="true"/>
        </w:rPr>
        <w:t>܂</w:t>
      </w:r>
      <w:r>
        <w:rPr/>
        <w:t xml:space="preserve">��� </w:t>
      </w:r>
      <w:r>
        <w:rPr/>
        <w:t>"&gt;" ��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R�}���h���ʕ\����ʂł� "DOS" ���� "&gt;" ��ȗ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OPy/MOVe�R�}���h�͕ҏW�R�}���h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</w:t>
      </w:r>
      <w:r>
        <w:rPr/>
        <w:t>,�t�@�C������/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 "DOS" ���� "&gt;" ��t���</w:t>
      </w:r>
      <w:r>
        <w:rPr/>
        <w:t xml:space="preserve">邩 </w:t>
      </w:r>
      <w:r>
        <w:rPr/>
        <w:t>XCOpy/XMOve �R�}���h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������w�</w:t>
      </w:r>
      <w:r>
        <w:rPr/>
        <w:t>肵�</w:t>
      </w:r>
      <w:r>
        <w:rPr/>
        <w:t>Ȃ��Ǝq�V�F����ʂ�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ꍇ�</w:t>
      </w:r>
      <w:r>
        <w:rPr/>
        <w:t>q�V�F�����</w:t>
      </w:r>
      <w:r>
        <w:rPr/>
        <w:t>甲����</w:t>
      </w:r>
      <w:r>
        <w:rPr/>
        <w:t>ɂ� EXIT �R�}���h��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V�F���̃R�}���h�v�����v�g�� INI �t�@�C���� Sub_Shell_Init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^�Ŏw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����񂪃R�}���h��͍s�Ɏ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>
          <w:rtl w:val="true"/>
        </w:rPr>
        <w:t>ق</w:t>
      </w:r>
      <w:r>
        <w:rPr/>
        <w:t>ǒ������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ʕ\����ʂ�J���Ă��̍Ō�̍s�ɃR�}���h���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Py/MOVe �R�}���h�� (3).�ҏW�R�}���h �Əd�����</w:t>
      </w:r>
      <w:r>
        <w:rPr>
          <w:rtl w:val="true"/>
        </w:rPr>
        <w:t>܂</w:t>
      </w:r>
      <w:r>
        <w:rPr/>
        <w:t>�����͉�</w:t>
      </w:r>
      <w:r>
        <w:rPr/>
        <w:t>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�̋@�\�������</w:t>
      </w:r>
      <w:r>
        <w:rPr>
          <w:rtl w:val="true"/>
        </w:rPr>
        <w:t>܂�܂</w:t>
      </w:r>
      <w:r>
        <w:rPr/>
        <w:t>�</w:t>
      </w:r>
      <w:r>
        <w:rPr/>
        <w:t>.�\��/�ҏW���/�R�}���h���ʕ\����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ւ�COPy/MOVe�ɂȂ</w:t>
      </w:r>
      <w:r>
        <w:rPr/>
        <w:t>肻��</w:t>
      </w:r>
      <w:r>
        <w:rPr/>
        <w:t>ȊO�̉�ʂł̓t�@�C��/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/MOVe�ɂȂ�</w:t>
      </w:r>
      <w:r>
        <w:rPr>
          <w:rtl w:val="true"/>
        </w:rPr>
        <w:t>܂</w:t>
      </w:r>
      <w:r>
        <w:rPr/>
        <w:t>�</w:t>
      </w:r>
      <w:r>
        <w:rPr/>
        <w:t>.����</w:t>
      </w:r>
      <w:r>
        <w:rPr/>
        <w:t>킵������ �</w:t>
      </w:r>
      <w:r>
        <w:rPr/>
        <w:t>t�@�C��/�f�B���N�g���[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py/XMOve���</w:t>
      </w:r>
      <w:r>
        <w:rPr/>
        <w:t>邢�͂��̏</w:t>
      </w:r>
      <w:r>
        <w:rPr/>
        <w:t>ȗ��`�� CP/MV��g�p�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�\�T]�̉��i�̃R�}���h�ƕ\�ɂȂ��R�}���h�͎q�v���Z�X�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o��/�W���G���[�o�͂� ::so �ɏo�͂���</w:t>
      </w:r>
      <w:r>
        <w:rPr>
          <w:rtl w:val="true"/>
        </w:rPr>
        <w:t>܂</w:t>
      </w:r>
      <w:r>
        <w:rPr/>
        <w:t>�</w:t>
      </w:r>
      <w:r>
        <w:rPr/>
        <w:t>.::so �ɏo�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Z�X�I�����Ƀw�b�_�[�s(1�s��)�Ƀv���Z�X�̏I���R�|�h�� ::s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Ō�̍s���\������</w:t>
      </w:r>
      <w:r>
        <w:rPr>
          <w:rtl w:val="true"/>
        </w:rPr>
        <w:t>܂</w:t>
      </w:r>
      <w:r>
        <w:rPr/>
        <w:t>�</w:t>
      </w:r>
      <w:r>
        <w:rPr/>
        <w:t>.::so�ւ̏o�͂��Ȃ��</w:t>
      </w:r>
      <w:r>
        <w:rPr/>
        <w:t>ꍇ�͏</w:t>
      </w:r>
      <w:r>
        <w:rPr/>
        <w:t>I���R�|�h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Ƃ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so �̑S�̂� "E ::so" �</w:t>
      </w:r>
      <w:r>
        <w:rPr>
          <w:rtl w:val="true"/>
        </w:rPr>
        <w:t>܂</w:t>
      </w:r>
      <w:r>
        <w:rPr/>
        <w:t xml:space="preserve">��� </w:t>
      </w:r>
      <w:r>
        <w:rPr/>
        <w:t>"B ::so" �Ō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Z�b�V������J���Ă���</w:t>
      </w:r>
      <w:r>
        <w:rPr/>
        <w:t>ꍇ�</w:t>
      </w:r>
      <w:r>
        <w:rPr/>
        <w:t>ŋ��������</w:t>
      </w:r>
      <w:r>
        <w:rPr/>
        <w:t>ꍇ��</w:t>
      </w:r>
      <w:r>
        <w:rPr/>
        <w:t>::so_,::so__,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Z�b�V������J���Ă���</w:t>
      </w:r>
      <w:r>
        <w:rPr/>
        <w:t>ꍇ�</w:t>
      </w:r>
      <w:r>
        <w:rPr/>
        <w:t>ŋ��������</w:t>
      </w:r>
      <w:r>
        <w:rPr/>
        <w:t>ꍇ��</w:t>
      </w:r>
      <w:r>
        <w:rPr/>
        <w:t>::so!,::so!!,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��ʕҏW��ʂ̏</w:t>
      </w:r>
      <w:r>
        <w:rPr/>
        <w:t>ꍇ</w:t>
      </w:r>
      <w:r>
        <w:rPr/>
        <w:t>::so�̓�e�͌��ҏW��ʂ̌�ɑ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</w:t>
      </w:r>
      <w:r>
        <w:rPr/>
        <w:t>.�ȑO�̕\����e�̓X�N���[�����</w:t>
      </w:r>
      <w:r>
        <w:rPr/>
        <w:t>꒼�</w:t>
      </w:r>
      <w:r>
        <w:rPr/>
        <w:t>O�̃R�}���h�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̑��s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ʕҏW��ʂŎg�p����t�@�C���� ::so0 ���� ::so9 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ʕҏW��ʂ�I�[�v������x��(�Z�b�V������</w:t>
      </w:r>
      <w:r>
        <w:rPr/>
        <w:t>ׂ���</w:t>
      </w:r>
      <w:r>
        <w:rPr/>
        <w:t>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ɂ��Ă͐���I���ł� 0 �ȊO�̒l��Ԃ���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ꍇ�</w:t>
      </w:r>
      <w:r>
        <w:rPr/>
        <w:t>R�}���h��͍s�ɔ��]�Ŏc����R�}���h�̓N���A�[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ɂ̓��_�C���N�g�w�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t�@�C�����̌o�H�w��� *\ �� **\ �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\  : ����/�</w:t>
      </w:r>
      <w:r>
        <w:rPr>
          <w:rtl w:val="true"/>
        </w:rPr>
        <w:t>ړ�����܂ރ</w:t>
      </w:r>
      <w:r>
        <w:rPr/>
        <w:t>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\ : *\ �̐e�f�B���N�g���[, **\**\ �̂</w:t>
      </w:r>
      <w:r>
        <w:rPr/>
        <w:t>悤�</w:t>
      </w:r>
      <w:r>
        <w:rPr/>
        <w:t>Ȏw���ł��</w:t>
      </w:r>
      <w:r>
        <w:rPr>
          <w:rtl w:val="true"/>
        </w:rPr>
        <w:t>܂</w:t>
      </w: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��h�J�[�h�w���B���</w:t>
      </w:r>
      <w:r>
        <w:rPr/>
        <w:t>於�̃��</w:t>
      </w:r>
      <w:r>
        <w:rPr/>
        <w:t>C���h�J�[�h�̓t�@�C�����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p���o�H���ɂ͍�p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���C���h�J�[�h�̎</w:t>
      </w:r>
      <w:r>
        <w:rPr/>
        <w:t>戵����</w:t>
      </w:r>
      <w:r>
        <w:rPr/>
        <w:t>DOS6.3�ł�OS/2,Windows�ƈ�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* �� OS/2,Windows�ł� x*.* �Ɠ����ł��� DOS6.3 �ł� x*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� x1.c �͑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ame/Copy/Move�R�}���h�̈��</w:t>
      </w:r>
      <w:r>
        <w:rPr/>
        <w:t>於�̃</w:t>
      </w:r>
      <w:r>
        <w:rPr/>
        <w:t>t�@�C����/�f�B���N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�y�[�X���</w:t>
      </w:r>
      <w:r>
        <w:rPr>
          <w:rtl w:val="true"/>
        </w:rPr>
        <w:t>܂܂</w:t>
      </w:r>
      <w:r>
        <w:rPr/>
        <w:t>��</w:t>
      </w:r>
      <w:r>
        <w:rPr/>
        <w:t>ꍇ�͈��於�</w:t>
      </w:r>
      <w:r>
        <w:rPr/>
        <w:t>S�̂��p���ň͂�ŉ�����.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ATTrib  mode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oooo ������ oooxx �̌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ooo �̎� �ŏ��� o �� setuid(4),setgid(2),sticky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c�</w:t>
      </w:r>
      <w:r>
        <w:rPr/>
        <w:t>肪�</w:t>
      </w:r>
      <w:r>
        <w:rPr/>
        <w:t>ʏ�� 8�i���̃p�[�~�b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ooxx �̎� ooo �� 8�i���̃p�[�~�b�V�����Axx �ɂ�uSgt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ŁAu:setuid, S:setuid+setgid, g:setgid, t:st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y�����h�w��̂Ȃ��Ƃ��w���vMsg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)Mount����FAT�̃h���C�u�̃t�@�C���͕ύX�ł��Ȃ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ATTrib  [{+|-|/}]{a|s|h|r}...]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Archive s:System h:Hidden r:Read onl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:������ǉ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:����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:���</w:t>
      </w:r>
      <w:r>
        <w:rPr/>
        <w:t>݂̑����</w:t>
      </w:r>
      <w:r>
        <w:rPr/>
        <w:t>Ƃ͖��֌W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����̃��Z�b�g�� "/"�̂</w:t>
      </w:r>
      <w:r>
        <w:rPr/>
        <w:t>݂�</w:t>
      </w:r>
      <w:r>
        <w:rPr/>
        <w:t>w�</w:t>
      </w:r>
      <w:r>
        <w:rPr/>
        <w:t>肷��</w:t>
      </w:r>
      <w:r>
        <w:rPr/>
        <w:t>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+sh , -a+shr , /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�h�J�[�h�w��̎��T�u�f�B���N�g���[�͕ύX�Ώ</w:t>
      </w:r>
      <w:r>
        <w:rPr>
          <w:rtl w:val="true"/>
        </w:rPr>
        <w:t>ۊ</w:t>
      </w:r>
      <w:r>
        <w:rPr/>
        <w:t xml:space="preserve">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[�w��̎������o�[�łȂ��f�B���N�g���[�̑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ȗ�����ƌ��</w:t>
      </w:r>
      <w:r>
        <w:rPr/>
        <w:t>݂̑�����</w:t>
      </w:r>
      <w:r>
        <w:rPr/>
        <w:t xml:space="preserve">\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Dir   [pathname |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y�����h��ȗ�����Ǝ����̃z�[����s�f���N�g���[�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Ō��\���t�@�C��/�f�B���N�g���[���</w:t>
      </w:r>
      <w:r>
        <w:rPr/>
        <w:t>猻�</w:t>
      </w:r>
      <w:r>
        <w:rPr/>
        <w:t>s�f���N�g���[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Dir   [[d:]pathname |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I�y�����h��ȗ�����ƌ��s�f�B���N�g���[��\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Ō��\���t�@�C��/�f�B���N�g���[���</w:t>
      </w:r>
      <w:r>
        <w:rPr/>
        <w:t>猻�</w:t>
      </w:r>
      <w:r>
        <w:rPr/>
        <w:t>s�f���N�g���[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Mod   mode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�R�}���h�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ELete filename [filename...] [/s] [/h] [/d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�V�X�e�������t�@�C�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�B���t�@�C�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�T�u�f�B���N�g���[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 �w��̃f�B���N�g���[���g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" �Ŏn�</w:t>
      </w:r>
      <w:r>
        <w:rPr>
          <w:rtl w:val="true"/>
        </w:rPr>
        <w:t>܂</w:t>
      </w:r>
      <w:r>
        <w:rPr/>
        <w:t>�</w:t>
      </w:r>
      <w:r>
        <w:rPr/>
        <w:t>t�@�C����B���t�@�C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root �łȂ��A������ W�|�p�[�~�b�V��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�X�e���t�@�C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X�e�������E�B���t�@�C�������̃t�@�C���� ����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</w:t>
      </w:r>
      <w:r>
        <w:rPr/>
        <w:t>肵�</w:t>
      </w:r>
      <w:r>
        <w:rPr/>
        <w:t>Ȃ��ƃt�@�C�������̃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dd �R�}���h�ł͂��̂Q�̑����͖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@�C���w��ŃG���[�̎����</w:t>
      </w:r>
      <w:r>
        <w:rPr/>
        <w:t>ꖘ�̃</w:t>
      </w:r>
      <w:r>
        <w:rPr/>
        <w:t>t�@�C���͍</w:t>
      </w:r>
      <w:r>
        <w:rPr/>
        <w:t>폜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[�����o�[�͖��O�̏��ɍ</w:t>
      </w:r>
      <w:r>
        <w:rPr/>
        <w:t>폜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ǎ��p�t�@�C��������Ə����͒��f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�h�J�[�h/�f�B���N�g���[�̎��m�F���b�Z�[�W���o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y�����h�w��̎��͍</w:t>
      </w:r>
      <w:r>
        <w:rPr/>
        <w:t>폜�͑</w:t>
      </w:r>
      <w:r>
        <w:rPr/>
        <w:t>S�f�B���N�g���[�̊m�F�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KDir   -Mmode dir-name [dir-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���[�h�AATTrib�R�}���h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MKDir   dir-name [dir-name...]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@�C���w��ŃG���[�̎����</w:t>
      </w:r>
      <w:r>
        <w:rPr/>
        <w:t>ꖘ�̃</w:t>
      </w:r>
      <w:r>
        <w:rPr/>
        <w:t>f�B���N�g���[�͍</w:t>
      </w:r>
      <w:r>
        <w:rPr/>
        <w:t>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REName  oldname new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[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name�͌o�H�w���Ȃ�����(����f�B���N�g����ł̉�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MDir   dir-name [dir-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f�B���N�g���[�Ƌ�łȂ��f�B���N�g���[�͍</w:t>
      </w:r>
      <w:r>
        <w:rPr/>
        <w:t>폜�</w:t>
      </w:r>
      <w:r>
        <w:rPr/>
        <w:t>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@�C���w��ŃG���[�̎����</w:t>
      </w:r>
      <w:r>
        <w:rPr/>
        <w:t>ꖘ�̃</w:t>
      </w:r>
      <w:r>
        <w:rPr/>
        <w:t>f�B���N�g���[�͍</w:t>
      </w:r>
      <w:r>
        <w:rPr/>
        <w:t>폜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APPend source target [/y] [/r] [/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source target [/y] [/r] [/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Py  �R�}���h�� /+ �w��ɓ����B�A���A/s �I�v�V����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rce ���f�B���N�g���[�� target �����</w:t>
      </w:r>
      <w:r>
        <w:rPr/>
        <w:t>݂��</w:t>
      </w:r>
      <w:r>
        <w:rPr/>
        <w:t>Ȃ��� target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쐬���� </w:t>
      </w:r>
      <w:r>
        <w:rPr/>
        <w:t>source �f�B���N�g���[��S�t�@�C��(�T�u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͒</w:t>
      </w:r>
      <w:r>
        <w:rPr/>
        <w:t>T���</w:t>
      </w:r>
      <w:r>
        <w:rPr>
          <w:rtl w:val="true"/>
        </w:rPr>
        <w:t>܂</w:t>
      </w:r>
      <w:r>
        <w:rPr/>
        <w:t>���</w:t>
      </w:r>
      <w:r>
        <w:rPr/>
        <w:t>)���A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���f�B���N�g���[�̎� target ��̊e�t�@�C����Ώ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COpy   source target [/y] [/r] [/+] [/:] [/s] [/s-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 source target [/y] [/r] [/+] [/:] [/s] [/s-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�����t�@�C�������</w:t>
      </w:r>
      <w:r>
        <w:rPr/>
        <w:t>鎞�</w:t>
      </w:r>
      <w:r>
        <w:rPr/>
        <w:t>u���C�w�</w:t>
      </w:r>
      <w:r>
        <w:rPr/>
        <w:t>肵�</w:t>
      </w:r>
      <w:r>
        <w:rPr/>
        <w:t>Ȃ��Ɠ���t�@�C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ʂ͒�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/y 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+   �����t�@�C�������</w:t>
      </w:r>
      <w:r>
        <w:rPr/>
        <w:t>鎞��</w:t>
      </w:r>
      <w:r>
        <w:rPr/>
        <w:t xml:space="preserve">t�@�C���ɘA����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:   ���[�g�f�B���N�g���[�ԕ��ʂ̎��Ɏw�</w:t>
      </w:r>
      <w:r>
        <w:rPr/>
        <w:t xml:space="preserve">肷�鎖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s   �T�u�f�B���N�g���[��R�s�[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-  �T�u�f�B���N�g���[����ăR�s�[(�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�t�@�C�������̕��ʂ�o�C�p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���ǂ</w:t>
      </w:r>
      <w:r>
        <w:rPr>
          <w:rtl w:val="true"/>
        </w:rPr>
        <w:t>ݎ</w:t>
      </w:r>
      <w:r>
        <w:rPr/>
        <w:t>���</w:t>
      </w:r>
      <w:r>
        <w:rPr/>
        <w:t>p�̂Ƃ��R�s�[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B���t�@�C��,��T�u�f�B���N�g���[���ʁ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��w�</w:t>
      </w:r>
      <w:r>
        <w:rPr/>
        <w:t>肵�</w:t>
      </w:r>
      <w:r>
        <w:rPr/>
        <w:t>Ă� target ���V�X�e��(S) ���</w:t>
      </w:r>
      <w:r>
        <w:rPr/>
        <w:t>邢�͉</w:t>
      </w:r>
      <w:r>
        <w:rPr/>
        <w:t>B���t�@�C��(H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ource �� ���������l���Ă��Ȃ��</w:t>
      </w:r>
      <w:r>
        <w:rPr/>
        <w:t>ꍇ�̓</w:t>
      </w:r>
      <w:r>
        <w:rPr/>
        <w:t>R�s�[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���f�B���N�g���[�� target �����</w:t>
      </w:r>
      <w:r>
        <w:rPr/>
        <w:t>݂��</w:t>
      </w:r>
      <w:r>
        <w:rPr/>
        <w:t>Ȃ���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[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f�B���N�g���[����t�@�C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s�[�͏o���</w:t>
      </w:r>
      <w:r>
        <w:rPr>
          <w:rtl w:val="true"/>
        </w:rPr>
        <w:t>܂</w:t>
      </w:r>
      <w:r>
        <w:rPr/>
        <w:t>���</w:t>
      </w:r>
      <w:r>
        <w:rPr/>
        <w:t>B(�l�B�e�B�u��COPY�Ƃ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�R�}���h�� XCOPY �ƍl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�łȂ����A���t�@�C���̃^�C���X�^���v�Ȃǂ͕�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]�</w:t>
      </w:r>
      <w:r>
        <w:rPr>
          <w:rtl w:val="true"/>
        </w:rPr>
        <w:t>܂</w:t>
      </w:r>
      <w:r>
        <w:rPr/>
        <w:t>Ȃ��</w:t>
      </w:r>
      <w:r>
        <w:rPr/>
        <w:t>ꍇ���邢�� �</w:t>
      </w:r>
      <w:r>
        <w:rPr/>
        <w:t>R�s�[�͂ł��</w:t>
      </w:r>
      <w:r>
        <w:rPr/>
        <w:t>邪����</w:t>
      </w:r>
      <w:r>
        <w:rPr/>
        <w:t>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</w:t>
      </w:r>
      <w:r>
        <w:rPr/>
        <w:t xml:space="preserve">ꍇ </w:t>
      </w:r>
      <w:r>
        <w:rPr/>
        <w:t>-n �I�v�V�����Ńt�@�C�������̕��ʂ�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-OS/2, Window9x, DOS �� XCOPY �R�}���h�ɔ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�T�u�f�B���N�g���[�̃^�C���X�^���v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b�v�f�B���N�g�[�ɂ��Ă� target �� ������ /s �w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ă^�C���X�^���v/�����𕡎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A��DOS��,WIN�łł� �f�B���N�g���[�̃^�C���X�^���v�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�B���t�@�C��/�V�X�e���t�@�C���͖�����ʁ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Py �R�}���h�͕\��/�ҏW��ʂł� (3).�ҏW�R�}���h��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}���h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DD    dirname [dirname...] [ /r | /r- | /rl ] [/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Read only(�ǎ��p������</w:t>
      </w:r>
      <w:r>
        <w:rPr/>
        <w:t>폜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-  �ǎ��p�ȊO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  List(�</w:t>
      </w:r>
      <w:r>
        <w:rPr/>
        <w:t>폜�͂��</w:t>
      </w:r>
      <w:r>
        <w:rPr/>
        <w:t>Ȃ�,�ǎ��p�t�@�C��/�f�B���N�g���[���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Yes(�f�B���N�g���[�</w:t>
      </w:r>
      <w:r>
        <w:rPr/>
        <w:t>폜�̊</w:t>
      </w:r>
      <w:r>
        <w:rPr/>
        <w:t>m�F��Ƃ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/Group/Other �̑S�Ă� W-�r�b�gOf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/Group/Other �̂ǂ</w:t>
      </w:r>
      <w:r>
        <w:rPr/>
        <w:t xml:space="preserve">ꂩ�� </w:t>
      </w:r>
      <w:r>
        <w:rPr/>
        <w:t>R-�r�b�gOn�̎��ǎ��p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��w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�h�J�[�h/�f�B���N�g���[�̎��m�F���b�Z�[�W���o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y�����h�w��̎��͍</w:t>
      </w:r>
      <w:r>
        <w:rPr/>
        <w:t>폜�͑</w:t>
      </w:r>
      <w:r>
        <w:rPr/>
        <w:t>S�f�B���N�g���[�̊m�F�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 XDD �� �P�Ƃ� exe ��p�b�P�[�W���O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�̏</w:t>
      </w:r>
      <w:r>
        <w:rPr/>
        <w:t>ꍇ���̑��</w:t>
      </w:r>
      <w:r>
        <w:rPr/>
        <w:t>Ⴊ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l �͓ǎ��p�t�@�C��/�f�B���N�g���[����X�g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</w:t>
      </w:r>
      <w:r>
        <w:rPr/>
        <w:t>폜�</w:t>
      </w:r>
      <w:r>
        <w:rPr/>
        <w:t>t�@�C��/�f�B���N�g���[����X�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</w:t>
      </w:r>
      <w:r>
        <w:rPr/>
        <w:t>폜�</w:t>
      </w:r>
      <w:r>
        <w:rPr/>
        <w:t>m�F�͌X�̃f�B���N�g���[���Ƃɍ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MOve   source target [/s] [/y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source target [/s] [/y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�T�u�f�B���N�g���[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�Ƀ��C���h�J�[�h�w��̎��ɂ̂</w:t>
      </w:r>
      <w:r>
        <w:rPr/>
        <w:t>݈</w:t>
      </w:r>
      <w:r>
        <w:rPr/>
        <w:t>Ӗ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�B���N�g���[���w��̎��̓T�u�f�B���N�g���[��</w:t>
      </w:r>
      <w:r>
        <w:rPr>
          <w:rtl w:val="true"/>
        </w:rPr>
        <w:t>܂ޑ</w:t>
      </w:r>
      <w:r>
        <w:rPr/>
        <w:t>S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ړ</w:t>
      </w:r>
      <w:r>
        <w:rPr/>
        <w:t>��</w:t>
      </w:r>
      <w:r>
        <w:rPr/>
        <w:t>ɂ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�����t�@�C�������</w:t>
      </w:r>
      <w:r>
        <w:rPr/>
        <w:t>鎞�</w:t>
      </w:r>
      <w:r>
        <w:rPr/>
        <w:t>u���C�w�</w:t>
      </w:r>
      <w:r>
        <w:rPr/>
        <w:t>肵�</w:t>
      </w:r>
      <w:r>
        <w:rPr/>
        <w:t>Ȃ��Ɠ���t�@�C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ʂ͒�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/y 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�ɂ͈</w:t>
      </w:r>
      <w:r>
        <w:rPr>
          <w:rtl w:val="true"/>
        </w:rPr>
        <w:t>ړ</w:t>
      </w:r>
      <w:r>
        <w:rPr/>
        <w:t>���</w:t>
      </w:r>
      <w:r>
        <w:rPr/>
        <w:t>f�B���N�g���[����w�</w:t>
      </w:r>
      <w:r>
        <w:rPr/>
        <w:t>肷��</w:t>
      </w:r>
      <w:r>
        <w:rPr/>
        <w:t>D�����ɉ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��O��t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-OS/2 �� MOVE �R�}���h�ɔ�</w:t>
      </w:r>
      <w:r>
        <w:rPr/>
        <w:t>ׂ� �</w:t>
      </w:r>
      <w:r>
        <w:rPr/>
        <w:t>h���C�u�Ԉ</w:t>
      </w:r>
      <w:r>
        <w:rPr>
          <w:rtl w:val="true"/>
        </w:rPr>
        <w:t>ړ</w:t>
      </w:r>
      <w:r>
        <w:rPr/>
        <w:t>���</w:t>
      </w:r>
      <w:r>
        <w:rPr/>
        <w:t>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COPY and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OS �� MOVE �R�}���h�ɔ�</w:t>
      </w:r>
      <w:r>
        <w:rPr/>
        <w:t>ׂ� �</w:t>
      </w:r>
      <w:r>
        <w:rPr/>
        <w:t>t�@�C���̃h���C�u�Ԉ</w:t>
      </w:r>
      <w:r>
        <w:rPr>
          <w:rtl w:val="true"/>
        </w:rPr>
        <w:t>ړ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[�̃f�B���N�g���[�Ԉ</w:t>
      </w:r>
      <w:r>
        <w:rPr>
          <w:rtl w:val="true"/>
        </w:rPr>
        <w:t>ړ</w:t>
      </w:r>
      <w:r>
        <w:rPr/>
        <w:t>���</w:t>
      </w:r>
      <w:r>
        <w:rPr/>
        <w:t>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COPY and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Ve �R�}���h�͕\��/�ҏW��ʂł� (3).�ҏW�R�}���h��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}���h�ɂȂ�</w:t>
      </w:r>
      <w:r>
        <w:rPr>
          <w:rtl w:val="true"/>
        </w:rPr>
        <w:t>܂</w:t>
      </w: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PRint {��̓t�@�C�� | * | ** | ***} [-�I�v�V���� -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�t�@�C���� Xprint_Command_LNX �ɃR�}���h��w�</w:t>
      </w:r>
      <w:r>
        <w:rPr/>
        <w:t>肷��</w:t>
      </w:r>
      <w:r>
        <w:rPr/>
        <w:t>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܂</w:t>
      </w:r>
      <w:r>
        <w:rPr/>
        <w:t>��</w:t>
      </w:r>
      <w:r>
        <w:rPr/>
        <w:t>B���̃R�}���h�͂����Ăяo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PRint {��̓t�@�C�� | * | ** | ***} [�o�̓t�@�C��(PRN)] [/�I�v�V���� /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INT.EXE �� PATH ��ɂȂ���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v�V������,�</w:t>
      </w:r>
      <w:r>
        <w:rPr>
          <w:rtl w:val="true"/>
        </w:rPr>
        <w:t>ڍׂ</w:t>
      </w:r>
      <w:r>
        <w:rPr/>
        <w:t xml:space="preserve">� </w:t>
      </w:r>
      <w:r>
        <w:rPr/>
        <w:t>XPJ.DOC 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\��/�ҏW��ʂł̓t�@�C�����Ƃ��Ď��̂�̂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:���\���t�@�C���̈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:���\���t�@�C���̈��B��\���s�A�s�ԍ��\�������ʂƓ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`���ň��</w:t>
      </w:r>
      <w:r>
        <w:rPr>
          <w:rtl w:val="true"/>
        </w:rPr>
        <w:t>܂</w:t>
      </w:r>
      <w:r>
        <w:rPr/>
        <w:t>��</w:t>
      </w:r>
      <w:r>
        <w:rPr/>
        <w:t>BHex�\�����̂</w:t>
      </w:r>
      <w:r>
        <w:rPr>
          <w:rtl w:val="true"/>
        </w:rPr>
        <w:t>܂܈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Q�[�W���\������Ă���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:���\����ʂ��ʈ��̗v�̂�1�y�[�W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) * �� ** �ł� �s���x���ɂ��͈͎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.INI �t�@�C�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ȗ��l�̂ЂȌ^�� INI �R�}���h�ōďo�͂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" �̓R�����g�̊J�n�ł�,�s�</w:t>
      </w:r>
      <w:r>
        <w:rPr/>
        <w:t>폜�̑���</w:t>
      </w:r>
      <w:r>
        <w:rPr/>
        <w:t>Ɏg��ĉ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FUNCTION]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@�\��)              (�L�[��)    (�R�}���h��)  (�R�}���h�ʖ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          =   F9        = SWA        =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@�\�ɋ@�\�L�[/�R�}���h����d���̂Ȃ��</w:t>
      </w:r>
      <w:r>
        <w:rPr/>
        <w:t>悤�</w:t>
      </w:r>
      <w:r>
        <w:rPr/>
        <w:t>Ɋ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�r��͓�/�p���[�h�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̂</w:t>
      </w:r>
      <w:r>
        <w:rPr/>
        <w:t>œ����L�[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</w:t>
      </w:r>
      <w:r>
        <w:rPr/>
        <w:t>g�p�����ʂ̃^�C�v�ɏd���̂Ȃ��</w:t>
      </w:r>
      <w:r>
        <w:rPr/>
        <w:t xml:space="preserve">ꍇ�� </w:t>
      </w:r>
      <w:r>
        <w:rPr/>
        <w:t>2 �@�\�</w:t>
      </w:r>
      <w:r>
        <w:rPr>
          <w:rtl w:val="true"/>
        </w:rPr>
        <w:t>܂</w:t>
      </w:r>
      <w:r>
        <w:rPr/>
        <w:t>ł� 1 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�����</w:t>
      </w:r>
      <w:r>
        <w:rPr/>
        <w:t>蓖�</w:t>
      </w:r>
      <w:r>
        <w:rPr/>
        <w:t>Ă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Ⴆ�� F10 �� �ҏW��ʂł͉E�V�t�g�ADirList��ʂł̓R�}���h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\�����</w:t>
      </w:r>
      <w:r>
        <w:rPr/>
        <w:t>蓖�</w:t>
      </w:r>
      <w:r>
        <w:rPr/>
        <w:t>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g�p�ł���L�[�Ǝw���@�� INI �t�@�C���̒�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+Esc �Ȃ� OS/2,Windows �� �C���^�[�Z�v�g���Ă��</w:t>
      </w:r>
      <w:r>
        <w:rPr>
          <w:rtl w:val="true"/>
        </w:rPr>
        <w:t>܂</w:t>
      </w:r>
      <w:r>
        <w:rPr/>
        <w:t>��</w:t>
      </w:r>
      <w:r>
        <w:rPr/>
        <w:t>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̂</w:t>
      </w:r>
      <w:r>
        <w:rPr/>
        <w:t>ł����Ƃ̏d���ɒ��ӂ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lt+�����L�[�ŕ����L�[�� (-) (:)�Ȃǂ�g�����̓L�[�{�[�h�̌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ɒ��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@�\�ւ̊����ĕ���,�P�ɍs�S�̂�R�����g�����</w:t>
      </w:r>
      <w:r>
        <w:rPr/>
        <w:t>邾���</w:t>
      </w:r>
      <w:r>
        <w:rPr/>
        <w:t>ł͏ȗ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c��</w:t>
      </w:r>
      <w:r>
        <w:rPr>
          <w:rtl w:val="true"/>
        </w:rPr>
        <w:t>܂</w:t>
      </w:r>
      <w:r>
        <w:rPr/>
        <w:t>�</w:t>
      </w:r>
      <w:r>
        <w:rPr/>
        <w:t>, "=" �̌�� # ��}��Ċ����Ȃ��𖾎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�d���G���[���o���</w:t>
      </w:r>
      <w:r>
        <w:rPr/>
        <w:t>ꍇ�͏</w:t>
      </w:r>
      <w:r>
        <w:rPr/>
        <w:t>ȗ��l�Ƃ̏d����`�F�b�N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�̕t�����L�[�͌Œ�g�p���Ă��</w:t>
      </w:r>
      <w:r>
        <w:rPr>
          <w:rtl w:val="true"/>
        </w:rPr>
        <w:t>܂</w:t>
      </w:r>
      <w:r>
        <w:rPr/>
        <w:t>��̂</w:t>
      </w:r>
      <w:r>
        <w:rPr/>
        <w:t>ŕύX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</w:t>
      </w:r>
      <w:r>
        <w:rPr/>
        <w:t>R�}���h�I�y�����h��K�v�Ƃ���@�\�͌����R�}���h���</w:t>
      </w:r>
      <w:r>
        <w:rPr>
          <w:rtl w:val="true"/>
        </w:rPr>
        <w:t>ݒ</w:t>
      </w:r>
      <w:r>
        <w:rPr/>
        <w:t>�̂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�[�͊��</w:t>
      </w:r>
      <w:r>
        <w:rPr/>
        <w:t>蓖�</w:t>
      </w:r>
      <w:r>
        <w:rPr/>
        <w:t>Ă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OTHER]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ȉ��̊e��̃I�v�V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C����� exe 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[�o�[���C�h�ł��</w:t>
      </w:r>
      <w:r>
        <w:rPr>
          <w:rtl w:val="true"/>
        </w:rPr>
        <w:t>܂</w:t>
      </w:r>
      <w:r>
        <w:rPr/>
        <w:t>�</w:t>
      </w:r>
      <w:r>
        <w:rPr/>
        <w:t>.(exe �p�����[�^�� "xe  /?" �ŕ\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`����    �L�[���[�h = �l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邢��  �</w:t>
      </w:r>
      <w:r>
        <w:rPr/>
        <w:t>L�[���[�h = ����=CID=�^�C�v.  (CID���X�g�̏</w:t>
      </w:r>
      <w:r>
        <w:rPr/>
        <w:t>ꍇ�</w:t>
      </w:r>
      <w:r>
        <w:rPr/>
        <w:t xml:space="preserve">j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L�ł͒l�ɏȗ��l��L��Ă���</w:t>
      </w:r>
      <w:r>
        <w:rPr>
          <w:rtl w:val="true"/>
        </w:rPr>
        <w:t>܂</w:t>
      </w:r>
      <w:r>
        <w:rPr/>
        <w:t xml:space="preserve">��� </w:t>
      </w:r>
      <w:r>
        <w:rPr/>
        <w:t xml:space="preserve">INI�R�}���h�ɂ��̏o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INI�t�@�C���ł̓R�����gID(#)�̌�ɏȗ��l�����ʓ�ɏo�͂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܂</w:t>
      </w:r>
      <w:r>
        <w:rPr/>
        <w:t>�</w:t>
      </w:r>
      <w:r>
        <w:rPr/>
        <w:t xml:space="preserve">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mmand_Stack      =2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g���[�u�R�}���h�p�̃R�}���h�X�^�b�N�̐[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it_Heap_Block    =5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ɃA���P�[�g���</w:t>
      </w:r>
      <w:r>
        <w:rPr/>
        <w:t>郁�����</w:t>
      </w:r>
      <w:r>
        <w:rPr/>
        <w:t>[�T�C�Y��64KB�̃u���b�N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iDEBUG�p,0�ł�</w:t>
      </w:r>
      <w:r>
        <w:rPr/>
        <w:t>悢</w:t>
      </w:r>
      <w:r>
        <w:rPr/>
        <w:t>) (OS/2�ł̂</w:t>
      </w:r>
      <w:r>
        <w:rPr>
          <w:rtl w:val="true"/>
        </w:rPr>
        <w:t>ݗ</w:t>
      </w:r>
      <w:r>
        <w:rPr/>
        <w:t xml:space="preserve">L��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CANCEL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V�t�@�C���� CANCEL ���</w:t>
      </w:r>
      <w:r>
        <w:rPr/>
        <w:t>鎞</w:t>
      </w:r>
      <w:r>
        <w:rPr/>
        <w:t xml:space="preserve">,�m�F����(1)����(0)��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SAVE  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t�@�C���� SAVE �Œu�����</w:t>
      </w:r>
      <w:r>
        <w:rPr/>
        <w:t>鎞</w:t>
      </w:r>
      <w:r>
        <w:rPr/>
        <w:t xml:space="preserve">,�m�F����(1)����(0)�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UNDO  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���</w:t>
      </w:r>
      <w:r>
        <w:rPr/>
        <w:t>鎞</w:t>
      </w:r>
      <w:r>
        <w:rPr/>
        <w:t xml:space="preserve">,�m�F����(1)����(0)��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ump_When_Err 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G���[���m�̎� DEBUG �p�_���v����(1)����(0)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S/2��,WIN�łł�ABEND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R-Ctl_ENTER     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E Ctrl �L�[���s�L�[�Ƃ��Ďg�p����(1)����(0)��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s�L�[�Ƃ���Ƃ� [FUNCTION]�œ�Ɋ����ĂȂ���Enter�L�[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s�̂</w:t>
      </w:r>
      <w:r>
        <w:rPr/>
        <w:t>݂̋</w:t>
      </w:r>
      <w:r>
        <w:rPr/>
        <w:t>@�\�ƂȂ�</w:t>
      </w:r>
      <w:r>
        <w:rPr>
          <w:rtl w:val="true"/>
        </w:rPr>
        <w:t>܂</w:t>
      </w:r>
      <w:r>
        <w:rPr/>
        <w:t>�</w:t>
      </w:r>
      <w:r>
        <w:rPr/>
        <w:t xml:space="preserve">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 Ctrl �L�[�͒P�Ƃ̊��</w:t>
      </w:r>
      <w:r>
        <w:rPr/>
        <w:t>蓖�</w:t>
      </w:r>
      <w:r>
        <w:rPr/>
        <w:t>Ă͂ł��</w:t>
      </w:r>
      <w:r>
        <w:rPr>
          <w:rtl w:val="true"/>
        </w:rPr>
        <w:t>܂</w:t>
      </w:r>
      <w:r>
        <w:rPr/>
        <w:t>���</w:t>
      </w:r>
      <w:r>
        <w:rPr/>
        <w:t xml:space="preserve">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sertLine_Indent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s�}��̎��J�[�\����O�̍s�̍ŏ��̕����̉��Ɉʒu�Â���(1)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(0)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ange_ID_Type_C   =68="//"= C,H,CPP,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_ID_Type_ASM =68=";;"=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_ID_Type_DOC =71="||"= DOC,M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_ID_Type_4 ---&gt;Change_ID_Type_9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ύX�^�O(CID)��</w:t>
      </w:r>
      <w:r>
        <w:rPr>
          <w:rtl w:val="true"/>
        </w:rPr>
        <w:t>ݒ</w:t>
      </w:r>
      <w:r>
        <w:rPr/>
        <w:t>肷�錅�</w:t>
      </w:r>
      <w:r>
        <w:rPr/>
        <w:t>ʒu, 2 �o�C�g�O�u����, �g���q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X�g.2 �o�C�g�</w:t>
      </w:r>
      <w:r>
        <w:rPr>
          <w:rtl w:val="true"/>
        </w:rPr>
        <w:t>܂</w:t>
      </w:r>
      <w:r>
        <w:rPr/>
        <w:t>ł̌�u������w��ł��</w:t>
      </w:r>
      <w:r>
        <w:rPr>
          <w:rtl w:val="true"/>
        </w:rPr>
        <w:t>܂</w:t>
      </w:r>
      <w:r>
        <w:rPr/>
        <w:t>������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u�����̈ʒu��"//,??"�̂</w:t>
      </w:r>
      <w:r>
        <w:rPr/>
        <w:t>悤�</w:t>
      </w:r>
      <w:r>
        <w:rPr/>
        <w:t>ɑO�u�����ƌ�u������",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��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_ID_Type_4 ���� Change_ID_Type_9 ��g�p���</w:t>
      </w:r>
      <w:r>
        <w:rPr/>
        <w:t>鎞���</w:t>
      </w:r>
      <w:r>
        <w:rPr/>
        <w:t>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�|���|�h�͕ύX���Ă͂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ʒu=0 �̍s�͖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Fixed_CID_prefix   ="CID: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Œ�`���̕ύX�^�O(CID)��g�p����</w:t>
      </w:r>
      <w:r>
        <w:rPr/>
        <w:t>ꍇ�̎</w:t>
      </w:r>
      <w:r>
        <w:rPr/>
        <w:t>w��`��(�ő� 15�o�C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Ɏw�</w:t>
      </w:r>
      <w:r>
        <w:rPr/>
        <w:t>肵�������񂪃</w:t>
      </w:r>
      <w:r>
        <w:rPr/>
        <w:t>t�@�C���̂P�s�</w:t>
      </w:r>
      <w:r>
        <w:rPr>
          <w:rtl w:val="true"/>
        </w:rPr>
        <w:t>ڂ</w:t>
      </w:r>
      <w:r>
        <w:rPr/>
        <w:t>ɂ��</w:t>
      </w:r>
      <w:r>
        <w:rPr/>
        <w:t xml:space="preserve">鎞���̕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ɑ��������񂪂��̃t�@�C���̌Œ�`���̕ύX�^�O�ƂȂ�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)�͈͂</w:t>
      </w:r>
      <w:r>
        <w:rPr>
          <w:rtl w:val="true"/>
        </w:rPr>
        <w:t>ݕ</w:t>
      </w:r>
      <w:r>
        <w:rPr/>
        <w:t>����</w:t>
      </w:r>
      <w:r>
        <w:rPr/>
        <w:t>Ȃ̂ŃX�y�[�X�Ȃǂ�</w:t>
      </w:r>
      <w:r>
        <w:rPr>
          <w:rtl w:val="true"/>
        </w:rPr>
        <w:t>܂߂</w:t>
      </w:r>
      <w:r>
        <w:rPr/>
        <w:t>�</w:t>
      </w:r>
      <w:r>
        <w:rPr/>
        <w:t>ꍇ�</w:t>
      </w:r>
      <w:r>
        <w:rPr/>
        <w:t>ɂ̂</w:t>
      </w:r>
      <w:r>
        <w:rPr>
          <w:rtl w:val="true"/>
        </w:rPr>
        <w:t>ݕ</w:t>
      </w:r>
      <w:r>
        <w:rPr/>
        <w:t xml:space="preserve">K�v�ł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-(E)"CID (Change ID:�ύX�^�O)."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itial_Ins_Mode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グ���̃��</w:t>
      </w:r>
      <w:r>
        <w:rPr/>
        <w:t xml:space="preserve">[�h, 1:INS(�}��) 0:REP(�u��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ox_Ins_Cursor  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^(���p�����̉�����)�J�[�\����}��[�h�Ɏg��(1)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u�����[�h�Ɏg��(0)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EOF(^Z)_Write      =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</w:t>
      </w:r>
      <w:r>
        <w:rPr>
          <w:rtl w:val="true"/>
        </w:rPr>
        <w:t>ۑ</w:t>
      </w:r>
      <w:r>
        <w:rPr/>
        <w:t>��</w:t>
      </w:r>
      <w:r>
        <w:rPr/>
        <w:t>o�͂̎� 0x1A ��EOF�����Ƃ��ď������</w:t>
      </w:r>
      <w:r>
        <w:rPr>
          <w:rtl w:val="true"/>
        </w:rPr>
        <w:t>ۂ</w:t>
      </w:r>
      <w:r>
        <w:rPr/>
        <w:t xml:space="preserve">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:�����Ȃ�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:�K������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:��̓t�@�C���Ɠ����ɂ���(�V�K�t�@�C���ɂ���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��̓t�@�C���Ɠ����ɂ���(�V�K�t�@�C���ɂ͏����Ȃ�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)�t�@�C���̕����ҏW�ŏI�[�s�w�</w:t>
      </w:r>
      <w:r>
        <w:rPr/>
        <w:t>肠��̂</w:t>
      </w:r>
      <w:r>
        <w:rPr/>
        <w:t>Ƃ��͂��̍s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��R�s�[�Ȃ̂� 0/1 �w��̏</w:t>
      </w:r>
      <w:r>
        <w:rPr/>
        <w:t>ꍇ�</w:t>
      </w:r>
      <w:r>
        <w:rPr/>
        <w:t>ł��̓t�@�C��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ASCII_only      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+�����L�[�ɋ@�\�̊��</w:t>
      </w:r>
      <w:r>
        <w:rPr/>
        <w:t>蓖�</w:t>
      </w:r>
      <w:r>
        <w:rPr/>
        <w:t>Ă�Ȃ�����</w:t>
      </w:r>
      <w:r>
        <w:rPr/>
        <w:t>ꍇ��</w:t>
      </w:r>
      <w:r>
        <w:rPr/>
        <w:t>,�������</w:t>
      </w:r>
      <w:r>
        <w:rPr/>
        <w:t xml:space="preserve">鐧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R�[�h�i0x00-0x1f�j�𕶎��Ƃ��Ă��t����(0)���</w:t>
      </w:r>
      <w:r>
        <w:rPr>
          <w:rtl w:val="true"/>
        </w:rPr>
        <w:t>ۂ�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eep            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�����</w:t>
      </w:r>
      <w:r>
        <w:rPr/>
        <w:t xml:space="preserve">邳������ </w:t>
      </w:r>
      <w:r>
        <w:rPr/>
        <w:t>0 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Valid_Ctrl_char =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Valid_Ctrl_char =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Valid_Ctrl_char = 0000000000000000000000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Valid_Ctrl_char = 0000000000000000000000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0123456789ABCDEF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+   2abcdefghijklmnopqrstuvwxyz[\]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�͓�{�</w:t>
      </w:r>
      <w:r>
        <w:rPr/>
        <w:t>ꃂ�</w:t>
      </w:r>
      <w:r>
        <w:rPr/>
        <w:t>[�h, (E)�͉p�</w:t>
      </w:r>
      <w:r>
        <w:rPr/>
        <w:t>ꃂ�</w:t>
      </w:r>
      <w:r>
        <w:rPr/>
        <w:t xml:space="preserve">[�h�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+�����L�[(0x00-0x1f)���t���</w:t>
      </w:r>
      <w:r>
        <w:rPr/>
        <w:t>鎞��</w:t>
      </w:r>
      <w:r>
        <w:rPr/>
        <w:t>t����L�[�̎w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��</w:t>
      </w:r>
      <w:r>
        <w:rPr>
          <w:rtl w:val="true"/>
        </w:rPr>
        <w:t xml:space="preserve">ڂ� </w:t>
      </w:r>
      <w:r>
        <w:rPr/>
        <w:t>0</w:t>
      </w:r>
      <w:r>
        <w:rPr/>
        <w:t>x00 �ɑΉ����Ō</w:t>
      </w:r>
      <w:r>
        <w:rPr/>
        <w:t xml:space="preserve">オ </w:t>
      </w:r>
      <w:r>
        <w:rPr/>
        <w:t>0x1f �ɑΉ����</w:t>
      </w:r>
      <w:r>
        <w:rPr>
          <w:rtl w:val="true"/>
        </w:rPr>
        <w:t>܂</w:t>
      </w:r>
      <w:r>
        <w:rPr/>
        <w:t>�</w:t>
      </w:r>
      <w:r>
        <w:rPr/>
        <w:t>.�Ή���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�ɂ���Ƃ��̕������t�� 1 �ɂ���Ɠ�͕s�Ƃ��</w:t>
      </w:r>
      <w:r>
        <w:rPr>
          <w:rtl w:val="true"/>
        </w:rPr>
        <w:t>܂</w:t>
      </w:r>
      <w:r>
        <w:rPr/>
        <w:t>�</w:t>
      </w:r>
      <w:r>
        <w:rPr/>
        <w:t xml:space="preserve">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\�L�[���</w:t>
      </w:r>
      <w:r>
        <w:rPr/>
        <w:t>蓖�</w:t>
      </w:r>
      <w:r>
        <w:rPr/>
        <w:t>Ă���</w:t>
      </w:r>
      <w:r>
        <w:rPr/>
        <w:t>ꍇ�͕�����͂</w:t>
      </w:r>
      <w:r>
        <w:rPr/>
        <w:t>ɂ͂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��͎��̕����͎�t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{�</w:t>
      </w:r>
      <w:r>
        <w:rPr/>
        <w:t>ꃂ�</w:t>
      </w:r>
      <w:r>
        <w:rPr/>
        <w:t>[�h) Ctrl+ z(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p�</w:t>
      </w:r>
      <w:r>
        <w:rPr/>
        <w:t>ꃂ�</w:t>
      </w:r>
      <w:r>
        <w:rPr/>
        <w:t>[�h)   Ctrl+ z(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1a��OS/2�ȊO�ł̓t�@�C���̏I��Ƃ��Ĉ��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����</w:t>
      </w:r>
      <w:r>
        <w:rPr/>
        <w:t>炻��</w:t>
      </w:r>
      <w:r>
        <w:rPr/>
        <w:t>ȍ~���ǂ</w:t>
      </w:r>
      <w:r>
        <w:rPr>
          <w:rtl w:val="true"/>
        </w:rPr>
        <w:t>߂�</w:t>
      </w:r>
      <w:r>
        <w:rPr>
          <w:rtl w:val="true"/>
        </w:rPr>
        <w:t>,���̂</w:t>
      </w:r>
      <w:r>
        <w:rPr>
          <w:rtl w:val="true"/>
        </w:rPr>
        <w:t>܂ܕۑ</w:t>
      </w:r>
      <w:r>
        <w:rPr/>
        <w:t>�����</w:t>
      </w:r>
      <w:r>
        <w:rPr/>
        <w:t>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tbl = 00 = 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10 = 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8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A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F0 = 0000000000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E)Disp_trans_tbl = 00 = 1000000011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10 = 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90 = 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F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tbl = 00 = 1000000010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10 = 0101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8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A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F0 = 0000000000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0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F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�͓�{�</w:t>
      </w:r>
      <w:r>
        <w:rPr/>
        <w:t>ꃂ�</w:t>
      </w:r>
      <w:r>
        <w:rPr/>
        <w:t>[�h, (E)�͉p�</w:t>
      </w:r>
      <w:r>
        <w:rPr/>
        <w:t>ꃂ�</w:t>
      </w:r>
      <w:r>
        <w:rPr/>
        <w:t>[�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\�������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Ŕ�\�������Ƃ��������͂��̂� Disp_trans_char �Ŏ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ɕϊ�����\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`��:  x0 = yyyyyyyy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�� 0 ���� F 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�� 0 �� 1(��\������) �� 1�s�� 16 �o�C�g���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�s �S�� 0 �̍s�͎w��s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ȗ��l��̂�Ȃ��</w:t>
      </w:r>
      <w:r>
        <w:rPr/>
        <w:t>ꍇ�͏��</w:t>
      </w:r>
      <w:r>
        <w:rPr/>
        <w:t>Ȃ��Ƃ� 1 �s�͎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    //*** AI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char =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char =2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char =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char 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�͓�{�</w:t>
      </w:r>
      <w:r>
        <w:rPr/>
        <w:t>ꃂ�</w:t>
      </w:r>
      <w:r>
        <w:rPr/>
        <w:t>[�h, (E)�͉p�</w:t>
      </w:r>
      <w:r>
        <w:rPr/>
        <w:t>ꃂ�</w:t>
      </w:r>
      <w:r>
        <w:rPr/>
        <w:t>[�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�Disp_trans_tbl�Ŕ�\�������Ƃ��</w:t>
      </w:r>
      <w:r>
        <w:rPr/>
        <w:t>ꂽ������</w:t>
      </w:r>
      <w:r>
        <w:rPr/>
        <w:t>\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p���</w:t>
      </w:r>
      <w:r>
        <w:rPr/>
        <w:t>镶����</w:t>
      </w:r>
      <w:r>
        <w:rPr/>
        <w:t>w�L�T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0--&gt;0x39 �͎w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Tab_disp_char   =5E2C    // 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Tab_disp_char   =5E2C    //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Tab_disp_char   =1C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Tab_disp_char   =1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�͓�{�</w:t>
      </w:r>
      <w:r>
        <w:rPr/>
        <w:t>ꃂ�</w:t>
      </w:r>
      <w:r>
        <w:rPr/>
        <w:t>[�h, (E)�͉p�</w:t>
      </w:r>
      <w:r>
        <w:rPr/>
        <w:t>ꃂ�</w:t>
      </w:r>
      <w:r>
        <w:rPr/>
        <w:t>[�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�u(0x09) �Ƃ��̌�̃^�u�ɂ��Ԍ���\�����</w:t>
      </w:r>
      <w:r>
        <w:rPr/>
        <w:t>镶����</w:t>
      </w:r>
      <w:r>
        <w:rPr/>
        <w:t>w�L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�</w:t>
      </w:r>
      <w:r>
        <w:rPr/>
        <w:t>肷��</w:t>
      </w:r>
      <w:r>
        <w:rPr/>
        <w:t>.0x30--&gt;0x39 �͎w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��  �^�u����    :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^�u�X�L�b�v: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��  �^�u����    :���󕶎�:(�p)0x18,(��)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^�u�X�L�b�v:�E��󕶎�:(�p)0x1a,(��)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CSspace_dispchar 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CSspace_dispchar 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��œ�{��X�y�[�X(EUC:0xa1a1)��\�����</w:t>
      </w:r>
      <w:r>
        <w:rPr/>
        <w:t>镶����</w:t>
      </w:r>
      <w:r>
        <w:rPr/>
        <w:t>w�L�T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{��X�y�[�X(SJIS:0x8140)��\�����</w:t>
      </w:r>
      <w:r>
        <w:rPr/>
        <w:t>镶����</w:t>
      </w:r>
      <w:r>
        <w:rPr/>
        <w:t>w�L�T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0--&gt;0x39 �͎w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{�</w:t>
      </w:r>
      <w:r>
        <w:rPr/>
        <w:t>ꃂ�</w:t>
      </w:r>
      <w:r>
        <w:rPr/>
        <w:t>[�h�ł̂</w:t>
      </w:r>
      <w:r>
        <w:rPr>
          <w:rtl w:val="true"/>
        </w:rPr>
        <w:t>ݗ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��  2�� !      :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��  2���V���h�[: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Keyboard_Speed     =3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_Delay     =25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d_Speed_at_exit  =3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d_Delay_at_exit  =25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f�B�^�[�ɓ������Əo�</w:t>
      </w:r>
      <w:r>
        <w:rPr/>
        <w:t>鎞�̃</w:t>
      </w:r>
      <w:r>
        <w:rPr/>
        <w:t xml:space="preserve">L�[�{�[�h �^�C�v���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:�����L�[������������Ɏ�t������ 1 �b��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-&gt; 31 �̒l��w�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:�����L�[������������� 2 �����</w:t>
      </w:r>
      <w:r>
        <w:rPr>
          <w:rtl w:val="true"/>
        </w:rPr>
        <w:t>ڎ</w:t>
      </w:r>
      <w:r>
        <w:rPr/>
        <w:t>�</w:t>
      </w:r>
      <w:r>
        <w:rPr/>
        <w:t xml:space="preserve">t�����̒x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,500,750,1000 �̂S�i�K�Ŏw�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eed,Delay�̗��� 0 �̂Ƃ��</w:t>
      </w:r>
      <w:r>
        <w:rPr>
          <w:rtl w:val="true"/>
        </w:rPr>
        <w:t>ݒ�͂���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irList_Indent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f�B���N�g���[���X�g�Ńt�@�C������\�������@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[�</w:t>
      </w:r>
      <w:r>
        <w:rPr/>
        <w:t>𑵂���</w:t>
      </w:r>
      <w:r>
        <w:rPr/>
        <w:t>(0) �����͊K�w���x���Ō����</w:t>
      </w:r>
      <w:r>
        <w:rPr/>
        <w:t>炵��邩</w:t>
      </w:r>
      <w:r>
        <w:rPr/>
        <w:t xml:space="preserve">(1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XPrint_Command     ="XPRIN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DOS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GCC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WIN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OS2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LNX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int �R�}���h�Ŏg�p����R�}���h�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%1--&gt;%9 �̎w��(PRInt�R�}���h�̃I�y�����h�̑}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̎</w:t>
      </w:r>
      <w:r>
        <w:rPr/>
        <w:t>w��j���\�D% �����w�</w:t>
      </w:r>
      <w:r>
        <w:rPr/>
        <w:t>肳��</w:t>
      </w:r>
      <w:r>
        <w:rPr/>
        <w:t>Ă��Ȃ����͂��̃R�}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XPRint�R�}���h�̃I�y�����h��P���A�����ăR�}���h�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�ɂ��Ĉ</w:t>
      </w:r>
      <w:r>
        <w:rPr>
          <w:rtl w:val="true"/>
        </w:rPr>
        <w:t>ق</w:t>
      </w:r>
      <w:r>
        <w:rPr/>
        <w:t>Ȃ�R�}���h��g�p�������</w:t>
      </w:r>
      <w:r>
        <w:rPr/>
        <w:t>ꍇ�͂��̃</w:t>
      </w:r>
      <w:r>
        <w:rPr/>
        <w:t>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t�B�N�X�t���̃p�����[�^��ǉ�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)���̃I�v�V�����͎���Print_Command�I�v�V�������O�Ɏw�</w:t>
      </w:r>
      <w:r>
        <w:rPr/>
        <w:t>肷�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rint_Command    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DOS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GCC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WIN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OS2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LNX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B���N�g���[�\����ʂ�P �s�R�}���h�Ŏg�p����R�}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w�</w:t>
      </w:r>
      <w:r>
        <w:rPr/>
        <w:t>肷��</w:t>
      </w:r>
      <w:r>
        <w:rPr/>
        <w:t>.�������� %1 �̎w��(�t�@�C�����}��ʒu�̎w�</w:t>
      </w:r>
      <w:r>
        <w:rPr/>
        <w:t>肪�</w:t>
      </w:r>
      <w:r>
        <w:rPr/>
        <w:t>\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(""�w��̎�)�� "XPRINT.EXE" 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 �� XPrint_Command �Ɠ����� XPRINT ������̎w�</w:t>
      </w:r>
      <w:r>
        <w:rPr/>
        <w:t>肪���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�s�R�}���h�� XPRINT �̊Ԑ</w:t>
      </w:r>
      <w:r>
        <w:rPr>
          <w:rtl w:val="true"/>
        </w:rPr>
        <w:t>ڃ</w:t>
      </w:r>
      <w:r>
        <w:rPr/>
        <w:t>t�@�C�����w��@�\�ɂ�</w:t>
      </w:r>
      <w:r>
        <w:rPr/>
        <w:t>菸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łȂ��</w:t>
      </w:r>
      <w:r>
        <w:rPr/>
        <w:t>ꍇ</w:t>
      </w:r>
      <w:r>
        <w:rPr/>
        <w:t>P �s�R�}���h�̓f�B���N�g���[���X�g�̋t���Ɏ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}���h��Ăя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�ɂ��Ĉ</w:t>
      </w:r>
      <w:r>
        <w:rPr>
          <w:rtl w:val="true"/>
        </w:rPr>
        <w:t>ق</w:t>
      </w:r>
      <w:r>
        <w:rPr/>
        <w:t>Ȃ�R�}���h��g�p�������</w:t>
      </w:r>
      <w:r>
        <w:rPr/>
        <w:t>ꍇ�͂��̃</w:t>
      </w:r>
      <w:r>
        <w:rPr/>
        <w:t>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t�B�N�X�t���̃p�����[�^��ǉ�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)���̃I�v�V�����͑O��XPrint_Command�I�v�V��������Ɏw�</w:t>
      </w:r>
      <w:r>
        <w:rPr/>
        <w:t>肷�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ub_Shell_Init     ="prompt $p$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�R�}���h�Ŏq�V�F����J�n���</w:t>
      </w:r>
      <w:r>
        <w:rPr/>
        <w:t>鎞</w:t>
      </w:r>
      <w:r>
        <w:rPr/>
        <w:t>,�q�V�F���ōŏ��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}���h�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�̃R�}���h�͐e�V�F���Ƌ�ʂ��</w:t>
      </w:r>
      <w:r>
        <w:rPr/>
        <w:t>邽�</w:t>
      </w:r>
      <w:r>
        <w:rPr>
          <w:rtl w:val="true"/>
        </w:rPr>
        <w:t>߃</w:t>
      </w:r>
      <w:r>
        <w:rPr/>
        <w:t>v�����v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ύX�����̂ł�($p �̓h���C�u�ƌo�H�\��,$l ��"&lt;"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WindowsNT��DOS�o�[�W�������s����</w:t>
      </w:r>
      <w:r>
        <w:rPr/>
        <w:t>ꍇ�͂��̎</w:t>
      </w:r>
      <w:r>
        <w:rPr/>
        <w:t>w��͖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�R�}���h���C�� 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 [ �ҏW�t�@�C���� | "*" ] [-�I�v�V���� -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ҏW�t�@�C����:�w�</w:t>
      </w:r>
      <w:r>
        <w:rPr/>
        <w:t>肷��</w:t>
      </w:r>
      <w:r>
        <w:rPr/>
        <w:t>ƒ��� �ҏW��ʂ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" �őO��Ō�ɕ����t�@�C��/�f�B���N�g���[��I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'"'�̓V�F���̓W�J���</w:t>
      </w:r>
      <w:r>
        <w:rPr/>
        <w:t>邽�</w:t>
      </w:r>
      <w:r>
        <w:rPr>
          <w:rtl w:val="true"/>
        </w:rPr>
        <w:t>߂</w:t>
      </w:r>
      <w:r>
        <w:rPr/>
        <w:t>ɕK�v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) �t�@�C������ 0,1,2 ���� 6 ��w�</w:t>
      </w:r>
      <w:r>
        <w:rPr/>
        <w:t>肷��</w:t>
      </w:r>
      <w:r>
        <w:rPr/>
        <w:t>ƃ��j���[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�����̃t�@�C�����̃t�@�C����J������ -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�I�v�V������w�</w:t>
      </w:r>
      <w:r>
        <w:rPr/>
        <w:t>肷�邩���邢�͈�</w:t>
      </w:r>
      <w:r>
        <w:rPr/>
        <w:t>U �ҏW�t�@�C�����w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Ń��j���[��\�������� "E 0" �ȂǂƓ�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v�V����    :�</w:t>
      </w:r>
      <w:r>
        <w:rPr/>
        <w:t>啶���������̋�</w:t>
      </w:r>
      <w:r>
        <w:rPr/>
        <w:t>ʂȂ�,���s��,�d���͍Ō</w:t>
      </w:r>
      <w:r>
        <w:rPr/>
        <w:t>オ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    :�\�����[�h�Ńt�@�C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  :�ҏW���[�h�Ńt�@�C����J��(�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�@�C������ "0","1","2"��"6"�Ȃǃ��j���[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ꍇ�</w:t>
      </w:r>
      <w:r>
        <w:rPr/>
        <w:t>Ɏg�p����Ƃ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,-?        :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nn         :��ʍ�(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aTerm�̐</w:t>
      </w:r>
      <w:r>
        <w:rPr>
          <w:rtl w:val="true"/>
        </w:rPr>
        <w:t>ݒ</w:t>
      </w:r>
      <w:r>
        <w:rPr/>
        <w:t>�</w:t>
      </w:r>
      <w:r>
        <w:rPr/>
        <w:t>ŉ�ʃT�C�Y!=��ʃo�b�t�@�T�C�Y�Ɛ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A�X�N�����T�C�Y���ʃT�C�Y�ɂ��</w:t>
      </w:r>
      <w:r>
        <w:rPr/>
        <w:t>鎞�</w:t>
      </w:r>
      <w:r>
        <w:rPr/>
        <w:t>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fname]    :�g�p���� ini�t�@�C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g�p���Ȃ����͒P�� -I �Ƃ���,���̂Ƃ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ȗ��l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w��̎��� xe.ini ���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   :�ȗ����h���C�u,���s�f�B���N�g���[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�R�}���h�ňȑO�ɐ</w:t>
      </w:r>
      <w:r>
        <w:rPr>
          <w:rtl w:val="true"/>
        </w:rPr>
        <w:t>ݒ</w:t>
      </w:r>
      <w:r>
        <w:rPr/>
        <w:t>肵�����</w:t>
      </w:r>
      <w:r>
        <w:rPr/>
        <w:t>s�f�B���N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s�f�B���N�g���[��,�X�ɂ͂��̃h���C�u��ȗ���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Ƃ��Đ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n          :�^�u���ʒu�Ԋu,�ȗ��l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xx       :���[�N�f�B���N�g���|��,export xe=xxxx ���D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:x �� -n:x :�g�O���X�C�b�` �</w:t>
      </w:r>
      <w:r>
        <w:rPr>
          <w:rtl w:val="true"/>
        </w:rPr>
        <w:t>ݒ</w:t>
      </w:r>
      <w:r>
        <w:rPr/>
        <w:t>�</w:t>
      </w:r>
      <w:r>
        <w:rPr/>
        <w:t>(-y)�Ɛ</w:t>
      </w:r>
      <w:r>
        <w:rPr>
          <w:rtl w:val="true"/>
        </w:rPr>
        <w:t>ݒ</w:t>
      </w:r>
      <w:r>
        <w:rPr/>
        <w:t>��</w:t>
      </w:r>
      <w:r>
        <w:rPr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ȗ����̒l�͊��ʓ�ɕ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a (-Na):���</w:t>
      </w:r>
      <w:r>
        <w:rPr/>
        <w:t>䕶�����</w:t>
      </w:r>
      <w:r>
        <w:rPr/>
        <w:t>t����(-na)��ASCII�����̂�(-ya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ya �̂Ƃ� ini�t�@�C���� Valid_Ctrl_char �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c (-yc):�C���s�ɕύX�^�O��t�^�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d (-yd):���G���[���m�̎��_���v��Ƃ�/�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t (-nt):�^�u������\������/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           :�p�����[�^�̏I���(����ȍ~�͖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q�X�g���[�@�\�ŃR�}���h��ĕ\�������</w:t>
      </w:r>
      <w:r>
        <w:rPr/>
        <w:t>ꍇ�</w:t>
      </w:r>
      <w:r>
        <w:rPr/>
        <w:t>ŗ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�����[�^��J�b�g����</w:t>
      </w:r>
      <w:r>
        <w:rPr/>
        <w:t>ꍇ�</w:t>
      </w:r>
      <w:r>
        <w:rPr/>
        <w:t>Ɏg�p����Ƃ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ȊO�ɂ�EDIt/BROwse�R�}���h�̃p�����[�^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͗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config.sys -t8 -yrt -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C���p�����[�^�ł̃I�v�V�����ύX�͂��̃Z�b�V��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L��ł�.�I�v�V�����</w:t>
      </w:r>
      <w:r>
        <w:rPr>
          <w:rtl w:val="true"/>
        </w:rPr>
        <w:t>ۑ</w:t>
      </w:r>
      <w:r>
        <w:rPr/>
        <w:t>��</w:t>
      </w:r>
      <w:r>
        <w:rPr/>
        <w:t>t�@�C��(xe_save_)�ւ̕</w:t>
      </w:r>
      <w:r>
        <w:rPr>
          <w:rtl w:val="true"/>
        </w:rPr>
        <w:t>ۑ</w:t>
      </w:r>
      <w:r>
        <w:rPr/>
        <w:t>���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 [ �ҏW�t�@�C���� | * ] [/�I�v�V���� /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ҏW�t�@�C����:�w�</w:t>
      </w:r>
      <w:r>
        <w:rPr/>
        <w:t>肷��</w:t>
      </w:r>
      <w:r>
        <w:rPr/>
        <w:t>ƒ��� �ҏW��ʂ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őO��Ō�ɕ����t�@�C��/�f�B���N�g���[��I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) �t�@�C������ 0,1,2 ���� 6 ��w�</w:t>
      </w:r>
      <w:r>
        <w:rPr/>
        <w:t>肷��</w:t>
      </w:r>
      <w:r>
        <w:rPr/>
        <w:t>ƃ��j���[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�����̃t�@�C�����̃t�@�C����J������ /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 �I�v�V������w�</w:t>
      </w:r>
      <w:r>
        <w:rPr/>
        <w:t>肷�邩���邢�͈�</w:t>
      </w:r>
      <w:r>
        <w:rPr/>
        <w:t>U �ҏW�t�@�C�����w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Ń��j���[��\�������� "E 0" �ȂǂƓ�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v�V����    :�</w:t>
      </w:r>
      <w:r>
        <w:rPr/>
        <w:t>啶���������̋�</w:t>
      </w:r>
      <w:r>
        <w:rPr/>
        <w:t>ʂȂ�,���s��,�d���͍Ō</w:t>
      </w:r>
      <w:r>
        <w:rPr/>
        <w:t>オ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 :�\�����[�h�Ńt�@�C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     :�ҏW���[�h�Ńt�@�C����J��(�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�@�C������ "0","1","2"��"6"�Ȃǃ��j���[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ꍇ�</w:t>
      </w:r>
      <w:r>
        <w:rPr/>
        <w:t>Ɏg�p����Ƃ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,/?        :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nn         :��ʍ�(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2000�ł�DOS���̃v�����v�g��BufferSize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œ���ʍs�������</w:t>
      </w:r>
      <w:r>
        <w:rPr>
          <w:rtl w:val="true"/>
        </w:rPr>
        <w:t>܂</w:t>
      </w:r>
      <w:r>
        <w:rPr/>
        <w:t>�</w:t>
      </w:r>
      <w:r>
        <w:rPr/>
        <w:t>B��</w:t>
      </w:r>
      <w:r>
        <w:rPr>
          <w:rtl w:val="true"/>
        </w:rPr>
        <w:t>ۂ̑</w:t>
      </w:r>
      <w:r>
        <w:rPr/>
        <w:t>��̍�����</w:t>
      </w:r>
      <w:r>
        <w:rPr/>
        <w:t>BufferSiz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ق</w:t>
      </w:r>
      <w:r>
        <w:rPr/>
        <w:t>Ȃ</w:t>
      </w:r>
      <w:r>
        <w:rPr/>
        <w:t>鎞�</w:t>
      </w:r>
      <w:r>
        <w:rPr/>
        <w:t>g�p����Ƃ</w:t>
      </w:r>
      <w:r>
        <w:rPr/>
        <w:t>悢�</w:t>
      </w:r>
      <w:r>
        <w:rPr/>
        <w:t>B����񑋂̍�����BufferSiz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v������Ύw�</w:t>
      </w:r>
      <w:r>
        <w:rPr/>
        <w:t>肷��</w:t>
      </w:r>
      <w:r>
        <w:rPr/>
        <w:t>K�v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[fname]    :�g�p���� ini�t�@�C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g�p���Ȃ����͒P�� /I �Ƃ���,���̂Ƃ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ȗ��l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w��̎��� XE.INI ���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   :�ȗ����h���C�u,���s�f�B���N�g���[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,d:�R�}���h�ňȑO�ɐ</w:t>
      </w:r>
      <w:r>
        <w:rPr>
          <w:rtl w:val="true"/>
        </w:rPr>
        <w:t>ݒ</w:t>
      </w:r>
      <w:r>
        <w:rPr/>
        <w:t>肵�����</w:t>
      </w:r>
      <w:r>
        <w:rPr/>
        <w:t>s�f�B���N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s�f�B���N�g���[��,�X�ɂ͂��̃h���C�u��ȗ���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Ƃ��Đ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n          :�^�u���ʒu�Ԋu,�ȗ��l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xxxx       :���[�N�f�B���N�g���|��,���ϐ��</w:t>
      </w:r>
      <w:r>
        <w:rPr>
          <w:rtl w:val="true"/>
        </w:rPr>
        <w:t>ݒ</w:t>
      </w:r>
      <w:r>
        <w:rPr/>
        <w:t xml:space="preserve">� </w:t>
      </w:r>
      <w:r>
        <w:rPr/>
        <w:t>SET XE=xxxx �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�ȊO�ł� ����w��̖����Ƃ���c:\xe_wd�B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:x �� /N:x :�g�O���X�C�b�` �</w:t>
      </w:r>
      <w:r>
        <w:rPr>
          <w:rtl w:val="true"/>
        </w:rPr>
        <w:t>ݒ</w:t>
      </w:r>
      <w:r>
        <w:rPr/>
        <w:t>�</w:t>
      </w:r>
      <w:r>
        <w:rPr/>
        <w:t>(/Y)�Ɛ</w:t>
      </w:r>
      <w:r>
        <w:rPr>
          <w:rtl w:val="true"/>
        </w:rPr>
        <w:t>ݒ</w:t>
      </w:r>
      <w:r>
        <w:rPr/>
        <w:t>��</w:t>
      </w:r>
      <w:r>
        <w:rPr/>
        <w:t>(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ȗ����̒l�͊��ʓ�ɕ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a (/Na):���</w:t>
      </w:r>
      <w:r>
        <w:rPr/>
        <w:t>䕶�����</w:t>
      </w:r>
      <w:r>
        <w:rPr/>
        <w:t>t����(/Na)��ASCII�����̂�(/Ya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a �̂Ƃ� INI�t�@�C���� Valid_Ctrl_char �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 xml:space="preserve">ɂȂ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c (/Yc):�C���s�ɕύX�^�O��t�^�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d (/Yd):���G���[���m�̎��_���v��Ƃ�/�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l (/Yl):�����t�@�C�����̎g�p.(GCC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n (/Nn):��{���͏�����Ȃ�(WIN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ndows95/98�ł͕W��API��DBCS��͂̕s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e�[�u����Q�Ƃ����</w:t>
      </w:r>
      <w:r>
        <w:rPr/>
        <w:t>ꏈ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/Yn�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W��API�Ɍ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WindowsNT�ł͕W��API������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̖͂��͂���</w:t>
      </w:r>
      <w:r>
        <w:rPr>
          <w:rtl w:val="true"/>
        </w:rPr>
        <w:t>܂</w:t>
      </w:r>
      <w:r>
        <w:rPr/>
        <w:t>���</w:t>
      </w:r>
      <w:r>
        <w:rPr/>
        <w:t>.Windows9x�̉p�</w:t>
      </w:r>
      <w:r>
        <w:rPr/>
        <w:t>ꃂ�</w:t>
      </w:r>
      <w:r>
        <w:rPr/>
        <w:t>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n �w��̕K�v�͂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r (/Nr):�ECtrl���s�L�[�Ƃ��Ďg�p����/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t (/Nt):�^�u������\������/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:�p�����[�^�̏I���(����ȍ~�͖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KEY�ȂǂŃR�}���h��ĕ\�������</w:t>
      </w:r>
      <w:r>
        <w:rPr/>
        <w:t>ꍇ�</w:t>
      </w:r>
      <w:r>
        <w:rPr/>
        <w:t>ŗ]���ȃ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J�b�g����</w:t>
      </w:r>
      <w:r>
        <w:rPr/>
        <w:t>ꍇ�</w:t>
      </w:r>
      <w:r>
        <w:rPr/>
        <w:t>Ɏg�p����Ƃ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ȊO�ɂ�EDIt/BROwse�R�}���h�̃p�����[�^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͗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config.sys /T8 /Yrt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C���p�����[�^�ł̃I�v�V�����ύX�͂��̃Z�b�V��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�ł�.�I�v�V�����</w:t>
      </w:r>
      <w:r>
        <w:rPr>
          <w:rtl w:val="true"/>
        </w:rPr>
        <w:t>ۑ</w:t>
      </w:r>
      <w:r>
        <w:rPr/>
        <w:t>��</w:t>
      </w:r>
      <w:r>
        <w:rPr/>
        <w:t>t�@�C��(XE!SAVE!)�ւ̕</w:t>
      </w:r>
      <w:r>
        <w:rPr>
          <w:rtl w:val="true"/>
        </w:rPr>
        <w:t>ۑ</w:t>
      </w:r>
      <w:r>
        <w:rPr/>
        <w:t>���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