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R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rror code no longer used.  See Undefin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F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required parameters  were  not specified.  See the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 Reference Guide for a list of required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.  This error  message  also  appears i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ption with no argument is passed to Q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does not understand this primi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was unable to allocate  enough  memory.  Either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tree size, or run QRT on a machine with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per QRT syntax, such  as  a  BEGIN_BBOX  with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_B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y  be 'Programmer Confusion Error'  on some versio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should never occur.  If  it  does,  either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legal value not caught  during  input parsing, o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ng error in the Q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couldn't open or close  the  output  file. 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adheres  to  the  naming  convention  used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                 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ttern was attached to a  primitive,  but  this patte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patterns were defined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bserv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observer was defined to Q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does not recognize this parameter  type.  Eith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al, or not legal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contains non-homogene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 not supported by this version of Q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of refraction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bject that is transparent has an index of refractio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color_inf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bject surface characteristic  was defined improperl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values in the range 0.00 to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hould be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ameter only takes values greater than zero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a value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ttern size multiplier is zero.  Use only posi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2                 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STANCE_OF primitive attempted  to use a name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the instance defini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pare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should be a left parenthesi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pare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should be a right parenthesi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vect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position  or  direction  vector  of  the  form  (x,y,z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col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lor triple of the form (r,g,b) was specifi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llegal  command  line  option  was  specified.  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are:  -xres, -yres, -aspect, and -foc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wo take integer arguments; the others tak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3                 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