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172615733"/>
            <w:bookmarkStart w:id="1" w:name="__Fieldmark__28_217261573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