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43177638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11558854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01596422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