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14635087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01024472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4875293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