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alix SLXOS - DOS Utilities Disk V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OS.SYS</w:t>
        <w:tab/>
        <w:tab/>
        <w:t>- MS-DOS driver for SLX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S2.SYS</w:t>
        <w:tab/>
        <w:tab/>
        <w:t>- OS/2 driver for SLX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DE.EXE</w:t>
        <w:tab/>
        <w:tab/>
        <w:t>- Parameter setting program for MS-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DE2.EXE</w:t>
        <w:tab/>
        <w:tab/>
        <w:t>- Parameter setting program for OS/2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T.EXE</w:t>
        <w:tab/>
        <w:tab/>
        <w:t>- Diagnostic tests for SI and XI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6B9B.ADF</w:t>
        <w:tab/>
        <w:tab/>
        <w:t>- Adapter Configuration File for Microchann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SLX0101.CFG</w:t>
        <w:tab/>
        <w:tab/>
        <w:t xml:space="preserve">- Configuration file for EISA systems for SIHOST 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SLX0301.CFG</w:t>
        <w:tab/>
        <w:tab/>
        <w:t xml:space="preserve">- Configuration file for EISA systems for SIHOST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XIO A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SLX0411.CFG</w:t>
        <w:tab/>
        <w:tab/>
        <w:t>- Configuration file for EISA systems for SI EI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IO EIS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ab/>
        <w:t>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