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**********************************************************************#</w:t>
      </w:r>
    </w:p>
    <w:p>
      <w:pPr>
        <w:pStyle w:val="PreformattedText"/>
        <w:bidi w:val="0"/>
        <w:spacing w:before="0" w:after="0"/>
        <w:jc w:val="left"/>
        <w:rPr/>
      </w:pPr>
      <w:r>
        <w:rPr/>
        <w:t>#*                                                                    *#</w:t>
      </w:r>
    </w:p>
    <w:p>
      <w:pPr>
        <w:pStyle w:val="PreformattedText"/>
        <w:bidi w:val="0"/>
        <w:spacing w:before="0" w:after="0"/>
        <w:jc w:val="left"/>
        <w:rPr/>
      </w:pPr>
      <w:r>
        <w:rPr/>
        <w:t>#* Copyright (c) 2001 by Sun Microsystems, Inc.                       *#</w:t>
      </w:r>
    </w:p>
    <w:p>
      <w:pPr>
        <w:pStyle w:val="PreformattedText"/>
        <w:bidi w:val="0"/>
        <w:spacing w:before="0" w:after="0"/>
        <w:jc w:val="left"/>
        <w:rPr/>
      </w:pPr>
      <w:r>
        <w:rPr/>
        <w:t>#* All rights reserved.                                               *#</w:t>
      </w:r>
    </w:p>
    <w:p>
      <w:pPr>
        <w:pStyle w:val="PreformattedText"/>
        <w:bidi w:val="0"/>
        <w:spacing w:before="0" w:after="0"/>
        <w:jc w:val="left"/>
        <w:rPr/>
      </w:pPr>
      <w:r>
        <w:rPr/>
        <w:t>#*                                                                    *#</w:t>
      </w:r>
    </w:p>
    <w:p>
      <w:pPr>
        <w:pStyle w:val="PreformattedText"/>
        <w:bidi w:val="0"/>
        <w:spacing w:before="0" w:after="0"/>
        <w:jc w:val="left"/>
        <w:rPr/>
      </w:pPr>
      <w:r>
        <w:rPr/>
        <w:t>#**********************************************************************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er application for Sun MTP/Oracle demonstrates the ability of Sun MT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ecute Embedded SQL code within CICS transactions.  A subset of the VS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T application ($UNIKIX/test/primer) has been ported as an sampl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lication includes programs written 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 the transaction is AC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- Files in $UNIKIX/test/oracle/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:</w:t>
        <w:tab/>
        <w:t>acct00.ccs</w:t>
        <w:tab/>
        <w:t>acct01.pc</w:t>
        <w:tab/>
        <w:t>acct02.p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ct03.ccs</w:t>
        <w:tab/>
        <w:t>acctfet.p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    :</w:t>
        <w:tab/>
        <w:t>ACCTSET.bms</w:t>
        <w:tab/>
        <w:t>ACCTSETC.b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books:</w:t>
        <w:tab/>
        <w:t>ACIXREC.h</w:t>
        <w:tab/>
        <w:t>ACCTREC.h</w:t>
        <w:tab/>
        <w:t>histset.h</w:t>
        <w:tab/>
        <w:t>NEW_ACIXREC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LD_ACCTREC.h</w:t>
        <w:tab/>
        <w:t>OLD_ACIXREC.h</w:t>
        <w:tab/>
        <w:t xml:space="preserve">ACCTSET.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DL's    :</w:t>
        <w:tab/>
        <w:t>createdemo.sql  dropdemo.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:</w:t>
        <w:tab/>
        <w:t>actrec.ctl      acctocrs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  :</w:t>
        <w:tab/>
        <w:t xml:space="preserve">build_ACCT.sh   setup.orac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 Setup the following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KIX              Sun MTP's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ACLE_HOME         Oracle's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ACLE_SID          Oracle System ID to conn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D_LIBRARY_PATH     Above library path ($ORACLE_HOME/li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               Executables search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eck your PATH variable to include $ORACLE_HOME/bin and  $UNIKIX/bi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Use setup.oracle to set the following environment variables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s point to $UNIKIX/test/oracle/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X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X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XPR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XB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Make transaction and batch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kixinstall program to make transaction and batch servers of Sun M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Oracle.  The makefile defaults look for KXORACLE.pco and kxusrexi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e $UNIKIX/src/rdbms directory. The transaction and batch ser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be created in $UNIKIX/local/bin as unikixtran and unikixvs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change defaults by editing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Alter the KXORACLE.pco program to setup the connect name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acle userid and password is the user and password name from Sun MT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T table.  If any changes are applied to the program, the transac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atch servers have to be rebuilt.  See steps 6 and 8, if the method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nnect is changed in the KXORACLE.pco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After successfully making the transaction and batch servers, the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maps have to be compiled.  Use the shell script (build_ACCT.sh)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$UNIKIX/test/oracle/C directory to compile this program.  To comp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ograms, change directory to $UNIKIX/test/oracle/C and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'sh build_ACCT.sh' at the shell promp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Create the DDL statements, using the script in 'createdemo.sql'.  The D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executed from 'sqlplus' utility using SYSTEM logon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 at shell prompt enter the following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qlplus system/manager @createdemo.sq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ipt creates a oracle logon id 'unikix' which is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name.  If a different logon id required,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ipt and see step 8, how to identify the logon name in 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Load sample data provided in 'actrec.ctl' and 'acctocrs.ctl'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acle's sqlload utility.  The commands to load the data w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qlload control=actrec.ctl   userid=unikix/unik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qlload control=acctocrs.ctl userid=unikix/unik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 If you have not used the default oracle logon id 'unikix',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setup the Oracle login name in the SIT table of Sun MT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starting up MTP, set the following environment variab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XRDBMS_BYPASS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start Sun MTP using the transaction server from $UNIKIX/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e., at shell prompt enter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ixstart -t $UNIKIX/bin/unikixtr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he userid and password  to the required Oracle logon name. Sa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utdown Sun MT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 the environment variable KIXRDBMS_BYPASS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art Sun MTP with newly built transaction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ixstart -t "transaction server path and 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- 1.  If the transaction server was built using defaults, the -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option for kixstart is redunda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 Check $KIXSYS/unikixmain.log for the connect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de by Sun MTP transaction servers.  If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nect messages in the unikixmain.log or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nect failed, verify steps 1 thru 8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 Enter the transaction id ACCT and execute the application. 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monstrates standard SQL DML's as part of the Demo.  The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not support the 'P' (print) option in the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oad the dem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 First stop the Sun MTP system.  Use kixstop at shell prompt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'csmt shut,yes' in the terminal to shut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Execute the script 'dropdemo.sql' from SYSTEM logon name of ORA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-  This will drop all the tables, and the default userid 'unikix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