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0415026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8489640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