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34589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070701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