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6959937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7568453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8916207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8409264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0159885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14283122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