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141530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049736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