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716035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5030833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