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TOOLS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with check or money order in US fund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 Noon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01 Oakwood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 Church, VA 2204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: 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                                  **Price (US) Qty Subto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Tools 3.0 Registration (no disks)          $ 50.00   ___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Tools 3.0 Registration w/Source Code       $100.00   ___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(one dis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 via E-Mail (per disk)              $  0.00   ___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 via Postal Mail (per disk)         $  5.00   ___ 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                                                  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All payments must be in US doll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  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/Department: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: 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:    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/Province: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/ZIP Code: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ry: 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:            (________)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:              (________)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 Mail: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Serve Mail: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OL Mail:         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 for your 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