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626470895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52712764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113579125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04296385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647459370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