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2051787453"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49424350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059495322"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459761903"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19897158"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223085235"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72368438"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013021764"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430407050"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715185859"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96498414"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83963244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6635674"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1226900235"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