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785171245"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664732120"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237399372"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966505245"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173887158"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969447312"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880345499"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342063525"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123042235"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828714943"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272750447"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988756723"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2075675409"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873870809"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