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60362785"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2067675601"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924023637"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695754502"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054229675"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754694341"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823648359"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259360263"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859254402"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838939398"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041989204"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331097723"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682606951"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681160776"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246754638"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3164584"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2003261567"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287716404"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