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82154596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88856079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41710349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905095812"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97844645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31477583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