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418977379"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765620453"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1298229061"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1539954596"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1192796066"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1380659270"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662396637"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406928812"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1889831925"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1434477698"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486881657"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772872316"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509335970"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911755758"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873977351"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440347703"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1102311288"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1134985489"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1159832473"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2127572004"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354503682"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625187672"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530354174"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1093930372"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1273081766"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994971401"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542120517"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1455510879"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1854182915"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1541782874"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