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617263014"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2120856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4422086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