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31601245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68373052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07021200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