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451135062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577168073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593068728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354954448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795737397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83806883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