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Adds a volume label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LABEL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  Internal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If the drive specifie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drive is assumed. 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for the text desired as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.  If no text is given,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s DOS 2.0, will ab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an error message und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.  Will also abor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rror message if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drive is formatted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s/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N Park Street, Apartme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over, NH 0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