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general purpose assembly routine to execute any real mod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forewarned about the interrupt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real m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XEC.ZIP contains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XE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NTEXE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XE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assembly routine which takes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number, ax,bx,cx,dx and register number as inpu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the give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 probable situation where the abov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may be used to execute the routine in the ASSEMB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XE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f us know about the assembly language instructio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need to call Interrupt 16H Service 00H (Wait for a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embly code might show up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good. But what about if you do not know which interrup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ssembly time ie Interrupt to execute is determined only at ru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comes to mind? But unfortunately most assemblers do not ta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the way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XEC.ASM does exactly this in 'Assembly way'. There are C way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e using int86 and it'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 of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X instruction is decoded by INTEL processo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up all your register values at run time and do a jmp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That's all it ta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ecutable sampl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 -c s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sm intexe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ink sample+intex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MASM 6.11, and  LINK 5.60.399 to creat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ena@wipsys.sof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