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T-HINT 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ATHINTS library... part of the BATPOWER CONFERENC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AINFRAME OPUS/FIDO 261/1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ltimore, Maryland 1-301-488-7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PATH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PATH.ARC contains two files... SETBATH.BAT and SETPATH.DOC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available in the BATPOWER files area. This batch file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 programs available in BATPOWER.ARC... answer.com, flip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dir.com and popdir.com and provides one example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nvironmentable variables and redirection to accomplish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with batch files. SETPATH.BAT allows for rapid editing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variable and features a scheme for quickly re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PATH to either its original value set in the autoexec.ba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prior to the last setpath.b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environmental variables see BAT-HINT #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 David Crea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