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9 Rick Duff &amp; Archi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tch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released as "Free-Ware."  Therefore it will cost you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.  However all source code is Copyright 19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Duff and Archie Software.  Part of the source is Copyright 1988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, it is compiled with thier software.  Source code is obtain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or a nominal fee of $5.  See end of document f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I needed to run some jobs on my PC while I sleep, to ge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.  I didn't want to always use my "shelling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Job to get this done, I wanted to invoke it from a batch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 wro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 It will check the internal clock against a time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put:  Type exittime (time)   (time) is the tim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o exit in the 24 hour format HH:MM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:00 A.M.  you need to input it as 04:00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:00 P.M.  you need to input it as 16:00. 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just invoked from a command line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, just type exittime H.  F10 will st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any time, so you won't be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time 22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opus\user.bbs d:\backup\userbb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time 0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opus\*.cu? c:\opus\outbound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time 0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time 0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sample batch file that I could use on my system,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pty side of my two multitasking system.  Even if this job is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out, as long as it can get one second out of 60 it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hope you enjoy the program.  No warranties given, nor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e program, of course any donations 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0 Garri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ington, OH 43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BBS online: (614) 848-5947    24 hours a day, upto 2400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all Archie Software for both DOS mach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will be available, on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