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HASSLE single comm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Just type "Bkup C: K:" to Backup the entire C: driv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ts subdirectories no matter how many levels deep!  Or,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-level directory (such as or C:\Lotus or D:\Qpro) path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. That directory, along with all the subdirectories, (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deep) will be backed up into one single compressed fil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tree-structure intact) on the Backup drive the user specif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ack C: K: operates in MIRROR-like fashion, in recover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(or the first-level directory) with all its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Backup software, tapebased or otherwise, can or wi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thout lots of  fancy menus and prompts and a lot of eff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on the part of the us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yntax for all three commands (Bkup, Unpack and Bkpex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cal. This was done intentionally, so that it will b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commands and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find this syntax and parameters confusing or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go ahead and just type "go" at the DOS COMMAND line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first parameter is always the path for the first-leve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the entire Drive, or a Listname containing several such pat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Readme.1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second parameter is always the Baclkup Drive such as `K: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third parameter specifies either a `preservation' indic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ups, (`p or P') for Bkup command, or the `Date-stamp'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.1st file) such as `4A6' for the `Unpack' command 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sion such as `^INI' for Bkpext' command. When `unpack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sion backups be sure to prefix  `^' to the extension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^INI' e.g. `Unpack H:\windows  K: ^INI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 venture beyond the first level, (e.g.C:\Lotus\Qtr1\spread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recover single subdirectories two or more levels deep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DOS  `Subst' drives and treat them like `entire' drives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drop this feature because of the space it wasted on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ternal) Hard Drive (about 7 to 11%). Just stay with the top (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directory such as C:\lotus or E:\word etc. Al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the one you are looking for, WILL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back up entire drives, the backup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zip. Also, NOTE that if you wish to back up just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by itself without incorporating all the subdirect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drive, you must specify C:\Root or E:\root etc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 D:\Root G: [P|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mportant since DOS does NOT recognize the root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\root and you will end up backing up ENTIRE drive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ot directory itself, if you specify  C:\ E:\ etc.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ot E:\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