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PC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0-1991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DD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 ar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CP250.DOC  The full docuements for D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C86.EXE   The executable for all 80x86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DDPC useful, I encourage you to register. 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DPC250.DOC.  Please upload DDPC to BBSes and give it to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suggestions, or comments, you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DDPC250.DOC or E-Mai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mb@cs.washington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SQC, DDPC, SQ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