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RW ver 2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9,93 by Klaus Hartne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provided for disk vendors and BBS 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fast single pass disk copier. Uses special timing to ru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high speed while being 100% compatible. Works with no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controllers and non standard disks (like 720k on 5.25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 file on hard disk to store disk contents while copying.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disk image file and write back such files to disks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copies of source disk. Disk images can be sent vi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, stored on streamer and lots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ONE-LINE DESCRIPTIONS FO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ick to longest one that your BBS can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2         3         4         5         6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0         0         0         0         0         0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-+---------+---------+---------+-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1pass disk copy + disk image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1pass disk copy, mass copy + disk image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1pass disk copy, mass duplicate + disk image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fast one pass disk copy, mass duplicate and disk image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fast single pass disk copy, mass duplicate and disk image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compatible computer, DOS 3.2 or above, 512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is allowed if all files are included and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in any way. Disk Vendors should contact me to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current version. BBS operators can obta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from any mirror of the simtel msdos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rectory &lt;msdos.dskutl&gt;, filename dskrw*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free trial period of 3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 period the program will sometimes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reminder that can skipped by press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is 35 German Marks (about US$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with VISA and MasterCard is welcome, in which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company will automatically convert the amou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of the card holder. Also possible: Cash and Euros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heques are expensive (see order.f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fill out the file order form, print it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aus Hartneg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eist-Str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7835 Ten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aying with credit card, you can also fax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+49 761 580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July 1993 the german postal service will chang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codes to 5 digit numbers. Before registering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a more current version or ask me fo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ntact the author via Internet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tnegg@sun1.ruf.uni-freiburg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address might be valid only until end of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all hi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+49 7641 48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mpuserve you can send mail to Internet using the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internet: hartnegg@sun1.ruf.uni-freiburg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package includes the follow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1st      - latest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rw.exe      -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rw.doc     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rw1.bat     - sample batch (disk 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rw2.bat     - sample batch (mass duplic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frm       -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