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programs in this file were written by Steve Gibs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son Research Corp  Box 6024  Irvine, Ca  927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will determine the hard disk performance of any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able computer.  These programs have been tested and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fe and NOT destroy data on any hard disk.  However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made available on BBS's, no guarantee is made if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board other than the Riverside Premium BBS 312-447-8175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ersonally entered the code and tested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btain this program from any other source I would recomme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ake normal precautions (BACKU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for creating the COM files is included and wa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QuickBasic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included 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NTEST and SPIN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NTEST determines exactly how many revolutions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 requires for full track transfers.  Dos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ull track whenever programs or files larger than 9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or written... which is most of the time.  SPI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directly read your drive's interleave, b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leaving performance can be easily infer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INTEST's full track transfer revolution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NTEST  averages the time required for each of over two hundred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k reads in order to accurately determine the r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 per read, then the number of revolution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just one track and the controller's full-trac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 rate are computed.  SPINTEST only READS data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so data is never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 two hundred track reads were used as a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nsistent disk transfer behavior of AT&amp;T's 6300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exhibit a maddening inconsistency in their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ransfer disk data.  Sometimes they get the nex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ften not.  This means that a much looser tha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leave generates the best overall throughput for AT&amp;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is reason, and to guarantee correct results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s which might behave similary, SPINTES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track reads and averages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NTIME  Since SPINTEST measures track read time, it must assu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 ratio between elapsed time and disk rotation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weirdo clone computers have a clock which run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normal when in TURBO (8mz) mode, and some lap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iny hard disks spinning at strange speeds. 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sound like your situation SPINTEST will de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 readings and you'll not need SPINTIME's confi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su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if EITHER of these cases might be you SPINTIME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for sure.  SPINTEST is only useable when SPINTIME gives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readings.  The single exception to this 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&amp;T 6300 and 6300 Plus machines.  Due to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s they experience with disk transfers, SPINTI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a lower-than-3600 RPM reading.  For these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INTIME is interesting since it determines EXACTLY how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hard disk is really sp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I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ime required to run this test will var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roximately 14 seconds for a fast 2:1 interle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8 seconds for an incorrectly interleaved 26-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LL encoded hard disk.  So simply type:  SPINTES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 prompt and wait a minute or two.  The resul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I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has two purposes:  To determine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system's clock, and to verify that your system's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 is spinning at close to the 3600 RPM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system's clock is checked by timing SPINTIME's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ution time.  It should require EXACTLY 60 SEC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, no matter what.  During that time it is busy w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hard disk spin, counting every revolution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CTLY 60 seconds, it displays your drives exact R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within its measuring resolution).  If SPINTIME's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ution time is NOT EXACTLY 60 seconds or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PM is not close to 3600, SPINTEST's reported r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nt won't mean anything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INTIME's real value is to assure you that SPIN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ivering worthwhile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th programs assume and require DOS 2.0 or higher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e on your FIRST (C) drive only.  It should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special CONFIG.SYS drivers fo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ests will also be more accurate if you do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 resident programs active.  Many of these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s "steal" so much time from the computer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icate timing analysis could be upset.  Also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remove any disk caching software.  Disk caching inter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isk reading performed by the programs and render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asurements invalid.  By the way, disk cach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formance is significantly improved through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 interle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thanks to Steve Gibson for providing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additional note, Gibson Research has designed a qu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less software product which handles the entire chore of opti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etting a hard disk's sector interleave while leav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data in place.  The product will also perform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unctions relating to assuring an MFM or RLL drive's data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 is expected to be available for shipping with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eeks for $29.  If you are interested in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product or FlickerFre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Gib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son Research 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6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Irvine, CA 927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mention you heard about it from the Riverside Premiu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iverside, IL  312-447-81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all your disks live longer and spin faster.   Sp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