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� ���� ���� ����    � ���� �   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� � ���� ���� ���� �  � ���   � �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 �  �  � �  � �  �  ��  ����   �    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 ��     ���� ���� ���� ���� ����� ���� �  � �� 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  ���       ��� ���  ���  �  �   �   ���� �  � � �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   �     ���  �    ����  ��    �   �  �  ��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 �� �� �  � �    ���� ����� ���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  � � � �  � �    ����   �   �  � 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��� �   �  ��  ���� �  �   �    ��  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 ���� �    ���� ���� ���� ����       ����   ���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 ���  �    ���  ����  ��� ���         ��    ���� �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� ���� ���� ���� �  � ���  ����       ���� � ���  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FFICIAL HOME PAGE: http://www.void.demon.nl/warajevo/index.htm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The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The emulation of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  The emulation of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  The emulation of Timex Sinclair 2068 partic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  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E ENVIRONMENT OF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Basic elem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Menu 'Tape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  Submenu 'Ta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opy to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   Submenu '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xtr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Add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di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x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hange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   Submenu 'Impl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mpress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mpress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ffici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   Submenu 'Commun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end to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Receive from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nfigure 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Receiv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ampl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dvanc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5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Basi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Hi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G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Pas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Gens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Pascal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T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Tassword 2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Tassword 3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Tassword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Tasswor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The Last Word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Machine Lightning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Forth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ASCII &lt;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SCII 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Logo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CREEN$ -&gt; T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Color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Black and white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Other em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Roman &amp; Ea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Roman &amp; Easy in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-&gt; Roman &amp; Easy 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Lunter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Lunter TA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Lunter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Irish SpecEm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Polish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Polish SP SP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Polish SP S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Spectrum 2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BLK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B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 Garabi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LT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L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ZX Brukner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TZX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TZX conversion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 Muse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Museum ZXS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Museum Z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Spectrum + TR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TRD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T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ZX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ZX32 ZXT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ZX32 Z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menu 'Warajevo &lt;-&gt; J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VO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'Warajevo TAP -&gt; V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��� Menu 'Z80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Submenu '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Submenu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Hard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anish Spectrum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VgaSpec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Old 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Old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Irish SpecE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PRG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JPP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NA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ecEmu G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EM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 UKV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NA 128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NA 12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Nuclear ZX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N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X128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LT -&gt; Z80 +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+ SLT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Spectrum 2.00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SIT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ZX32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XS RIFF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Z80 -&gt; ZXS 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'Z80 (48K) &lt;-&gt; Z80 (128K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ny Z80 -&gt; 4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'Any Z80 -&gt; 12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Z80 snapshot -&gt;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��� Menu 'Mdrive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.   Submenu 'Micro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at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Opt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rite 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rite un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2.   Submenu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3.   Submenu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4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Enlarge MDR to 254 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Menu 'Dock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1.   Submenu 'D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Me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2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ROM to D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Binary to L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Binary to A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   Menu 'Data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1.   Submenu 'DBF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elec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2.   Creating and editing the data base (option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and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for data 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d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for explaining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3.   Running programs from the data base (option 'R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4.   Sorting the data base (option 'S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5.   Submenu 'Mark sort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Con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wap 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Unmark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6.   Creating of the report (Option 'Re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7.  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SpecP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SG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ZX Rainb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Warajevo -&gt; Spec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GD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pecPi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ZX Rainbow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'SpecBase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   Menu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Joys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MS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   Menu '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OS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   The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  The function key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   The command line parameter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 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BUILT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XPANDING THE EMULATO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Adding emulation of a new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Using 'Escape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Emulation of the parallel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    Z80 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   E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1.  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.  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3.   'Kempston 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4.  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5.  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6.   'Timex Sinclair 206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7.  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.    The emulation of the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    The emula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.    The emulation of the beeper and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    The emulation of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. 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    The forma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1.  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2.  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3.  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4.   D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5.  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6.  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7.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. 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.   Communic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.   Informations for users of newer operating systems (MS Windo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3.   Assignment of the n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4.   Time constant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5. 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6. 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REMARKED PROBLEMS, AND HINTS FOR PROBL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WHAT IS THIS AND HOW WE DEVELO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tell users of earlier releases of Warajevo ZX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hat although war in our country finished two years ag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nd economical situation is still very bad. At the moment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tatus is much better than 2 years ago, but unfortunate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 for most of the inhabitants. However, we hope that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lved in due course. If this is your first conta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short story about the development of this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be this program is not too interesting in itself, but it is a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comes from Bosnia and Herzegovina, from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jevo which has been surrounded for more than three years. Ou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and Samir Ribic. We are engineers of electronic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 (the emulator was originally Samir's graduate thesis).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econdary school days, about ten years before, we began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computers thanks to the ZX Spectrum. For this reason, w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ntimentally tied with this computer. This computer reminds u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when, in our neighbourhoods, the life was nice and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when we bought AT 286 computers at the end of 1990,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our Spectrums. We had great interest when, in June 1991, w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, which, without underestimating anybody's work, h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aracteristics (it was slow, quite in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ith unpractical emulation of the tape recorder etc.). It'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 to us (we suppose that the program is from the Slovenia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author is Peter Kro�elj), and when starting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'(C) 1991. Roman &amp; easy inc.'. When the war start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we wanted to remove the dark thoughts from our head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o, in April 1993, we started the development of 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symbolically called 'Warajevo Spectrum emulator'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characteristics. We should mention that we were known 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mers, especial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as developed in horrible conditions. The grenade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there was little electrical power (at one time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s didn't have power for two months!).  When we had electricit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2-3 hours during the night. However, we did not quit and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ment when the electricity was on to develop the program. It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my's camp, with an improvised generator, and a voltage that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 V to 300 V! The greatest part of ZXTOOLS (which was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ntil release 1.2, and later on was integrated into th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without even a hard disc, because such a 'stable'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t. We progressed very well, and in November 1993, re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that came from the enemy's territory, we got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'Z80', written by Gerton Lunter. In even worse win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tinued the development (in the rooms where we slept the wa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), hoping to get this emulator to compare our program and 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ril 1994, the foundation Sorosh opened the firs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rajevo. We sent a general request and in June 1994, we got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From documentation we got information about many Spectrum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Europe, but we thought that our program was surely better tha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except maybe Lunter's program. We think that it is a great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e conditions where the program was developed and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on's program. When we contacted Gerton, he had the same opin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, a number of new emulators have appeared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especially X128 by James McKay, and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for the Windows platform (We want to point out ZX32 by Vag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rtzianis and MultiMachine by Paul Hodgson). However, we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is the best emulator for pure DOS. We want to tell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 still does not have a good emulation of the vide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ZX32 emulator (although it is much better than in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a considerable improvment itself over release 1.5.),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bits 3 and 5 in the F register, emulation of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Multiface 128, AMX mouse, full emulation of the RS232 so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Spectrum +3, which are supported in some othe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ant to emphasize that Warajevo is a Real-Tim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from release 2.0. - execution speed is equal to speed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independent of PC computer speed), and Warajevo still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ch make it uniqu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(starting from release 2.5) emulates the American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, the Timex Sinclair 2068, with practically all the featur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(extra video modes, sound, memory expansions etc.). Time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implemented in the MultiMachine emulator by Paul Hodgs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emulator needs much lower hardware requirement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(like Lunter's emulator) allows loading of programs from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er directly into the emulator, but unlike Lunter's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allows picture generation during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supports multicolor effects and digital sound with muc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s on the computer compared to some other emulato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is moment, the Warajevo emulator is the only emulator which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interface (on Spectrum 128) and the Sinclai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 emulation, using TAP files, is realized using a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 Our emulator can load from TAP files (even from Lunter TA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programs that load themselves using non-standard method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creen, quick loading, etc.). The advantage is that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levels from the tape using non-standard routin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of Warajevo has an option for sampling a tone reco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ape into a TAP file, regardless of the structure of the t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ing routine. In other words, you can transfer any program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to a T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pes (TAP files) can be in a compressed format, and then occu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-70% less space on disc. The emulator supports the automatic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 programs which are located in an arbitrary place on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No other emulators support such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can optionally load TZX files much faster (by a factor of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) than loading into a real Spectrum, without any degradation i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is still the only emulator which supports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EYPAD) emulation on ZX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rajevo emulator has a very clean emulation of the beeper,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. Out of all the emulators, only the Warajevo emulator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3-channel AY sound on a PC beeper. Starting from release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goes one step further, it tries to emulate nearly all 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noise generation and digital sound using only a PC beeper!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AY chip emulation using AdLib and Sound Blaster card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ery high quality machine-code monitor is included,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.  The monitor also has some other things, design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on't know about machine code programming (for exampl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ing to the printer in different sizes) and some of them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making maps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is the only emulator for DOS which implements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need the old ZX Interface 1 ROM, like Trans Express, Easy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drive Utility, etc. (XZX emulator for Unix also has the sam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programs which need the new ROM work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y powerful Windows-like environment of the emula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ion of TAP and snapshot files (reorganization, compression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bi-directional communication with Spectrum, 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from other formats (BASIC, GENS, etc.), the conversion of 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IFF, the conversion of TAP and snapshot formats from '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rmat of many other emulators and vice versa and more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their database of Spectrum programs (the name, the produc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etc.). To every program you can add data about the tap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located (or snapshot file when it's a program imag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n the tape, the disc drive where the tape is placed,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etc. This allows very easy starting of Spectrum progra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m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additional program ZXCOMP the Z80 snapshot files can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be converted to EXE programs which can be execut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 emulator, and they are not too much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 themselves. This is also a unique feature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emulator is freeware software, and all users will have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emula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o emphasize that the Warajevo emulator uses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Z80' format for snapshot files, which is probably the most pop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s of 'TAP' files are different in these two emulat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release 2.0. Warajevo uses an extended 'TAP'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Lunter TAP format as a special case. So, Warajevo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 TAP files without conversions. A lot of snapshot files in 'Z80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ape files in Lunter 'Z80' format) can be found on FTP server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vg.unit.no         directory     /pub/sinclair/sn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gns.getronics.nl    directory     /pub/os/sinc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have E-MAIL, not FTP access, on the Interne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like BITFTP) which can send you files from FTP servers as UU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pril 1995 and December 1997 we received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8 countries, from all 6 continents (Argentina, Australia, Aust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Czech, Croatia, Danish, France, Germany, Great Britain, Lat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, Hungary, India, Italy, Macedonia, Norway, Portugal, Ro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Slovakia, Slovenia, South Africa, Spain, Sweden, USA, Urugu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), with greetings, questions, new ideas and bug remark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se if any message remain unanswered because E-MAIL in Sarajev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able so it doesn't work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stly, one important thing. If you have an extreme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on't use releases 2.0 or newer. Instead, search for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 Releases 2.0. and newer are Real-Time emulators, bu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act that the clock speed of the computer must be about 33 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correct operation, otherwise the emulator will work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 Newer releases are not yet optimized to adapt them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computers. However, we hope that the time of slow compu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so this will probably not be a problem. To make a rough tes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achine is fast enough for normal execution of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emulator type this command in BAS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duced sound has a duration of exactly 10 seconds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  But, if you got a sound which had duration of 20 secon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wice as slow as is necessary for correct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by keeping the older versions, you can solve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r favourite game not work in release 2.51. due to some new-ma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n't present in earlier versions you can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ckage, there ar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EXE  Full environment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HLP  Help file fo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ICO  MS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PAL  Palette file, may be customized to change palett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DOC  Documenta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48.EXE    Kernel of the 48K version of the emulator (withou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.EXE   Kernel of the 128K version of the emulator (withou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068.EXE    Kernel of the TS2068 version of the emulator (withou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OC      What's new in release 2.51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DOC       Frequently asked questions, Englis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LP.DOC  Flowchart diagram which helps the user to transf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8.ROM      ROM file for 48K version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1.ROM      ROM file for emulation of Interface 1 (new and old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0.ROM   ROM file for 128K version of the emulator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128_1.ROM   ROM file for 128K version of the emulator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0.ROM    ROM file for the emulation of Spectrum +2 (Derby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2_1.ROM    ROM file for the emulation of Spectrum +2 (Standard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068_H.ROM  ROM file for the TS2068 version of the emulator (HOME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2068_X.ROM  ROM file for the TS2068 version of the emulator (EXROM 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  Communication program for ZX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COM  External driver for parallel printer interfac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ASM  Source file for the driver PARALLEL.COM (as an examp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users can make external drivers for emulator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.EXE    Compiler for converting snapshot files to EX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G.EXE   Utility for registering Spectrum file types for us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&amp;PIFS.ZIP  Archive with icons for various Spectrum file types, and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or easier working o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documentation in Bosnian language is not more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ajevo package. It can be downloaded separately from the Warajev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d.demon.nl/warajev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in this package use, or create,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AP         The files for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Z80        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DR         The files for emulation of the microdriv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CK         The files for emulation of Timex memory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K         BACKUP files created by environment using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nn         The files created by environment as a result of ex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  Global emula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IM.CFG   Local configuration file used by emulator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OUT   The file created by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 The progr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 The file with descriptions joined to file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 The file with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HREP.TXT   Report file created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REG  Registration entry update file for updating Windows 95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, created by utility MAK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 HOW TO HELP AUTHOR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reeware, and you can give it to anybod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remove anything from the package. However, we still don't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s of money (although much better than 2 years ago), s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s welcomed. If you like this program, and if you w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pay the desired value to one of the following b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                                    Currency:      Accou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KA LJUBLJANA (Slovenia)                   DEM          7010-070-280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ANSTALT BANKVEREIN WIEN (Austria)       ATS          0101-66536/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DEM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CHE BANK AG FRANKFURT/M (Germany)         USD          936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CHF          163973-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BANK CO ZUERICH (Swiss)                 USD          14754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therlands)         NLG          54.04.28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-AMRO-BANK AMSTERDAM (Netherlands)         USD          54.04.93.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ANSKE BANK COPENHAGEN (Denmark)          DKK          51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NORSKE BANK OSLO (Norway)                 NOK          7001-02-2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DINAVISKA ENSKILDA B.STOCKHOLM (Sweden)   SEK          5201-85 507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yment is possible in any bank and in any country,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count numbers of 'Central banka DD Sarajevo' (former 'Kredi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a DD Sarajev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aying, it is necessary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's name and su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of the 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the receiver's personal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phone number of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ata about 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ljko Juric                            Samir Ri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anska 10, 71000 Sarajevo, BiH        Trg ZAVNOBiH-a 14, 71000 Sarajevo, BiH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5013/91                              LK 1189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387 71 526-726                telephone 387 71 543-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ntact us, these addresses are not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tters to Sarajevo are delayed quite a lot. Also,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not recommended because it is expensive for you.  It is be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Our Internet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JURIC@UTIC.NET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RIBI@HSL-SARAJEV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RIBI@HERME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in advance. From release 2.0. if you donate 80 D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source code of the emulator. To other donator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promise anything special, except that we will include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of the emulator, the list of donators with values of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 fact that some donation may be good motivation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release of the emulato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many people helped us to realize this project.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tijn Van Der Heidne from Netherlands, for giving us about 15 MB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site for Warajevo home page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rge Hills from United Kingdom, for a donation of 30 po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out of some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hn Claus from Germany, for a donation of 100 DM and suppor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emulator in his program ZX Rainb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laus (surname is unfortunately lost) from Austria, for donation of 50 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 Christensen from Sweden, for donation of 200 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e J. Dowling from United Kingdom, for correcting grammatical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lish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f. Dr. Sc. Ahmet Mandzic from Sarajevo, for accepting the e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ir's graduate th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troslav Sobot from Croatia, for his program Mastercopy 128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ase for the communic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rton Lunter from Netherlands, for sending us his program for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our program to the world, and for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emulator in 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vin Albrecht from Canada, Keith Watson from USA, and Paul Hodg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Britain, for great help with technical data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nd test programs related to Timex Sinclair em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i Fernando Ferreira Ribeiro from Portugal, for fixing a bug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on some boards, and for a routine for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 directly to P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az Kac from Slovenia, for his program PLAYTZX, which is used as 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ZX support in the Warajevo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an Josip and Cvetkovic Dalibor from Sarajevo, for helping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 of some hardware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mir Osmanovic from Sarajevo, for giving us many Spectrum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tijn Van Der Heidne from Netherlands, for supporting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in his program SGD, and maintaining a fascinating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X Spectrum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Hodgson from Great Britain, for support of the Warajevo TAP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MultiMachine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odrag Stancevic from Yugoslavia, for pointing out problem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some Spectrum programs and for sending test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ggelis Kapartzianis from Greece, for help in solving some bug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sions to and from the ZXT and ZXS formats suppor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ZX32, bugs in the 'Start' butt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uard Schmidt from Germany, for finding a bug in ZXCO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mien Burke and Philip Kendall from Great Britain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SYS.SINCLAIR FAQ list, in which the Warajevo emulator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ilip Pogosov from Russia, for finding a bug in the /?86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e Tonks from Great Britain, for noticing a bug in the AY emul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und Blaster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ros Zupan from Slovenia, for noticing some bugs in TZX lo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dolfo Edison Guerra from Uruguay, for sending his program SPEC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ggestions on how to convert between his and Warajevo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ynek Med from Czech, for uploading release 1.2 on the Inter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lan Pikula from Slovakia, for some useful suggestions about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iel Herak from Croatia, for information about hosts f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nd sending release 1.1. of our program to the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an Ivanovic and Aleksandar Zelenovic from Sarajevo, for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abou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s we want to than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HCR and many relief organizations, because we did not die of hun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snian Army, because it defends our 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OSH foundation, for installing and financing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distribution in Sarajevo, for minimal amount of electrical 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OR, because they don't permit starting the war in our coun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BASIC INT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the emulator from DOS by typing WARAJEVO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nvironment of the emulator, which will be describ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From the environment you can start the emulator by pressing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F10 again (or right mouse click) will go back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directly call the emulator kernel from DOS by typing SPE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 version), SPEC128 (128 version) or TS2068 (Timex version)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nvironment using F10 from those progra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X Spectrum 128 is not 100% compatible with the Spectrum 48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run programs designed solely for the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128, except if you have some special reason for do i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48K program supports AY sound). Starting from release 2.5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48K versions of the emulator may be loaded into the 128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onversion, which was not true in earlier releases. Also,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48K version can be loaded into the Timex version (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working are slim, though, due to changed ROMs), but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rom one Timex version cannot be loaded in any other version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s SPEC48, SPEC128 and TS2068 accept a lo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Almost all options may be set using the environment (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worry about command line parameters), but describ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very important because then the describing of th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will be much easier. Square brackets mean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rameter argu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accepts some command parameters too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3. which is dedicated t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emulator automatically detects graphic card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the graphics mode it uses due to incorrect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ption /V&lt;code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C - Force CGA card, in the monochrom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W - Force CGA card, in the color mode which is suitable for windowe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MS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 - Force Hercules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 - Activate non-standard resolution on Hercules card to establis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pi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 - Force EGA 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 - Force EGA Mon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V - Forc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asons for using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MS Windows the emulator can be run in windowed mode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C and /VW (/VW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Hercules card systems the option /VX displays a nicer pict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requires synchronization adjusting on s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VGA cards using /VE gives a smaller picture on the screen (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number of scan lines) if the resolution looks too ugl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this will not work on all VGA cards), or /VM if you want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(without attributes). On VGA and EGA cards you can use the /V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W switches too, but these are not very useful on the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 non-standard card compatible with one of thos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doesn't automatically recognize it or recogn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you can use these options to change the mode Warajevo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GA, Hercules and EGA Mono cards, the attribut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(BRIGHT is not implemented). On the CGA card the FLASH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inverse character, and all other cards emulat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VGA and EGA display all of the Spectrum colors including B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critizied due to a bit of an odd color palette, so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the VGA dark yellow is really yellow (in earlier releas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brown). However, EGA still uses the old color palette, becaus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wo intensities of yellow color. Some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by shadings on mono cards are unreadable. This fixes option the /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arajevo 2.51 with VGA card the color palette may be customiz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PAL file which is supported with the Warajevo 2.51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actual color palette which will be used (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s described in chapter 7.9.6.). The default WARAJEVO.P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tings which is very close to the colors on the real ZX Spectru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PAL file is not present, the emulator will use the defaul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, like in earlier releases (some users didn't like this palett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user-definable palette). The WARAJEVO.PAL file is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, so if you have a monochrome VGA monitor, re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.PAL file is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/V may be set from the environment using the menu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alog 'Video'. The shortcut for this dialog is pressing F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of attributes using shades sometimes results i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Also, the color CGA mode emulates only four col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ur colors are combinations of the first four. Using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the emulation of attributes (or change the four bas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GA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ercules, EGA Mono and CGA cards in mono mode the command /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Attributes are emulated by shading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Attributes are not emulated, background is black and pixels are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Attributes are not emulated, background is white, pixels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CGA card in color mode the command /M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0 - Base colors are black, magenta, cyan and white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 - Base colors are black, red, green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2 - Base colors are blue, red, green and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menu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Video' dialog (shortcut F5), or from the emulator itself,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. On EGA and VGA cards the option /M is ignored.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look blocky when you turn off attributes. Also, some progra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k and paper color to hide strange data on the screen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witching attributes off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is implemented as normal (on CGA it is shown a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However, FLASH is not used if the emulation of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 Consequently, the cursor becomes an ordinary letter,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from other letters. Option /K changes the ROM,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verse. As a negative effect, programs that contain a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will not work (this is very rare, though). From release 1.5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is less useful, because from this release FLASH on CGA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RSE, which was not case in earlier releases of the emulator.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less, because nearly all users use only VGA compatib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ROM'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does implement the border (on CGA, Hercules and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s a thin frame around the screen, and on EGA and VGA on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release 2.0, the border implementation on a VG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mproved, so many programs which change the b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picture generation (e.g. Aquaplane, Vect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Island, 4D Terror Daktil, GU! etc.) now work correctly (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). However, emulation is still not perfect (only the ZX32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 has a better emulation), so a small number of program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mulate all border effects correctly (look at the program MDA DE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X32 emulator). The emulator also emulates sound;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 (e.g. during the night). This is the reason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0 - Border and sound are not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 - Border is emulated asynchronously (like in release 1.5.), and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2 - Only sound is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3 - Border and sound are emulated, with asynchronous border em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 - Border is emulated synchronously, and sound is not e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5 - Border and sound are emulated, with synchronous 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parameter is given, /U3 is assumed, as in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Options /U4 and /U5 on non-VGA cards have no effec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substitute them with /U0 and /U2 respectivel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order emulation hires border effects will not work, s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quaplane will cause ugly border flickering. In such cases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recommended. Also, asynchronous emulation may cause "snow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the border is changing too fast (this is especial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ulation of tape loading, see chapter 2.4.). However,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needs more computer resources, and it is not recommended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hings can be done from the emulator itself, by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 off/on) and F6 (border off/on, and on VGA performs trip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/synchronous/none border emulation). Options /M1 and /M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order emulation too (except in color CGA mode).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set using the 'Video' and 'Sound' dialo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up' menu. These dialogs have shortcuts F5 and F4 respect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128 and Timex versions of the emulator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channel sound generated by the AY chip using the PC bee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ing the channels. This often sounds very good (but some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, like in 'Elevator action'). However, sometimes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only one channel (playing the main melody) or two of thre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you use the option 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0 - All 3 channels are emula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1 - Channels B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2 - Channels A and C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3 - Only channel C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4 - Channels A and B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5 - Only channel B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 - Only channel A is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7 - The AY chip is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the emulation of the AY chip on the PC beepe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other emulators (see also the description of the next option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ing can you decide which parameter using /S is be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varies from program to program. On the 48 version of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totally new: starting from release 2.5. we tried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e AY chip, including the noise generator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, speech generation and so on. Option /SX tries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Y sound using only the PC beeper using a method of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ing of emulated real AY output. In some programs i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(but not always). So, you will often get perfect 3-channel 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eper with speech and noise effects! Working under Window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ith this option, because very precise timing is needed. Try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AY chip emulation will not be perfor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, but by using an AdLib compatible sound card (which include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 using FM synthesis. The sound is quite good, but the FM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exact emulation of all AY chip features, includ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digital sound effects, exact emulation of noise generat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commended if you have a sound card and a not-very-fast machin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s /SB is often better), or with programs where /SB gives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This option is ignored on the 48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s like /SA, but provides compatibility with very old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L2 chip, which needs a very time-consuming protocol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B[&lt;address&gt;[;&lt;dma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imilar to /SA, but uses features of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s, which allows exact emulation of the AY chip (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release 2.0.), emulation of the MIDI interface on Spectrum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ing real tapes from a real tape recorder directly into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Sound is often as good as the X128 emulator by James McKay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with considerably lower hardware requirements. 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with this option because very precise tim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verything is not as perfect as it sounds: i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interaction between our methods of sound generation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on the Spectrum 128, which causes very ugly sound distortion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use option /SA. For an explanation, see chapter 7.6. We dis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olve this problem, but the solution requires total re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mulator and usage of the 386 instruction set, and it is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uch a solution into release 2.51. We promise that you will so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6. with perfect sound, better than in emulator X128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ble even on a 50 MHz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&lt;address&gt; is the decimal base address of Sound 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omit it, the emulator tries to determine this addres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ypically 544, that is 220h). Also, you can set the number o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hich the sound card uses for 8-bit transfer (range 0-3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48 version of the emulator, this option may be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Sound Blaster card as an input for loading programs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using a real tape recorder directly into the emulator through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Sound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 (shortcut for this dialog is F4 in th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ables drawing of the title picture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This only affects the program when you start the emulato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DOS using SPEC48, SPEC128 or TS2068. Calling the emul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ill never display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ZX Interface 1 is not emulated. If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E, the ZX Interface 1 is emulated. In that case, the file ZXI1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. The ROM switching is done only in the lower 8K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ZX Interface 1 switches all 16K. If you want to emulate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EX, but the switching will be slower. Using the option /#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option /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emulator, the new version of the 8K ZX Interface 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(there were two different versions of the ROMs). Some il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 work with the new version, but there are als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only with the new version. Some programs (for example, Bet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) have two versions, one for the old and one for the new ROM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works only with the old ROM, add the letter 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 in this option (e.g. use /EO or /EOX), and the emula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nterface 1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imex Sinclair 2068 computers, the ZX Interface 1 offici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(although some projects made by independent authors do)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d on the Timex version of the emulator. Instead, option /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 version of the emulator has a totally different meaning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nvironment the option /E may be set using the 'Interface 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. Also, the option /E will be set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Select' from the submenu 'Microdrive' of the 'Mdriv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cut F8 in the environment), using the command 'Network' in the '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using some commands from the 'DataBas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[&lt;drive&gt;:]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active disc and directory for TAP files (which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) and the default disc and directory for snapshot, microdrive and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directory does not contain any tapes (i.e. a TAP file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option is not present the emulator creates an empty tape file called E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Tapes' of the 'TapeFile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shortcut F2 in the environment) sets this paramet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and directory which contains the selected TAP file.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or example from the 'DataBase' menu) may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[&lt;drive&gt;:][&lt;path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s the snapshot file. The assumed extension is '.Z80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are compatible with the emulator called 'Z80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ton Lunter up to and including release 3.03 so you can load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this emulator. If the name is omitted, the assum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Z80. If the names of drive and directory are omitted, the assum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given by the option /D, or the active drive and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s omitted. The directory name must not contain the character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Snaps' of the 'Z80Snap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shortcut Shift+F7), and some other options (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Base' menu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[&lt;drive&gt;:][&lt;path&gt;]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s the DCK files which are used for emula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n the Timex 2068 computer (only on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. More about DCK files can be found in chapters 2.8. and 7.9.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extension is '.DCK'. If the names of the drive and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assumed names are those given by the option /D, 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if the option /D is omitted. The directory nam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haracter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Docks' of the 'DockFile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ill automatically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ts up the active tape. The tape will be ready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emulator. It is not necessary to write the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ritten it must be '.TAP'. Omit the names o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use the option /D. If a tape with the defined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 empty tape with this name will be created. The active ta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emulator itself by pressing F2. More about t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tape recorder will be written in the chapter 2.4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pe you may use wildcards '*' and '?', but it is no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option /O. Starting from release 2.0, the emulator now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s in Lunter TAP format, with equal placing with native Warajev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Tapes' of the 'TapeFiles'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(shortcut is pressing F2 too, but in the environm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options (for example from the menu 'DataBase') 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&lt;file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eeks to the desired block in the active tape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clusively with option /A. Of course, the seeking may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tself (F2). This will be discussed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by selec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'Parameters' dialog in the submenu 'Tapes' of the 'Tape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Before this, you must first select the active tape. The short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'Parameters' dialog is Shift+F2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hoose the desired drive, directory, tape a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n the tape using /D, /T and /F, using the option /A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utomated starting of the program on the tape. This o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to the emulator's ROM, so that after the emulato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" is performed automatically. Also, the writ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gram....' is removed, and the initial attribute is changed from 56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on black), with the idea that the loading of the program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ossible side-effects on the screen. After loading the program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after loading the first header), all ROM changes are cance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s with ROM checking. On the 128 version, the optio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nd automatically starts the program in '128' mode. On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, option /A works either with the Timex Sinclair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ZX Spectrum ROM (but will not work in presence of LROS or A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OS_64). The option /A is very powerful, but also com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database which is built-in to the environment automat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D, /T, /F and /A and makes working with the emulator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A is ignored if the option /R is giv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the option /A with a tape file on which no BASIC load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 loop such that the RESET key (F9) will not help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environment using F10 will help. Also, sometime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ttribute from 56 to 7 may cause incorrect oper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is problem can be solved using the /Y switch,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A- cancels a previously used /A op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f you want (for any reason) to cancel autost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, because using the database automatically sets option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submenu 'Tapes' of the 'TapeFiles' menu. This di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&lt;at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it is possible to change the initi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ption /A sets. The default value is 7. If you use optio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use BORDER, PAPER and INK instructions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BASIC loader (i.e. the loader which is started using /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ing and its start should be performed invisibly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ffects on the screen (if you are too pedantic and this dist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. Most of the users will not use this option. We must sa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sts (but they are rare) which will not load correctly (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fter loading) if the initial attribute is not black on white (56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fraid about such problems, put the switch /Y56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submenu 'Tapes' of the 'TapeFiles' menu. This dialo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L selects algorithm for tap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0 - Algorithm is AUTO, no stopping between blocks (defa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1 - Algorithm is SLOW, no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2 - Algorithm is FAST, no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3 - Algorithm is AUTO, with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4 - Algorithm is SLOW, with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5 - Algorithm is FAST, with stopping between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6 - Algorithm is LPT1 (loading from and saving to a real tap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BG Services' interface on LPT1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L7 - Algorithm is SBST (loading from a real tape recorder us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card; option /SB must also be presented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of the algorithm can be done from the emul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F2 key). For more about algorithms for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/L0-5 may be set from the environment using the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submenu 'Tapes' of the 'TapeFiles' menu (shortcut Shift+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/L6 and /L7 may be set using the 'Sound' dialog in the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cut F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 with /T. It establishes the 'filter' for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the options /TARC* /O, the emulator will recogn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s with the names starting with ARC. Another example is that /T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tape SHOOT.TAP for the active tape, but the other tap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o. If you type /TSHOOT /O the emulator will recognize only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TAP. Sometimes it may be useful. This option can not be 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&lt;mdvnum&gt;;[&lt;drive&gt;:][&lt;path&gt;]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lects the file &lt;filename&gt; for emulation of the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dvnum&gt; is the microdrive number, and it may be from 1 to 8.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may be given, but if you omit it,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 in accordance with the option /D. The directory nam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haracter '.'. If you omit the extension from &lt;filename&gt;, .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med. Our emulator will accept MDR files created using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o. The option /# will automatically activate option /E.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emulation is in chapter 2.5. This option does not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in the submenu 'Microdrive' of the 'Mdrive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the environment (shortcut F8), and some other options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DataBase' menu) will set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#N;[&lt;drive&gt;:][&lt;path&gt;]&lt;filename&gt;[;&lt;block_delay&gt;[;&lt;free_len&gt;[;&lt;busy_len&gt;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file &lt;filename&gt; as the interface file for th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clair Network. This file must be located on some shar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t must be accessible simultaneously by all running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nt to communicate mutually using the network (for example, if G: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rive, and SHARED is a shared directory, use a command op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#N;G:\SHARED\TRANSFER.NET). Any file with 260 or more bytes may b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such a file doesn't exist in the given path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file name, this option may also set 3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network emulation: &lt;block_delay&gt;, &lt;free_len&gt; and &lt;busy_len&gt;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ese parameters, 30, 5 and 5 will be assum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#N;G:\SHARED\TRANSFER.NET means /#N;G:\SHARED\TRANSFER.NET;30;5;5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se parameters, see the chapters about network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6. and 7.8.). This option does not work on the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parameters may be set from the environ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work' dia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128 version of the emulator this activates the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X Spectrum +2. On the 48 version, this option is ignored. On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is option does not exist. The main difference is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files ZXP2_0.ROM and ZXP2_1.ROM instead ZX128_0.ROM and ZX128_1.ROM. Some ill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equest the +2 ROM's. This option enables operation of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ROM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ccelerates BASIC programs by about 10% (in '128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28 version of the emulator it could be as much as 50%)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negative effects. For details, see the technical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ter 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ROM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emulates the ZX printer and TS2040 printer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/O level on the Epson (or IBM) compatible printer or on the HP Las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Initially, the ZX or TS2040 printer will not be emulat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printer emulation may cause problems with some pirate game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/P you will activate ZX or TS2040 printer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E - Emulation using Epson printer with resolution 72 dots per inch.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same size as on an original ZX or TS2040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B - Emulation using Epson printer, but one ZX or TS2040 printer pix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nverted to a 2x2 pixel matrix on the Epson printer, so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using the COPY command will have full A4 paper width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bout half of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L - Emulation using HP Laser Jet printer in the low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P - Emulation using HP Laser Jet printer in the high resolu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Printer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&lt;code&gt;[&lt;calib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upports emulation of many joystick interfa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hods. By default, the grey cursor keys and cursor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keyboard behave like pressing the keys CAPS SHIFT + 5, 6,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/J this may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C - Emulates the cursor joystick with the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eric keyboard generate 5, 6, 7 and 8, and gre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CAPS SHIFT and 5, 6, 7 and 8.  The key '+' on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like the key '~' (more precisely, the key with scan code 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'0' 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S - Emulates the Sinclair joystick 1 with the cursor keys: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erical keyboard and the grey cursor keys generate 1, 2,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, and the key '+' on the numerical keyboard and the key '~' gen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i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B - Emulates the Sinclair joystick 2 with the cursor keys: the same as /J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replace 1, 2, 3, 4 and 5 with 6, 7, 8, 9 and 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K - Emulates the Kempston joystick or the Timex joystick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sor keys: the cursor keys on the numerical key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cursor keys emulate the moving of the joystick using por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empston) or register 14 of the sound chip (Timex), and the key '+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keyboard and '~' emulate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tions are are disabled if KEYPAD emulation on the 128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the KEYPAD is activated or deactivated by pressing the 'NumLock'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is in the chapters 2.3. and 7.7. The following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behaviour of the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A - The Kempston or Timex joysticks are emulated with the PC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stick. This option is a bit slow because it calls the BI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of analogue joystick reading is a bit awkward.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performs joystick calibration, but if you are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, you can use the manual calibration with /JAlllrrruuudd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l, rrr, uuu and ddd represent 3-digit decimal threshol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right, up and down joystick moving (for example /JA090210100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these values using the following QBASIC or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PRINT "X=";STICK(0);" Y=";STIC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analogue joysticks have variable resistors to adjus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M - The Kempston or Timex joysticks are emulated with the mouse (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.SYS or similar must be present). This unusual emul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in some programs. This option is hard to describe, s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. Mouse moving is buffered and, for example, if you mak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left, the emulator will return values for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left f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may exist together, for example, you can use /J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J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imex version of the emulator, these options ar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, because the Timex Sinclair 2068 has two joystick connections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). So, if you simultaneously give two options which act on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emulation (these options are /JK, /JM or /JA), the first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joystick emulation, and the second will act on the righ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For example, if you give /JK /JM the left joysti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using the cursor keys, and the right joystick will be em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and if you give /JA /JA both joysticks will be emul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alogue joystick. If you want only right joystick emulat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) without left joystick emulation, use the switch /JN (N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ft joystick, e.g. /JN /JM. The Timex version of the emul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 the Kempston joyst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t all of these options from the environmen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ystick' dia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feature in Warajevo 2.5. is the much better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ystem than in release 2.0. (the only one better than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ZX32 emulator), which can be activated using the /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which will be described later in this chapter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needs more computer resources, so it is not suitabl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at's why in the absence of the /QX switch the emula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and not so perfect method for emulation of video system.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, it is possible that some programs which did not cause flick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pectrum will flicker on the emulator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the real Spectrum draws the picture sequentially (line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to the bottom of the screen). The emulator (without the /Q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 draws the whole picture at once after some delay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80 interrupt. Programs that rely on the very precise tim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rawing may cause problems. These problems can usually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ime delay between the beginning of the interrupt and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rawing. This delay is determined using the parameter &lt;line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ay in range 0 to 311, or in range 0 to 261 on the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this number means the number of the scan line on the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s to the moment when the emulator generates the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when /Q is not given is 150.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in some programs, try increasing or decreasing this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probably disappear. The parameter /Q is machin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some game on one computer works fine with /Q30, it will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puter. However, with this method of picture generation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multicolor effects will never work correctly, so o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e switch /QX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set from the environment using the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 (shortcut key 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X[&lt;delay&gt;[;&lt;extra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option /QX is present (introduced in release 2.5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raws the picture like the real Spectrum, so any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in programs which don't cause flickering on a real Spect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 emulation of various multicolor effects are possib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bit of a faster computer, synchronous border emul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/U4 or /U5), and a VGA graphics card. This is the recommend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ster computers. In all other cases, the option /QX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rrect working of all of the multicolor effects need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delay introduced by interaction between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trum ULA chip, which is a very hard task.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mulate this delay exactly, instead this delay is estim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uristic rules. So, some multicolor effect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rrect working of such programs, we have introduce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&lt;delay&gt; and &lt;extra&gt;. Parameter &lt;delay&gt; introduc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per one scan line, and may be in range -128 to 128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&gt; introduces an additional delay per one frame cycle, and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 to 255. In most cases, the user need not change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arajevo emulator recognizes characteristic multicol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adapts itself to them, so many well-known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perfectly (Overscan demo, Echologia, MDA demo) 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(Shock Megademo) without having to set these paramete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possibility of changing these parameter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tself, due to the purely heuristic nature of them. So, pres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+F5 (alternatively you may use Ctrl+F5 or Alt+F5 instead of Shift+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or decreases the parameter &lt;delay&gt;, and pressing F11 or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or increases the parameter &lt;extra&gt; assuming that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enabled. We know only two programs in which we can no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ts no matter what settings these parameters have (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No More Intelligence 3). It should be said that at this mo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mulator exists which has a better emulation of multicolor effects (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o us): emulator ZX32 for Windows 95 by Vaggelis Kapartzi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QX is not yet implemented on the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ut this is not a great pity because Timex has a native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is implemented, so there is no need to make multicolor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x ran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arameters may be set from the environment using the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 (shortcut key F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%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2.51. is a real-time emulator, so all Spectrum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the same speed as on a real Spectrum, if the speed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(this is true on majority of today computers;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about 33 MHz!). But if you want to run at, for example, 6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pectrum speed, run the emulator with the option /%60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three times faster than the real Spectrum (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handle it), use the option /%300 (if your compu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requested speed, nothing bad will happen, just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ill not be at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emulator speed has the following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(more precisely, system variable FRAMES) will not be upd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ning of the keyboard, if based on the interrupts (like in BASIC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slower or faster, including autorepe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adjusted from the environment using the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. We should say that if you want to p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% in a batch file, you must double the '%' sign (for example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%%150 instead of /%150), because the percent is a reserved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The same is also true for the options /%MAX and /%L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%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slow computer on which you cannot achiev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hich you want, try the switch /%MAX. This option enabl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which allow maximum possible speed of the emulator (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effects, multicolor effects and sampled sound using Sound Bl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not work). However, such a maximum working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(about 60%) than the maximum speed of release 1.5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xtremely slow computer, search for Warajevo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%MAX can be used on faster computers too, if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 which is not fast enough, but you want fast execu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calculations in BASIC). In such cases, key autorepe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tolerably fast due to the increasing of the execution spe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autorepeat speed using, for example, POKE 23561,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23562,100 (from BASIC, or from the built-in machine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set from the environment using the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%L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will automatically switch the emulato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orking speed during loading programs from TAP or TZX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loaders. When loading is finished, the original spe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fore loading) will be restored. This extremely usefu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s up loading using non-standard loaders (the speed 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under DOS than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may be set from the environment using the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(which works only with the 4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 you can test whether a 48K program supports some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for example, 3-channel sound). If you give the /?128 op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write to any Spectrum 128K port will cause the emul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.  So, you can (if you want) try to load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28 vers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Test' dia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included for security reasons. Release 1.5.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, and newer releases, allow mixing of 80x86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80 machine code, using so-called 'Escape' sequences (see chapter 5.2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allows the patching of 8086 'Trojan horses' into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which can cause some damage. Using the option /?86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patching 80x86 code into Z80 code (in such cases, any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ed 80x86 code will cause an error message). Include the option /?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100% secure when running a snapshot file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y be set from the environment using the 'Test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[&lt;op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ajevo emulator installs a handler for the process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because this increases compatibility with Spectrum softwa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interaction with some resident programs on 386 (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ich use 'virtual 8086' mode, usually EMS drivers like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or MS Windows 386. So, the emulator displays a warning messag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working in 'virtual 8086' mode (this doesn't mea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occur). The option /! prevents the displaying of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at you can use this with some program (typically as a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database) if you are sure that this program work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 8086' mode. See 'WRAPPING PROBLEM' in the techn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release 2.5, the optional extra parameter after /!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hich works better under MS Windows. At the moment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1 - When using this parameter, the emulator installs a handler which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aint the screen when in a multitasking environment and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using Alt+Tab) from some other program to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. In earlier releases of the emulator, such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trashing of screen content, and the only solu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he emulator. Unfortunately, we noticed that in some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systems this handler fools Windows (more precise, Windows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the picture, we don't know why). Also, repainting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performed as well (in such cases double pressing on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). That's why the installation of this handler is option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ust force it using /!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2 - When using this parameter, the emulator forbids any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Namely, any access to the printer when it is not rea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an error message under MS Windows, and this may f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. Using the option /!2 will much such unwanted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bidden (we have noticed that some programs try to acces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user doesn't except it, so introducing this option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3 - Acts like /!1 and /!2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rk under MS Windows, it is good idea to put these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EFAULT.CFG. These options may be set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MS Windows' dailog 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[@]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/@ and /@@ are introduced for internal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some use of them. Using the option /@&lt;time&gt;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ps working after &lt;time&gt;/50 seconds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@@&lt;time&gt; is similar, but after the given time limit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napshot file TEMP.Z80 and configuration file SPECSIM.CF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later chapters, then enters the environment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ay be used for various kinds of batch tes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may be set from the environment using the 'Test'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Setu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&lt;extra_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arameters which start with /&amp; affect only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mulator kernel. The emulator itself does not parse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simply be redirected to the environment, so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knowledged only after calling the environment. There are 6 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/&amp;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D[&lt;drive:&gt;][&lt;dir&gt;]    Determines the drive and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database for us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C&lt;code&gt;               Determines the communication port for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in the environment (/&amp;C1 -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&amp;C2 - COM2). Default i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S&lt;speed&gt;              Determines the RS232 communication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ment (/&amp;S1 - 110 Bd, &amp;&amp;S2 - 150 Bd, /&amp;S3 -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d, /&amp;S4 - 600 Bd, /&amp;S5 -1200 Bd, /&amp;S6 -2400 Bd, /&amp;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4800 Bd, /&amp;S8 - 9600 Bd). Default is 9600 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O&lt;sorting_order&gt;      Determines the sorting criteria for the data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3.6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E&lt;code&gt;               Determines whether the environment will call the 4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8K or Timex emulator (/&amp;E0 - 48K, /&amp;E1 -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&amp;E2 - Timex) in cases when it canno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other criteria (e.g. using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pshot file). Typically, this parameter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s a parameter in the DEFAULT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T&lt;options&gt;            Determines details related to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particularities during loading from TZ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chapter 3.2.5, option 'TZX conversion set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parameters are rarely used as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user will prefer setting them using the environment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ful to put some of these in the configuration file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3.) to avoid their setting every time when you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used mostly for linking the emula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lthough it can be used independently. Giving the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ll command parameters will be loaded from the file SPECSI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/C usage of other command options is possible, but an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fter /C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and the environment use this file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so every time the emulator is called from the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 it will create this file in which all parameters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PECSIM.CFG is a simple ASCII file which lis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eparated by spaces or by a new line. It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emulator is located, if users don't specif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DOS environment variable WARAJEVO (look chapter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of the function keys used in the emulator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- Displays the HELP screen, that shows the meaning of al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ayout of the Spectrum keyboard. Unlike earlier rel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creen is now more aesthetical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- Calls the subroutine for selecting the active tape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, selecting the algorithm for tape emulation etc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and emulation of the tape recorder is in chapter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- Calls the embedded machine-code monitor, which contains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ing even to those who have no interest in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(for example, hard-copy of the screen to the printer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is explained in detail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- Activates and deactivates emulation of the sound (beeper and 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This key has different functions, depending on the graphic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emula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nochromatic modes (CGA mono, Hercules, EGA mono), F5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ic switching of the mode used for attribute emulation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/M) in the order /M0, /M1, /M2.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/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or CGA mode, F5 performs default palette switching betw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combinations. For more details, see the option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GA mode, pressing F5 will be ignored if synchronou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is not active. When synchronous border emulation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F5 will activate multicolor emulation. Otherwise F5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delay per one scan line caused by ULA chip on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on Shift+F5, Ctrl+F5 or Alt+F5 decreases this del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 see description of the switch /QX. Multicol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switched off if you disable synchronou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u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- On non-VGA graphic cards activates and deactivates 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eactivating, the border color remains like it wa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activating. On VGA cards this performs cyclic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ynchronous, synchronous and no border emulation (see option /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hift+F6 will disable picture generation, which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during loading from real tape recorder (see chapter 2.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hift+F6 again will enable picture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- Saves the snapshot file in a format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(as in version 2.0.). The loading of the snapsho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(using option /R) from a file of any name, but saving using F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n the file 'SNAP.Z80', on the disc and the director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ommand /D (so changing of the name can be done only by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or by calling the environment). If for any reason the sa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apshot file was unsuccessful, it is reported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. A more powerful way of saving a snapshot file i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and then using the option 'Rename snapshot' (Shortcut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- Generate NMI. This is useful only if you have changed R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- Generate RESE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alls the environment. The current state of the emulator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wo files in the emulator directory: SPECSIM.CFG 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parameters, and TEMP.Z80 which is a temporary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x version sometimes saves a third file TEMP.DCK).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ulator can be done again by pressing F10 (or a doub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window, if you set the environment to work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). If you do not make any changes in the environment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inue working normally. All this is very fast (about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), so whole process is transparent to the user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.Z80, SPECSIM.CFG and TEMP.DCK (Timex) will stay on the dis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m later for any other purposes. They will 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determined with /D, but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ulator itself is located. Starting from release 2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change the directory in which these two file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anging the variable WARAJEVO in the DOS environment (us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command SET WARAJEVO=&lt;swapdir&gt;), and this allows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directly from a CD ROM. For more details, see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right mouse button has the same effect as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Shift+F10, Ctrl+F10 or Alt+F4 (like Windows)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and quits directly to DOS, without call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SPECSIM.CFG, TEMP.Z80 and TEMP.DCK (Timex) will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- When multicolor emulation mode is active (using F5), pressing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s the additional delay per one frame cycle caused by the 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, see the description of the switch /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 - When multicolor emulation mode is active (using F5), pressing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s the additional delay per one frame cycle caused by the 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, see the description of the switch /Q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function keys in the environment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THE KEYBOARD AND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is mostly mapped as the standard Spectrum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 displays the keyboard layout on the original keyboard). For CAP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keys 'Shift' or 'Ctrl', and for SYMBOL SHIFT you can use 'A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on the PC keyboard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:   CAPS SHIFT + 2                         (CAPS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CAPS SHIFT + SYMBOL SHIFT             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    CAPS SHIFT + SPACE                     (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 CAPS SHIFT + 0                      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on the numerical keyboard, like the grey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enerate CAPS SHIFT + 5, 6, 7 and 8, but this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described option /J. The key '+' on the numerical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'~' (depending on the option /J) behave like a fir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not say anything more about the keyboard in the 48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However, the 128 version of the emulator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This is the addition to the keyboard deliver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pectrum 128K, and later it was bought as an optio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mulation activates or deactivates by pressing the key 'NumLock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ED diode determines whether the emulation is act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the KEYPAD, the keys on the numerical keyboard and some gre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pecial meaning. Because most of the users had no opportun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KEYPAD, we will describe it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PAD has 18 keys (one key more than is on most PC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). Its keys have the same labels as the PC, except that 'Num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and left and right brackets are present. Th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identical, with small differences. The keys '*' and '/' a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'7' and '8'. The keys '(' and ')' are above '9' and '+'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'+' key, on the KEYPAD there are the keys '-' (up) and '+' (down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bove another. The layout of the other keys is the same.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keys there are also the labels showing different enhanc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ROM routine which reads from the KEYPAD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these keys differently depending on whether the compu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or in 'Calculator' mode. In 'Calculator' mode the KEYPAD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al keyboard. This is implemented in the emulator too,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on the PC keyboard as normal (only the brackets are miss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more to say. However, in '128 Basic' mode, the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ditional functions. Unfortunately, the way they are mapp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because these labels are not written on the PC'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keys are mapp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ursor left for one character                 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ursor right for one character            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ursor up for one character                   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Cursor down for one character                 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ursor left for one word                       (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Cursor right for one word                      (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Cursor up for 10 rows        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Cursor down for 10 rows        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ursor to the start of BASIC line            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ursor to the end of BASIC line                (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Cursor to the top of the program           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Cursor to the end of program                  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Delete characters left from cursor             (DELET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Open command menu                              (CM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SHIFT for destructive functions                (DEL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ive functions are activated if you simultaneously press '0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keyboard, and one of the following keys on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Delete from cursor to start of line            (DELETE FRO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elete from cursor to end of line              (DELETE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word left from the cursor               (DELETE WORD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word right from the cursor              (DELETE WORD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unctions on the keypad (on the brackets) which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cursor position (DELETE RIGHT) and switch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ottom part of the screen (TOGGLE).  These ar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'Delete' (grey) and 'Scroll 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key mapping is a bit unusual, at first sight.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ould be mapped to be like some labels on the PC's numerical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the KEYPAD is emulated on an I/O level, and the routine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keys differently depending on '128 Basic' or 'Calc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more precisely, depending on bit 0 of the system variable FLA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3398) ) any other keyboard mapping (without ROM changing) will ru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haviour of the KEYPAD keys in the 'Calculator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ify the use of some extended editor's functions whe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active the grey key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    Cursor up for 10 rows                  (PAG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  Cursor down for 10 rows                (PAG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Cursor to the start of the BASIC line 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  Cursor to the end of the BASIC line   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effect is that pressing of these keys in the 'Calculator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igns '6', '+', '1' and '2' respectively. The key 'Inser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SHIFT for destructive operations (in the calculator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0'). The keys 'Delete' (grey) and 'Scroll lock' in '128 BASIC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already described. In our calculator mode they genera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duce confusion, while the KEYPAD is active, the grey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nerate the moving of the cursor (CAPS SHIFT + 5, 6, 7 and 8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option /J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hould mention that, because the scanning of the KEYPAD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quite an ugly routine program execution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s slower when KEYPAD emu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THE EMULATION OF THE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release 2.5, Warajevo allows loading of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tapes using a real tape recorder, either in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or directly into the emulator kernel (more about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tape will be written later in the manual). However, t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nflexible device, so it is good idea to transfer Spectru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onto disc. For this purpose, the emulator use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TAP (we will call them simply t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pes are organized in a flexible way that allows sav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ny place (more about tape organization see below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Tapes created using the Warajevo emulator are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emulator, but starting with release 2.0, Warajevo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in Lunter format (in other words, one-directional compat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). So, the format of the TAP files starting from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Warajevo 1.5. format and Lunter's format into a practical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Also, easy conversion from one format to another is possible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formats of many other emulators) using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ading and saving are realized by the classic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s on a real Spectrum (automatic loading is possible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A). If LOAD fails, for any reason, the consequenc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riginal Spectrum, which in conventional cases results with '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rror', but which with headerless files need not be the case. I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for any reason (for example if the disc was write protect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produce a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2 activates a subroutine that selects the active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any block in the tape (further detail in: Tape Manager).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is written the name of the active tap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pressing TAB or F2 (in the directory defined with /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in accordance with 'filters' set by the option /O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lgorithm for tape emulation (displayed inverted). Below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ill be displayed a warning message "Non-Warajevo tape!!!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pe is not in Warajevo format (the emulator assumes Lunter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iddle of the screen data about the current block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. If the block represents any header, the name o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n this case, also shown are: the type (it can be 'Bas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s', 'Number array' or 'Character array'), the size of the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(or, more precisely, the block which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ccording to the header information), and then data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type. For the 'Basic' type the line at which automatic st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s written along with the pure BASIC program size, with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 'Bytes' the address where the block will be loaded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ypes 'Number array' and 'Character array', the arra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he block represents data, instead of the name, the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, and the type is 'Headerless' or 'Compressed' i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the compression may be executed using the environment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compressed blocks, the compressed size is also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fficiency (according to ARJ convention). The header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mpressed. Also, special blocks exist which contain t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which we will describe later in the manual. Such block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so they will be shown in a similar way to compressed blo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will be 'EAR Sample', and instead of the flag byte,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be displayed. Since such blocks may have unused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, their length (as shown in the emulator) is not alway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ncompressed sample blocks, the length is round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length will be equal to the normal length. Regardl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ype, the current block position in the tape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'F:' (this is useful for using the /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ottom of the screen there is a brief list of th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. The active block (i.e. the next block to be loaded, o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lock who will be saved next) is changed with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Using the 'PageUp' and 'PageDown' keys you can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next block of the BASIC header (typically the loa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program). The 'Home' and 'End' keys seek to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ape, respectively. You can leave the Tape Manag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ER or ESC. If the active tape is in Lunter's format, mov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and 'PageUp' is not possible, because this 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fast and effective way of moving backward through the tap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ve Waraje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tive Warajevo TAP format allows easy block saving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lace on the tape (all you need to do is seek to the desir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), but organization of the Lunter TAP format does not all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so saving is possible only at the end of the tape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f the active tape is in Lunter's format, saving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n the end of the tape, regardless of the position which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ackspace' chooses whether the emulator pauses after ever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('STOP' mode) or not ('CONT' mode). In 'STOP' mode, after ever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e emulator automatically calls Tape Manager, enabl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and position before loading the next block. This is necessa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any program after its start expects loading of any bloc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me data) which is somewhere else. This mode can be very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option /O. However, in most situations, 'CONT'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2.51. has five algorithms for the tape emulation, called A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FAST, LPT1 and SBST which may be changed by pressing SPAC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UTO). The first three algorithms are related to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mulated tapes, and last two are related to loading and sav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UTO is selected, the emulator traps execution of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addresses 1388 and 1232 in the LD_BYTES and SA_BYT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imex version also traps addresses 118 and 274) and then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that loads (or saves) from '.TAP' files from the disc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tape. This works well for the programs that use standar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whether they have a header or not. However, many progra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load routines (for example the running screens, faste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order effects, loading with the counter etc.). For examp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y vs. Spy', 'Fairlight', 'Trap door', 'The halls of the things'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 programs (which were very popular in former Yugoslavia).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oader was published in one computer magazine 'Svet kompjutera'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that contains one primitive game which you can play whil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ame! The emulator usually succeeds (by analyzing Z80 machine cod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non-standard loading routines and loads such program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incredible, but it is true. We tested many programs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we very rarely had problems. There were problems wit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y themselves while loading, routines that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EDGE subroutine, and with totally non-standard routines. Thi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recognizing of non-standard load routines we call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and we explain it in more details in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he program with a non-standard routine is much slow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tuations (but faster than using a real tape) and looks ve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n the original Spectrum including sound and border effects (us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nd disturbs you). It is recommended that you switch o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border emulation with the F6 key and by using the sam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border if this disturbs you, or if you think tha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low down working too much. Most of the other effect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so now you can see on your PC a long time forgotten 'Running sc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emulator does not recognize non-standard saving rout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are, and in these cases you must use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ed the algorithm SLOW, the emulator does not t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388 (274 in Timex version) in LD_BYTES, and emula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s always as with non-standard routines, i.e. slow.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f you want the slow loading, for example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at the program keeps on the screen while the nex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re is another time when you need to use the SLOW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 routine that loads a block returns most of the regis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ad routine, but not all (for example A, B and C registers)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 algorithm, the loading will be just as dictated i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including correct updating of all registers. In some very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re sensitive to values of all registers after load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me COPY programs), and then we recommend the use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FAST algorithm is selected the EDGE RECOGNIZE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the recognizing of non-standard load routines. In very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recognize the sequence of instructions which a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routine as part of the loading routine (we have had no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possible if you want to torture the emulator). In these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FAST algorithm. You need to use this algorithm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recognition of non-standard load routines, which is very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protection c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LPT1 does not use emulated tapes. Instead, load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) will be performed using a real tape recorder, with the hel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interface (which is made of some resistors and capac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LPT1 port. You can buy this tape interface from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 G Services' in Great Britain using Giro account 324.82.16.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.50. Or, you can build this interface by yourself.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 G Services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G Services              Tel: (0181) 287 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Roebuck Road           Fax: (0181) 391 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chematic of this interface may be found in the file DIAGRAM.Z80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nter's Z80 emulator (even with the non-registered version)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from the Internet UR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nvg.unit.no/pub/sinclair/snaps/games/by-letter/d/diagra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connect the tape recorder to the interface, type LOAD "" i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 tape. Feels like a real Spectrum! You can load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loadable on a real Spectrum, including speedlock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However, such loading has two small restrictions. On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thing is screen loading and loaders which chang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during loading (for example, loaders with counters). Namely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screen content may take a lot of time, which may caus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We mainly solve this problem by using various method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computer (100 MHz and faster), turn on synchronou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(F6) and multicolor mode (F5). Using such settings,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ill be smooth enough to allow correct loading, so prac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be loaded with picture generation enabled (scre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th counters etc.). This is a great improvement over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which the user must disable screen generation to allow lo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er computer, using some tricks the emulator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reen loading without disturbing the loading process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access to screen (for example in loaders with coun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loading errors. In such cases, the last solution is disabl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using Shift+F6, and enabling it again after load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with programs which have very long block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loaded into various memory banks (in one part) of the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extremely rare, one example is Barbarian 2 128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in the emulator is slow, so it will disturb the loading proces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not be loaded directly into the emulator. Instead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ple from cassette' in the environment (look chapter 3.2.4.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 from real tape is impossible if you start the emulator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BST is very similar to LPT1 mode, but the load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ound Blaster sound card (option /SB must be us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BST mode will not be available for selecting). To accomplis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you must use your external MIXER program (which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) to turn off everything except line input on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). Due to the very problematic timing of this sound card, 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is much more unreliable than loading using a LPT1 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ious applications you must search for B G Services interface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, loading with synchronous border emulation and multi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only on very fast computers, so with the Sound Blast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eneration using Shift+F6 is needed more often. Saving on a re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s not possible using Sound Blaster, because it will caus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gorithm for loading (we thought that reliability of lo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 If you must save something to a real tape and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, save it to a tape file, convert this file into a TZ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then play the TZX file using the utility PLAYTZX by Toma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 which may be found on the Internet. Emulation of the AY chip in SB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 mentioned earlier, the emulator also supports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amples of real tape input. These samples usually represe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one record of some totally non-standard saved program, but princip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represent music or speech records, etc. Various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uch blocks exist (see chapter 3.). Loading from such block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the emulator simply returns value of the tape input bit (bit 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54) according to the content of the sampled data at the exac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is performed. Warajevo uses an intelligent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 into sample loading mode when a block with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so any manual intervention (like 'Start the tape' in X128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AUTO or SLOW tape emulation algorithm (FAST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). You can read more about this in chapter 7.3.1. However, i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lgorithm fails due to any reason, you may force samp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ape Manager, moving to desired sample block, and exit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will immediately switch to sample loading mode. Suc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are sometimes necessary with multi-level games, beca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main programs sample loading mode will be switched off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nually force loading of the wanted overlay level. Do not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on the block with samples when you don't perform loading,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unwanted noise (e.g. "tape recorder" will "play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eatures (except loading from samples) work equall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tive Warajevo tapes as with Lunter tapes. In short, the tap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lexibe, there is only the question on how to transfe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your PC. Generally, there are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great number of Spectrum programs in .Z80, .TAP, .SNA, .TZX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ats may be found on some FTP servers, as mention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All these formats are usable on the Warajevo emulator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, see chapter 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arajevo 2.51. in LPT1 and SBST modes allows direct loading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real tape recorder through a LPT1 port or Sound Blaster card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the environment, it is possible to load programs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r to a TAP file. For the details see description of the 'Ca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enu in the 'Communications' menu in chapter 3.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environment allows transfer of programs from the Spectrum 12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using the RS232 connector on the Spectrum 128. The transf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blems, for normal speed programs, no matter what thei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explain details about this transfer later. For turbo-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lock programs, this method is not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method for transfer depends on many things: which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quipment you have, type of program to transfer,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, etc. This may seem confusing. To help users, w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 in TRANSHLP.DOC which will explain which method is the bes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ion of the algorithm for tape emulation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/L described previously. The selected algorithm pract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luence on the speed of the emulator. However,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keep the emulator in 'AUTO' mode. You should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to call Tape Manager while loading with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especially to not change the algorithm while loading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ncorrect loading. However, you can call the monitor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Calling the environment using F10 while loading will nearl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ncorrect loading when you go back to the emulator. During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tape, pressing any function key will surely cause a loa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 THE EMULATION OF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ally, microdrive emulation needs less description tha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mulation. The emulator uses files with extension .MDR (we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) for emulation of real microdrive cartridges.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using the 'MdriveFiles' menu in the environment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). MDR files need not have fixed length (this is not case i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. Their length may vary from 10 to 254 sectors,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sectors length, our MDR files will be compatible with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emulator. If you get the message 'Microdrive not present'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the microdrive even though you selected a cartridge file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tridge is not formatted. It may be formatted using 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, or using 'Format' option from the 'Microdrive' sub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'MdriveFiles'. This is all you need to know about microdriv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bout working with a real microdrive. The MDR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drive is emulated on an I/O level and so is very real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o than Lunter's program. Nearly all programs will work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effects (which work on a real Spectrum) will work too.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BASIC to see thes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39,238: OUT 239,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microdrive "motor" without other harmful effec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disc lamp indicator will flash, and the emulato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OUT 239,238: OUT 239,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OKE 23692,255: PRINT IN 231;" ": GO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tart the microdrive "motor" and will display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"moving microdrive reading head" (this effect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239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microdrive "motor", but also the "microdriv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". After a few seconds all the cartridge will be erased. Only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ree effects mentioned will work on Lunter's emulator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not very useful, but they illustrate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 emulation is very fast, typically much faster than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Of course, file access time is shorter on shorter 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perations which use intensive ROM switching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) may be much slower than on an origin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ion is one very exotic thing, which we want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, to round off all the ideas from the legendary Clive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lair Network itself also has a rather exotic implementation)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only the Warajevo emulator tries to emulate this. Such emula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evel) is technically very hard to implement, because the real Sin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essentially based on the data-link layer of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have network control on a PC using such a low level technique (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different network cards, different transfe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nsfer protocols), so we perform emulation using a sha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ethod which belongs to the session layer of th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understand what we are talking about, read any b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OSI network referent model). Using this, we achieve total in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kind of network card, transfer protocol (Novel, IPX, TCP-IP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dium (LAN, modem) etc. Some people may think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a bicycle using a helicopter, but we say that emulation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such a way that we would like. Emulation is still slow a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(although it works quite well with the transfer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, and sometimes needs tedious adjusting of some parame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gins to work. With some effort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wo emulators even through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and adjust the network emulation, find a shar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all emulators which want to communicate have access t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et it be G:\SHARED). This directory must allow full right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) to all net users (such rights you must see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, if you don't have them). If you don'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C networks, chapter 7.13. describes how to 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 a network, you may try emulation with two emulat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ing operating system (for example, Windows 95)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hared file for package transfer has the name TRANSFER.N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any valid filename). Set the emulators correctly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/#N;G:\SHARED\TRANSFER.NET or using the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option /#N). On the receiving emulator typ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SIC program (we assume that you know something abou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 of BASIC commands which use the Sinclair Network if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chap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MAT "n"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PEN #4;"n"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INPUT #4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LOS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nding emulator type and run a simila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MAT "n"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OPEN #4;"n"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PRINT #4;"Hello from n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CLOS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emulator, you will get the message "Hello from net!"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if everything is OK. But, if this doesn't happen, sto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BREAK key, and try changing the parameters &lt;block_delay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e_len&gt; and &lt;busy_len&gt;, where &lt;block_delay&gt; has the greates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y, for example, to increase this parameter to 60 or mo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#N;G:\SHARED\TRANSFER.NET;60 or using the environment).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ing this parameter slows down transfer speed, bu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 successful transfer. With greater values of this parame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emulator may take about 10 seconds to recogn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f the BREAK key or a function key (be patient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(if not necessary) to set &lt;block_delay&gt; to a value above 3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otally lock the emulator. Principally, &lt;block_delay&gt;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inimum value which allows correct emulation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&lt;free_len&gt; and &lt;busy_len&gt; have a greater range (say, from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). For exact meaning of these parameters, see the techn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experience, we discovered that the emulation work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run the receiver program before running the send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ther way around. If you try network emulation with 2 emul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under MS Windows (this is not very reliable)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when the sender program is in foreground, and rece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background, than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emulation works fine when only short packages (10-1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hanged, so you can make a program (or adapt an existing on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logical game (why not chess if you are feeling ambitious) us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through the network. When greater packages are used,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emulation become greater. For example, the BASIC commands SA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* perform transfers using 255-byte packages (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ackage length on the Sinclair Network). Try, for example,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eiving emulat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"n";2: LOAD *"n";3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ending emulato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"n";3: SAVE *"n";2CODE 0,6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is transfer will need a greater value of &lt;block_delay&gt; parame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short messages are transferred, but in every case th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slow (by the way, the real Sinclair Network was incredi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illy implementation), so whenever possible,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packages (using combination OPEN#/PRINT#/CLOSE#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ly: the network emulation works, but to point to which it can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us has still not been achieved. At the moment, broadcast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imultaneously to all stations, and receiving from an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which can be achieved in BASIC using 0 as station number) st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and some machine routines which use the Sinclair Networ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game TT Racer) don't work either. Maybe these things (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too) will be implemented in some future releas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network emulation, read the chapter abo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 THE EMULATION OF THE MID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other exotic thing which is also implemented only in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(but it works very good, in opposite to network emulation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at Spectrum 128 has built-in one-way MIDI interface (outpu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w implemented also in the emulator. To try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und Blaster compatible sound card (it is important to say that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standard, not MPU-401 standard) and, of course, MIDI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instrument. So, connect your synthesizer with PC (using Sound Bla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pectrum 128 emulator using switch /SB, and type the following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Y1 cdefg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will play C-major scale. If you don't want simultaneou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 Blaster speaker too, tr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","","","Y1 cdefg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, check whether your instrument is in MIDI mode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receiving channel is set to 1 (subcommand Y in PLAY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receiving channel which will be used). For full syntax and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mmand, and for other details, read Spectrum 128 manual, and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f your music instrument. We want more to say that on th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usic synthesizers tone color (e.g. simulated instrument)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"Y1 Z192 Z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mber after second Z subcommand (5 in this example) determine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in range which is instrument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 THE EMULATION OF TIMEX SINCLAIR 2068 PARTIC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x Sinclair 2068 computer and the ordinary ZX Spectrum 48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some details: the Timex has a built-in AY sound chip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K), two ATARI joystick connectors, changed timing of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(so interrupts occur 60 times per second), extended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different and expanded ROM (24K) which also contain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, and a memory bank switching system which allows variou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M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nd chip and joystick connectors are supported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OUND and STICK. They are implemented in the emulator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ll you anything special about them. On extended video modes the Ti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lassic video mode (256x192 pixels with 8x8 pixel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, possesses a multicolor video mode (256x192 pixels with 1x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color attributes, every byte has own color attribute)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 (512x192 pixels in two colors). Also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the video memory in the standard video mode from address 163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4576. All of these features are emulated in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 the VGA card, these days this is not a great loss)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not supported by BASIC commands, so you can try them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Timex software which uses these features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, you can make one rough test by giving BASIC command OUT 255,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witch on extended resolution mode (you will get t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standard BASIC does not support this mode).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normal mode using OUT 255,0. Multicolor mode may be turned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255,3 (in this case, switching back to normal mode using OUT 255,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without seeing what you type on screen). You can 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video modes in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x's system of memory bankswitching is also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. It supports three internal 64 Kb memory banks called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OM and DOCK. The HOME bank contains 16 Kb ROM (called HOME ROM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0-16383, and the rest of the 48 Kb is filled with RAM. The EX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itially contains only 8 Kb ROM (called EXROM ROM). This R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coded, so its image repeats itself 8 times (e.g. at addresses 0-8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-16383, 16384-24575 and so on). The DOCK bank is initially emp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pull-up resistor (so reading from it will give #FF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memory expansions (ROM or RAM) using cartridges which you can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rtridge dock on Timex computer. Although the EXROM ban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expansions, cartridges exist which are mapped into thi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 extensions mapped into the DOCK bank are mostly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LROS (Language ROM Oriented Software) and AROS (Applicatio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Software). LROS programs are mapped at address 0 in the DOCK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ust be written in machine code. AROS programs are mappe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in the DOCK bank, and may be either in machine code or in BAS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x BASIC interpreter allows the running of BASIC programs from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). LROS programs always have autorun and they will be star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Timex computer is finished (an example of s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bra OS_64). AROS programs may be or may not to be autorun program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grams have a short header at the beginning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s (start address etc.) for their execution.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troduces special DCK files which keep content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and EXROM memory banks, so it allows emulation of various 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, LROS and AROS programs. The contents of these banks are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napshot files, due to more flexibility (such organization allow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napshot in different Timex configurations). You can rea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DCK files in chapter 7.9.4. In the environment,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manipulating DCK files are implemented (see chapter 3.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at mentioned above, the Timex version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lso emulates the TS2040 printer (similar to the ZX prin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CO parallel prin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 THE SYNTAX OF Z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forgot it we give here a short overview of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BASIC, in the usual form (simplified Backus-Nauer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 y, z ...    represent numer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$, y$ ...     represent alphanumer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n, p ...    represent numerical expressions which ar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, v1, v2 ...  represent numerica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, ...      represent a single letters ('a'..'z' or 'A'..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represent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represent a single digit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represent any 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means 'A can be omi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{A|B|C}        means 'A or B or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..]         means 'A can be omitted or repeated many tim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[{BRIGHT m|FLASH m|INK m|INVERSE m|PAPER m|OVER m}{;|,}...]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{x|x$}[,{y|y$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N {�([�[$][,�[$]...]])=x|�$([�[$][,�[$]...]])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�[$](m[,n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[{BRIGHT m|FLASH m|INK m|INVERSE m|PAPER m|OVER m}{;|,}...]x,y[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=x TO y STE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U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{x|x$|#m|AT m,n|BRIGHT m|FLASH m|INK m|INVERSE m|LINE �$[([m[,n...]]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] TO [q]])][([[r][ TO [s]]])...]|PAPER m|TAB m|OVER m}[{;|,|'}{y|y$|#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,q|BRIGHT p|FLASH p|INK p|INVERSE p|LINE �$[([i[,j...]][,[k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])][([[t][ TO [u]]])...]|PAPER p|TAB p|OVER p}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{v|�(m[,n...])}=x|�$[([m[,n...]][,[p] TO [q]])][([[r][ TO [s]]])...]=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{#m[,n]|[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,y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,x$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[{BRIGHT m|FLASH m|INK m|INVERSE m|PAPER m|OVER m}{;|,}...]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m,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|x|x$|#m|AT m,n|BRIGHT m|FLASH m|INK m|INVERSE m|PAPER m|TAB m|OVER 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;|,|'}{|y|y$|#p|AT p,q|BRIGHT p|FLASH p|INK p|INVERSE p|PAPER p|TAB 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p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v1|�(m[,n...])|�$[([m[,n...]][,[p] TO [q]])][([[r][ TO [s]]])...]}[,{v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p[,q...])|�$[([i[,j...]][,[k] TO [l]])][([[t][ TO [u]]])...]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x$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 Interface 1 statemen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[#m{,|;}]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{,|;}m{,|;}y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{,|;}m[{,|;}y$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*x$[{,|;}m[{,|;}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*x$[{,|;}m[{,|;}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{#m|x$[{,|;}n[{,|;}y$]]} TO {#p|z$[{,|;}q[{,|;}r$]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{,|;}x$[{,|;}n[{,|;}y$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*x$[{,|;}m[{,|;}y$]][{CODE n,p|DATA �[$]()|LINE q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*x$[{,|;}m[{,|;}y$]]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;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!x$[{CODE [m[,n]]|DATA �[$]()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!x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x$[,y$[,z$,[r$[,s$[,t$,[u$,[w$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!x$ [{CODE m,n|DATA �[$]()|LINE m|SCREEN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!x$[{CODE [m[,n]]|DATA �[$]()|SCREEN$}]          (but this is a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128 Basic' no longer accepts some incomplete syntax forms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Basic' for CAT, ERASE x$ and FORMAT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x Sinclair 2068 statement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m],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*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*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 {GOTO x|CONTINUE|R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#m,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*x$,[c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,n[;p,q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[{*|#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*x$,[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2068 basic also doesn't accept incomplete syntax forms for ERASE x$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$, CAT and MOVE x$,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3 Basic' extensions (not yet implemented into the emu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{#m[,x$]|[x$]}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[{EXP [INVERSE]|x$ TO {y$|SCREEN$|LPRINT|SPECTRUM FORMAT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{x$|LINE m|LPRINT x$[;y$]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x$ TO y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x$[,y$[,z$,[r$[,s$[,t$,[u$,[w$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+3 Basic' doesn't accept '128 Basic' extensions (excep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SPECTRUM, because there is another method for other 128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 nor ZX Interface 1 extensions, and no longer accepts wro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'48 Basic' MOVE x$,y$. That's why in '+3 Basic'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LOAD, CAT, MOVE, COPY etc. have meaning which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content of their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expressions (in all Basic forms)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                               BIN [{0|1}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                                    COD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                                   C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                                    EX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                                    FN �([�[$][,�[$]...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^y                                   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+x                                   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                   LEN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                                  L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=y|x$=y$}                           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y|x$&gt;y$}                           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y|x$&lt;y$}                            PEEK m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=y|x$&lt;=y$}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gt;=y|x$&gt;=y$}                          POINT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x&lt;&gt;y|x$&lt;&gt;y$}                          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SG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m[,n...])                            S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x                                  SQ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x                                  T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                               USR {x|x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x                                  VAL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(m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x Sinclair 2068 also introduces two new numer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(m,n)  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numeric expression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c...]"                               CHR$ m</w:t>
      </w:r>
    </w:p>
    <w:p>
      <w:pPr>
        <w:pStyle w:val="PreformattedText"/>
        <w:bidi w:val="0"/>
        <w:spacing w:before="0" w:after="0"/>
        <w:jc w:val="left"/>
        <w:rPr/>
      </w:pPr>
      <w:r>
        <w:rPr/>
        <w:t>x$+y$                                  INKEY$[#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x$)                                   SCREEN$ (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$([[m][ TO [n]]])                     STR$ 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[([m[,n...]][,[p] TO [q]])]          VAL$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x$ A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have the form d[d...][.[d...]][{E|e}[{+|-}]d[d...]]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riable names have the form �[{�|d|_}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e emulator interrupts work (or don't even start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porting of some errors. This chapter describes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finish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finish of the program (pressing Shift+F10, Ctrl+F10 or Alt+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address of the instruction which was interrupted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ccurred in Shadow ROM (e.g. ROM of ZX Interface 1)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(Shadow ROM)' is displayed too. On the 128 version, if the stopping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, '(Standard ROM)' or '(Derby ROM)' will be displaye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ROM. If the stopping occurred on an addres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52, after the address will be also written the active bank of 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RAM page n)'. On the Timex version of the emulator, after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'(HOME)', '(EXROM)' or '(DOCK)', depending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CFG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/C was given, but the emulator cannot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 for some reason (most probably because it doesn'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or in the directory which was set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ARAJEV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 line 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command option was given (directly, 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SIM.CFG'), or an existing option has a wro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ape name or tape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 the name after the option /T is incorrec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name was omitted completely, or the extension wa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.TAP'. Also, it may be that tape crea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drive 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D, for some reason, has not done its task.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as nonex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48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8 version of the emulator was started, and the file 'ZX48.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128_0.ROM or ZX128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emulator, without option /2 was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'ZX128_0.ROM' or 'ZX128_1.ROM' wa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ZXP2_0.ROM or ZXP2_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28 version of the emulator, with option /2, was started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'ZXP2_0.ROM' or 'ZXP2_1.ROM' was not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TS2068_H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x version of the emulator was start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S2068_H.ROM'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le TS2068_X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x version of the emulator was started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S2068_X.ROM' was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ZXI1.ROM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was started with option /E, and the file 'ZXI1.ROM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the loading of the snapshot file using comm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Most probably, something is wrong with your snapshot file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pshot file with this nam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snapsho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napshot file was found, but it's format was wrong. Most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which was not created with 'Warajevo' nor Lunter's '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up to release 3.03. This message will also be displayed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napshot files which keep content of the ROMs, like snapsho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ulator by Pedro M. R. Salas. In such cases,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tion 'Any Z80 -&gt; 128K without Interface 1'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correct hardwar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obably, this error occurs when loading a 128K snapsho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K or Timex version of the emulator, or loading a Timex snapsho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K or 128K version. Also, this error occurs if the snapsho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interface 1 activated, but the file 'ZXI1.ROM' is not present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Lunter's snapshot files with SamRam or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In these cases, the solution is the same as in previou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t work on 8086/808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or requires at least an '80286' processor fo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graphic c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raphic card that was detected as a CGA, Hercules,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Mono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graphic modes need EGA/VGA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graphic modes on the Timex version of the emul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only on EGA and VGA 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 use 128 ports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message occurs when the option /?128 is activ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ies to write some data to any Spectrum 128 port. The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the same way as with "Program finish at address 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sequence detected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message occurs when the option /?86 is act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etects the presence of 'Escape' sequences which patch 80x86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Z80 code (for details, see chapter 5.2.). The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same way as with "Program finish at address #nn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cartridg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loading of the cartridge file using command /#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, something is wrong with the filename, or the file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rtridge file too long or sh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tridge files may have anything from 9 to 254 sectors, so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s are between 4887 and 13846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not open ne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creating or opening the interface file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ing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DCK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the loading of DCK file using command /E fail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something is wrong with the filename, or the filen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ed bank number not implemen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K file contains the bank number which is not implemented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ll standard banks HOME, EXROM and DOCK are implemented, but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various independent memory expansions ou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(for example, expansion to 1 MB)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und Blaster card cannot be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SB (without additional arguments) was giv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id not successfully detect a Sound Blaste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bsolete command 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 options which were frequently used in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(like /I and /W), are now obsolete, and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age. This report will be shown if you try to run emulato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 loading enviro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the loading of the environment when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Most probably, the file WARAJEVO.EXE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wrapping at address #nnn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80286' processor and its younger brothers 'do not know'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to the address with offset #FFFF, and in this case the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DH. The emulator traps this interrupt and tries some action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We think that we've solved all cases, however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or a case of the unexpected interrupt 0DH. If this report occu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indicates existence of a bug in the emulator. Th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appened is displayed in the same way as with "Program fini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nnnn". In the case of this report, please inform u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with which program i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possibility for this report to occur withou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if you used so-called Escape sequences to switch to 80x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, and if you used some 80x86 instruction which put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address #FFFF. For an explanation about Escape sequences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S must not be chan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advanced users can see this report. It will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cape sequences, and you try to go back to normal emulation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egment is different when compared with the emulator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in which Escape sequence was called). For an explan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see chapt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HE ENVIRONMENT OF THE WARAJEV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of the emulator was introduced in the release 1.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ecause many users said that using the emulator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as too complicated, and that working with Lunter's emula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 The most important remark was the impossibility of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napshot files using menus directly from the emulator.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developed to solve these problems. During development,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to us that we could also integrate the programs ZXTOOLS and Z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ere present until release 1.2. of the emulator)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one compact logical unit. That's how the environment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ge that it is today (it is written in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needs a hard disc. Principally, even a floppy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but the program has many overlay modules, so when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the file WARAJEVO.EXE must be accessible the who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mpractical and slow on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may be called directly from DOS (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RAJEVO), or from the emulator (by pressing F10, or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). The emulator and the environment are split into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ue to memory requests, but they act like one program, so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splitting. More precisely, the emulator calls the enviro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, and the environment calls the emulator from the disc when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ther part (the calling method is CHAIN, not EXEC, due to bet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if this fact makes any sense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the environment from the emulator (pressing F1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equence of events will be as follows (you may skip this par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mplicated for you, or if it is not interesting for yo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whole Spectrum memory image, values of processor register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ulated I/O devices will be saved in the snapshot file TEMP.Z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ich contains the emulator itself (this default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by changing the variable WARAJEVO from the DOS environment;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this la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the Timex version of the emulator, when memory expansion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tate will be saved in the file TEMP.DCK (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emulator itself, or in the directory determin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WARAJEV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 of all the command parameters, data about current tape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in the ASCII file SPECSIM.CFG (also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emulator itself, or in the directory determined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WARAJEVO). The file TEMP.Z80 will be mark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napshot file, and on the Timex version the file TEMP.D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to be a current DCK file (commands /RTEMP and maybe /ETE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to SPECSIM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emulator calls the environment with the command /C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/C. This means that the environment must accept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SIM.CFG (see chapter 3.11.). This file contain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/RTEMP, so it will be a message to the environment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the content of the snapshot file TEMP.Z80 and i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operation last about 1-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emulator from the environment will cause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te of all the options which are set up using the environ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into the file SPECSIM.CFG. If the active snapshot file i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SIM.CFG will contain a parameter /R&lt;name&gt; too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TEMP if you called environment from the emulator and you did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ion type (48K, 128K or Timex) will be determined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rmined in accordance with the conten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 (if it is a 48K snapshot file, the emulation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K emulation etc.). If the active snapshot file is not mar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type will be determined according to the option 'Emulato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'Setup', or according to the command parameter /&amp;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environment calls the emulator using the command /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48 /C or SPEC128 /C according to the last step). If the activ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ists it will be loaded (due to the command /R in the SPECSI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, else a 'pure' emulator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if you call the environment from the emulat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make any changes while you are in the environment, aft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mulator it will continue normally. So, you ma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the emulator's 'main menu', not as a differen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tart the environment directly from DOS, it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with the name DEFAULT.CFG exists. If it exist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or the command parameters (see chapter 2.1.) will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file. For example, if you want to work on a 486 machine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ound card, analogue joystick, if you want high-qualit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but don't want a warning on 386 virtual mode, and fin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1 serial port at 2400 Baud, put the following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 /U5 /JA /! /&amp;C1 /&amp;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FAULT.CFG is a simple ASCII file with parameter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newlines. Obviously, the file DEFAULT.CFG acts like SPECSIM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FAULT.CFG has global scope. The environment reads this fi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start the environment (and only when you start environ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). The file SPECSIM.CFG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every emulator-environment call and vice versa, so it h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it's use is intended mostly for the interchanging o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between the emulator and the environment, but DEFAULT.CFG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ain configuration file). If you start the environ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 (e.g. WARAJEVO /C) the command parameters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SIM.CFG instead from DEFAULT.CFG (this is implemented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, for any reason, to change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SPECSIM.CFG, TEMP.Z80 and TEMP.DCK will be stor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rectory from which the file DEFAULT.CFG will be read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ariable WARAJEVO to the full path (including the drive)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using the DOS command SET WARAJEVO=&lt;path&gt;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RAJEVO=C:\TEMPDIR (the best place to do it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. This, and other options, allow the running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CD ROM. WARAJEVO also has a function for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ill use graphical or text mode (thi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pter), so the full syntax for setting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ARAJEVO=[G|T]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BASIC ELEMENTS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may be called directly from DOS, or fro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y pressing F10 (or clicking the right mouse button)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, the environment may work in a graphics mode too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a VGA card, and this produces more professional looking result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lower, and needs more computer resources). To get i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set the variable WARAJEVO in the DOS environment to 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WARAJEVO=G (for example, in the file AUTOEXEC.BAT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with setting the directory for temporary file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tings like SET WARAJEVO=G C:\TEMP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enter the environment, on the topmo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creen a main menu appears. You can access the menu o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3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Ctrl+F10, then use left and right cursor keys to move through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 and the first letter of the menu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mouse pointer to the option name then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most line of the screen contains a (incomplete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s, and the 'Start' button (like Windows 95)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the mouse. The decimal number in the corner is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n bytes. In the middle of the screen there is a window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current status parameter settings. If you star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, a window showing the content of the screen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shown. Double clicking this window will star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F1 will open the HELP window. Help is topic sensitiv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get help which is related to your current job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ords or phrases in the help window, this means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p about these topics. You can select a topic using the key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+Tab, or by moving the mouse pointer to the topic and th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 The help file is detailed, sometimes more detailed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 read the help file when you have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icture represents the general look of one window (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the same as in the program, because characters with co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 aew removed, to prevent problems with printing this docum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Title �� Top fr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�   ������� </w:t>
      </w:r>
      <w:r>
        <w:rPr/>
        <w:t>Zo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[�]���Title����[�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Working area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the wind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</w:t>
      </w:r>
      <w:r>
        <w:rPr/>
        <w:t>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 </w:t>
      </w:r>
      <w:r>
        <w:rPr/>
        <w:t>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ͮ������������������� </w:t>
      </w:r>
      <w:r>
        <w:rPr/>
        <w:t>&lt;�� Resiz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n be shown without some of 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close icon will close th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can be achieved by using ALT+F4 (as in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top frame line changes the frame shape, an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mouse button, you can move the window to a new position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the same effect is possible by pressing CTRL+F5 the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Press ENTER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the mouse button on the Zoom icon,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fit the whole screen. Press here again, and the window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 The same effect can be achieved using ALT+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on the resize corner of the window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. While you hold the mouse button, you can move the mous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ew dimension. The same effect is possible by pressing CTRL+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ng the new size using SHIFT with the arrow keys. Press E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tical scrollbar is used for changing the text 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o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b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elow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Bottom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top and bottom arrow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up and down respectively. The keys Up and Down hav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part of the scroll bar above the pointer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up, like PgUp. It is similar with the part below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pointer using the mouse is a faster way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rizontal scrollbar is also used for changing the t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, but also to display the progress of some long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� 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�������     �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pointer ��������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�����������������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of pointer 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mouse button on the left and right arrows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left and right respectively. The Left and Right ke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Clicking on the part of the scroll bar, which is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moves the pointer one page left. The same effec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Ctrl+Left. It is similar with the par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t is possible to drag the pointer using a mou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s are special forms of windows. When you work with a dialo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ss options from the main menu. The dialog window usual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list boxes, the 'OK' and 'Cancel' buttons, input line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checkboxes, static text etc. One of the items is focuse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ctive item. You can move through the items using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. If you have a mouse, you can directly access the item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to the desired item and then by press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has a highlighted first letter, you can press AL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OK' button will usually start the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'Cancel' button or pressing ESC will cancel chang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buttons (�) are used for selecting one of few possi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y of these options using the arrow keys (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with the highlighted letter). Checkboxes [X] are used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ctivating some switch-type options, and their usage is simila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or deactivate a checkbox by using the SPACE key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icture represents the general look of one lis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3              �  Vertic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Line 4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� 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..������������������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oxes are used for selecting files names, blocks in TAP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some data. One element is highlighted. You can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ox using the arrow keys, PgUp, PgDn, Home, End (with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), Ctrl+PgUp (move to top of the list) and Ctrl+PgEnd (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list). Faster access to any element of the list can be g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mouse button, or using the scroll bars. For some command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ighlighted item by pressing SPACE, ENTER or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electing dialog box contains an input box, a file li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panel, the standard button 'Cancel', one other a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, plus a history list that's attached to the name input box.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ox is the place where you enter the name of the file to loa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sk to use as a filter for the Files list box (for example,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rrow down, you can select filenames previously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Files' list box lists the names of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the filename mask in the 'Name' input box:, plu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subdirectories. e.g. (when mask is *.PA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1.PAS  �  FILENM09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2.PAS  �  FILENM10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3.PAS  �  FILENM11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4.PAS  �  FILENM12.P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5.PAS  �  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6.PAS  �  \MOREXAM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7.PAS  �  \TOU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LENM08.PAS  �  \ANSWERS.DI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nformation panel shows the path name, file name,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of the selected file, lik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:\TP\EXAMPLES\*.PA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ELLO.PAS       52  Jul 14,1990  12:00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tems on this information panel are selectable.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button will open, (or create, depending on the current optio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'TAP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manipulating tapes (TAP files)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arlier, TAP files are used for the emulation of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Tapes are organized as a double-coupled list of elemen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Precise organization of tapes will be given in chapter 7.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ter's TAP format of tapes (TAP files) is also supported, with near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s native the Warajevo t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SUBMENU 'TA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contains options for selecting and viewing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active tape (or creates a new one if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doesn't exist). All operations in the 'TapeFiles'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tape (tape file). When you call this option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ialog will appear. This option has the shortcut key F2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ption in the emulato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'Select' will set command parameters /T and /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 so this option can change 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selection of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 will open a dialog which is similar in 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Manager described in chapter 2.4. The list box 'Tape position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any desired block in the tape, which will be active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Checkboxes 'Loading method' allow the selection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lgorithm (described in chapter 2.4. too). If you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start', after entering the emulator the selected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. If you use automatic loading, you can en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 into the input line named 'Initial color attribute'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escription of parameters /F, /L, /A, and /Y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e 'Autostart' option, the current snapsho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ncelled, because the memory image is in this case superfluou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is dialog will be ignored if the MIC/EAR device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setting dialog (menu 'Setup') is not 'Tape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rameters' has the shortcut Shift+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ews the content of the active tape. This op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Alt+F2. The display is as described in chapter 3.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makes it possible to print tape content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or into a di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CRE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option 'Screen' opens a new window on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rint preview of the document about tape cont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pe file, the preview window will not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option 'Printer' lists all the blocks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rinter, in two columns with page breaks. The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 options contains two groups of radio buttons,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ual entering of the paper size, and the 'OK' and 'Cancel' butt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 of radio buttons are for selecting paper length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izes. Use '72' for European 12" A4 continuous paper, or '66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11" Letter continuous paper. If you select 'User defined size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nually enter the size in the input line. The second group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etermine the port to which the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f the option 'File' acts like the option 'Printer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be redirected to a text file. The dialog for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revious dialog. After you select 'OK', you mus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using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PY TO 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pies the selected blocks from one tape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destination file using the file selection dialo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new dialog on the screen. The top list box lists the bl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ape. You can select or unselect the blocks using SPACE, EN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the mouse. The selected block will be denoted with '&gt;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st box lists the blocks of the destination tape file.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from the source tape file will be stored before the highligh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tape file (or appended to end of the file if you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OF marker). If the destination tape is in Lunter's format,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ly on to the 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SUBMENU 'B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 for manipulating individual block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. Blocks in TAPE files are an analogue of the blocks on a real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l tape, every block consists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der signal (you hear a continous tone and see red and cyan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nchro byte, which determines the end of leading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byte, which determines the purpose of the block, but it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bytes (you hear a variable tone and see yellow and blu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ity byte, used for checking correctness of block loading (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you will see the message 'R Tape loading erro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ulated tape in native Warajevo format, we keep flag byt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parity byte is not kept in the file, it will be calcula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"OK". In Lunter TAP files, the parity byte is also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ave a program on the original Spectrum, you in fact s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The first, with a long leader signal but with little data (1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header. The header keeps the program na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ngth etc. The second block, with a shorter leader but us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data contains the actual program (or data, memory image,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ist boxes, headers are displayed in a way which describ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as you can see from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OR run 10, 1200+30       This is a BASIC program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NETRATOR. It has a length of 1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out variables, and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y an additional 30 bytes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of the program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L        bas  180+0            This is BASIC program called TLL. It'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180 bytes without variables,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cupy no additional spac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  num a(), 5000         This is a numerical array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 ACCOUNT. The array name is a(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 is 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chr a$(), 12123       This is an alphanumeric array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TELEPHONE. The array name is a$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's length is 1212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  byt 32000, 3121       This is a memory image stor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. The start address is 32000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ngth is 312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locks (headerless) in the emulator can be 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There are no compressed blocks on the original Spectrum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that such blocks occupy much less space on disc.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sing the submenu 'Implode'. Data blocks will be display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less len 20000 F:255       This is a 20000 bytes long dat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ag byt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len 2048 (510)        This is a compressed block, it'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48 bytes, but it occupies only 5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byte determines the block type. It is always 0 for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ypically 255 for data bytes, although non-standard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hav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ordinary data blocks, the Warajevo emul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pecial blocks which contain samples of real tape inp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t regular time intervals. Blocks which contain sam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(very efficiently). The environment will show such blo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 sample len 64993 (5807)      This is a block which contains pur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tape EAR socket. The logi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block is 64993 bytes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ression, this block occupies only 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tes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tone records may be very long (500 Kb or more). Due to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he Warajevo emulator cuts these records into a series of block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b long. So, one sampled record may be split into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writes all blocks of the tape file to the new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 new order. The list box for this option is very specific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lock using ENTER, SPACE or double clicking the mouse,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f the highlight through the list box will move the block too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gain will park the block to the new location and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next block using the sam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efine the new order, you can select the 'OK'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backup (BAK) file and a new tape (TAP) file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on the disc for the backup file. If you do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use the 'Change position' option instead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TR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tracts the selected blocks to standalone fil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s with a list box using the way described earlier.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determine the treatment of the flag byte. It can be the first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cted file or it can become the file extension. If you wan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w away) the flag byte, the second option is recommended.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racted blocks will be automatically derived according to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tape file. All compressed blocks will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eletes selected blocks from the TAP file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locks you want to remove, select the 'OK' butt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ckup (BAK) file and a new tape (TAP) file with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You must have enough space on the disc for the .BAK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enough space, use the 'Exclude' option instead of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DD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standalone file from the disc and makes it a new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. Select the block which you want to add using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After this, a new dialog appears on screen.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reatment of the flag byte. It can be extract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 the standalone file or from it's file extension.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, every nonnumeric file extension will b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The list box shows the position of the new created block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tored before the highlighted block in the destinati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appended to the end of the file if you highlight the EOF mark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tape is in Lunter's format, appending is possible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DI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dits selected block using a hexadecimal, decimal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Editing of compressed blocks is not allowed, because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dynamically on the data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CL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excludes a block from the chain in the .TA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imilar to the 'Delete' option, but unlike 'Delete'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directs the pointers in the tape file to forget that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but it still occupies the space in the file. That's why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Lunter TAP files, only with native Warajevo TAP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ly if you haven't got enough space on disc for the back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option 'Delete' would take too much time. The selecting of the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exclude the highlighted block from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d blocks can be removed using the 'Linearize'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HANGE POS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nges the position of one block in the tape fil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order' option, here you can move only one block at a time, bu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pace for the backup file, and the job is much faster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osition of many blocks. This option only reassigns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of the tape file. That's why this option works only with ta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arajevo format, not with Lunter T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SUBMENU 'IMPL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block on a tape file, except headers, can be compr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educes the occupied space on the disc by about 30-60%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Compression uses an Implode algorithm, similar to many archivers (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etc.). This is a feature which is an exclusiv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arajevo format, so options from this menu will not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pe is in Lunter T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ompress' contains 3 suboptions: 'Compress all',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Compress select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MPRESS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compress all blocks in the tape file except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ressed blocks and blocks where the compression will give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e original tape file will be saved in a backup (BAK)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 long process, so you will see on the screen two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which show th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cel compression using the ESC key, the rest of the t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ressed but only copied. The ESC key is checked on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 two blocks, not during compression of the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INEAR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purge all excluded blocks from the ta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(BAK) file and new tape (TA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MPRESS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similar to 'Compress all', but with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which blocks will be compressed using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COMP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decompress all compressed blocks in th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ape file will be saved in a backup (BAK) file. You will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 horizontal scroll bar which shows the progres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FFICIENC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plays four numbers. The 'Actual size'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tape file. The 'Compressed size' is the sum of the siz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s on the tape, and it should be equal to the compressed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should linearize the tape file, because there are exclud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The 'Original size' is a sum of the uncompressed sizes of a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. The 'Percentual result' displays compressio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ratio between compressed and uncompressed siz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SUBMENU 'COMMUN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ubmenu contains two submenus: 'RS232' and 'Casset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nect a Spectrum 128, +2 or +3 and a PC using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 can use options in this submenu to send and recei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nd from the Spectrum. You can also send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trum 128 and configure RS232. See also chapter 3.12.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using RS232 is very risky and dangerous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from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ND TO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nd blocks, using the RS232 interfa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file to a real Spectrum 128. For this purpose you must connec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ing a cable (see chapter 3.12.), load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al Spectrum using a real tape recorder, then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 to TAPE' in the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C, the user can select/unselect the blocks which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trum using a list box. On the Spectrum, you can select option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headers with corresponding blocks or 'H' for loading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When you have selected all of the desired blocks, select 'OK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ll start. The PC will show a horizontal scroll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operation. The indicator that communication is working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lines appear on the Spectrum border. If the communic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will report the error. In this case, repea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will be hard for the Spectrum to recognize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. The effect will sound like a machine gun. Press BREA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nd ESC on the PC and try again. You may need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 blocks are sent, press BREAK on the Spectrum, then press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m to the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CEIVE FROM SPECTR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receive blocks from the Spectrum 128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For this purpose you must connect two computers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must first load onto Spectrum the block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using the commands 'L' (for blocks with headers) or 'H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less blocks). When you have loaded the desired blocks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PC and then press 'S' on the Spectrum (transferred blo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current tape file). The transf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A horizontal scroll bar will show the progress of the oper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all the blocks press ESC on the PC.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 PC will interrup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ND COMMUNICATION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the communication program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128.BZX will be sent to the Spectrum 128. Connect the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You must type into the Spectrum (in 128K mode) the sho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ed on the screen and wait until the transfer finish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follow the instructions which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NFIGURE RS2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the communication por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) and the communication baud rate (default is 9600 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ransferring using the RS232 interfac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load programs from a real tape into the environ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 G Services' interface or a Sound Blaster card. In addition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, options from this menu work also with a tape record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port using only one resistor and diode for protection (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documentation of the Spanish Spectrum emulator by Pe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eno). We must remark again that loading using Sound Blast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More information about the 'B G Services' interface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und Blaster can be found in chapter 2.4. Options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f the emulator is started from the MS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CEIV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lecting this option, you will see a dialog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program produces sound during loading from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Hear loading sound') and whether the program checks for loa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ape loading error check', disable this option only when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). Also, you can determine the loading speed ('Effective spee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d must be about 1500 Bd for programs saved using a normal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this speed allows loading of many protected program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speed. The loading routine is similar to the loading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ROM, and it is based on the routine written by Rui Fer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iera Ribeiro from Portugal. The radio buttons 'Input device'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between B G Service's interface, the Spanish interface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'OK', you will see a loading window. Load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ended to the end of the active TAP file. When loa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you will see a 'Tape loading error' message. In this case,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and try loading the current block again. If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aded correctly, the program name will appear in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you have an EGA or VGA graphic card, you will see flas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rder during loading, just like on a real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loading, pressing keys S, N, 1, 2 and ESC you can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n/off, switch error checking on/off and break the lo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AMPLE FROM CASS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option has a disadvantage: loads are perform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is more or less similar to the routine in the Spectrum RO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load non-standard saved programs. This op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amples of a tone record from a real tape to a TAP file (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ll be created), so you can transfer absolutely any program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(you can store in a TAP file ordinary music 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mulator does not perform any kind of checking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ading errors will appear.  Incorrect loading will cause a loa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you try to load a program from a created TA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linked with this option allows you to set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input device, and whether the program produces s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However, there are some difficulties with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ape needs allocation of huge memory buffers (for exampl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tone record sampled at 22050 Hz needs about 800 Kb).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2 Mb of RAM. Also, linear addressing of memory spac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liability of loading at segment boundaries, so at least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s needed. This option initially allocates a 1-Mbyte buff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usually used by DOS. This is space which begins on an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4 Kb above the first megabyte of RAM (linear address 1114112). N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 (like DPMI) are needed, the environment directly acc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buffer. Unfortunately, there is no guarante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rtual' drivers which are sometimes in use didn't allocate th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urposes. So, before starting this option remove all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above 1 Mb like QEMM, EMM386, RAMDRIVE, VDISK, SMARTDRV, HI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ersions of WINDOWS etc. The safest method is running on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de' computer, e.g. without superfluous drivers in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 Linear memory access also needs temporar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n 'protected' mode, so it is not possible to star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or is in 'V86' mode. Most of above mentioned driver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into 'V86' mode, so you can not even start thi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se drivers (an error message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more flexibility, the dialog for this option also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s 'Lowest linear address' and 'Highest linear address'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, you can change the start and end address of the samp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your responsibility, though). Decreasing the start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4112 is extremely risky. Increasing the end address is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of very long blocks or during sampling at a frequency of 441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buffer leng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_LENGTH = SAMPLE_FREQUENCY * DURATION_OF_THE_RECORD_IN_SECONDS /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ing starts the moment you press 'OK'. Ton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active tape file, which must be in Warajev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Lunter TAP format does not support tone sample blocks).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rupted when you press the ESC key. After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is not bad idea to exit the environment 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DVANC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t 7 time constants which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cess, and change the base address of the 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544 or 220 HEX). A description of time constants is 'too advan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re so you must look at the technical part of the manual (chapter 7.14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constants are not dependent on loading speed, and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s needed very rarely. The last three consta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ed when you change the effective loading spe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ually set them for better control.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ing routines, do not change these constants.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blems, you can try (if you want) to slightly change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especially the constant named 'Threshol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converting format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Spectrum commercial programs. There are also option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ormats between Warajevo and other PC-based Spectrum emula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ules will be described, so you can use thes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nversion from (or to) some unsupported formats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versions are compatible with Beta BASIC 3.0 and 128K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you must select an ASCII file which contains a BASIC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which will be converted. The converted program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pe file before the highlighted block (or appended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you highlight EOF marker). If the active tape is in Lu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storing is possible only at the end of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contain line numbers between 1 and 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BASIC line in the ASCII file must take exactly one scree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 to the same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numbers and arguments of DEF FN will be placed character #1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with numerical represen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s #128-#148 will be converted to UDG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s '�','�','�','�','�','�','�' will be converted t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s (including Beta BASIC 3.0) will be tokenized if they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okens 'GO TO' and 'DEF FN' can be entered with or without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ASI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lace the highlight in the list box o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that you want to convert into an ASCII file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, define the name of the output ASCII file.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ASCII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 to the same PC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 tokens will be split into ASCII sig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ve-byte number definitions after #14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DG signs will be converted to signs above #127 if they are quote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of Beta BASIC if they are not quo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oted graphic characters will be converted to PC graphic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exist. If a graphic character is not quoted, it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of Beta BA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ound and CopyRight will be converted to similar PC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or control codes (under #32), if quoted,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$(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HI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Hisoft's programs G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GE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position of destin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not contain line numbers. Lin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d as 10, 20, 3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bels must be written from the firs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ructions must not begin in the firs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position of the destin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ile using the method described earlier. The rules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not contain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PAS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position of the destin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ile using the method described earlier. The rules o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CII file must not contain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reserved words will be token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GENS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assembler program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and state the name of the output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SCII.TXT) using the method desribc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 will be converted to one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C program which will be converted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name the output file (default is CASCII.TXT)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F (10) will be converted to CR/LF (#13+#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kens for '&gt;=', '&lt;=' and '!=' will be deco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C programs may have more blocks with o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ASCAL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Pascal program which will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(if you use HP4S, select the second header) and nam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efault is PASASCII.TXT) using the method desribed earlier.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umber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cal tokens will be decompo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T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asman's word proc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alled Tasword 2 and Taswor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SSWORD 2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Tasword 2 text file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SCII file and name the output file (default is TSWRDCII.TX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a new line will be in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8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ASSWORD 3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Tasword 2 (or Tasword 128)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an ASCII file and name the output file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WRDCII.TXT)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(#32-#127)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a new line will be ins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ll byte (#0) will be converted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ASSWORD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a new line on a Tasword 2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ASSWOR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a new line on a Taswor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64 signs a line delimiter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he text process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THE LAST 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a new line on a The Last Wor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40 signs a soft line delimiter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HE LAST WORD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The Last Word text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ASCII file and name the output file (default is TLWASCII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#13 and #12 Null byte will be converted to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he macro assembl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MACHINE LIGHT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a new line on a Machin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s and spaces will be converted to a Machine lightning TAB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ACHINE LIGHTNING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assembler program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and name the output file (default is MLSCII.TX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abulators will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Abersoft's Forth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FOR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ulting FORTH program will be exactly 11263 bytes long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ize of the FORTH ram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ORTH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Abersoft Forth RAMDISC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n ASCII file and name the output file (default is FORTHASC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every 32 bytes new lin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ASCII &lt;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supports conversion to and from the Sinclai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We must remark that the Spectrum Logo programs ma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on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SCII -&gt; LOG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SCII file and the position o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pe file using the method described earlier. The rule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line on a PC ASCII file will be converted to 3 new line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o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t of the last block will be filled with zeros to full blo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OGO -&gt; ASCI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Logo program which will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and name the output file (default is LOGOASCI.TXT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earlier.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standard ASCII signs will be conve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above #127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s 0, or four new line signs terminat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CREEN$ TO T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ajevo emulator can convert the Spectrum's screen i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black and white TIFF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LOR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screen image file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FF file and name the output file (default is COLORTIF.TIF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LACK AND WHITE TIFF PIC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eader of the screen image file which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FF file and name the output file (default is BWTIFF.TIF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OTHER EMULA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TAP files may be converted to and form the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trum emulat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80, by Gerton Lunter from Netherl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, by Kevin J. Phair from Ire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, by Peter Kroselj (?) from Sloven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, by J. Swiatek and K. Makowski from Po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2.00, by Pedro M. R. Salas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clear ZX, by Radovan Garabik from Slovak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, by Eduard Rindt and Ludek Brukner from Cz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105 (Spectrum + TR-DOS), by N. V. Shalaev from Russ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32, by Vaggelis Kapartzianis from Gree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P, by Arnt Guldbransen from N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conversions to and from the TZX format (recently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ormat by Tomaz Kac from Slovenia, which is supported in the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James McKay from Great Britain) and conversion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 tape format (storage format used on the Russian Internet site ZX Muse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conversion 'LUNTER TAP -&gt; WARAJEVO TAP', al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escribed below don't work if the current tape is in Lunter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ROMAN &amp; EAS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ZX (Roman &amp; Easy inc.) by Peter Kroselj (?) keep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separate files named ZXTnnmmm.H and ZXTnnmmm.B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it uses special files (with the extension .ZXT)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structure of each tape. There is also a file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ich tapes exist (filename TAPES.ZX). Thes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directory FILES, but in the directory where the ZX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located (e.g. the parent directory of the directo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AN &amp; EASY IN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ape files from ZX by Roman &amp; easy inc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format, appending files to the current Warajevo tape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, you will see on the screen the dialog 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hich you want to convert. You must be in the directory FIL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before appending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ROMAN &amp; EASY 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s conversion, you must be in the directory FILE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directory must contain the file TAPES.ZX (which could be empt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create the necessary .H and .B files bas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tape, one .ZXT file with the same name as the active Warajev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erform the necessary changes in the TAPES.ZX file to inform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bout the presence of the newly created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LUNTER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80 emulator by Gerton Lunter uses a tape forma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TAP, but his format is rather poor in comparasion with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UNTER TA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tape from Lunter TAP format to native Warajev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the active tape file is a Warajevo tape file, use the di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the tape which you want to convert. All block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ill be appended to the end of the current Warajevo tape. I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file is a Lunter tape file, use the dialog to selec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ape (the default name will be same as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ith prefix 'W', for example TAPE.TAP becomes WTAPE.TAP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create a new tape in the native Warajev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LUNTER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to Lunter's tap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ame of the destination tape using the dialog.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me as name of the source tape with a prefix 'L'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TAP becomes LTAPE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PECEM by Kevin J. Phair does not support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but it puts every Spectrum file in separate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B, .__C etc. depending on thei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RISH SPECEM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SPECEM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rogram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IRISH SPEC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lace the highlight in the list box o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file which you want to convert into SPEC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POLISH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 emulator by J. Swiatek and K. Makowsky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_ZX.SPC for tape emulation, but we support conversions fro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ames, if their formats are the same as this file.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SP_UKV uses the SPC 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OLISH SP SP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SPC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POLISH SP S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SPC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_ZX.S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SPECTRUM 2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pectrum 2.00 by Pedro M. R. Salas uses the BL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pe emulation. In fact, this format is the same as Lunter's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LK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BLK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B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BLK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 GARABI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clear ZX Emulator by Radovan Garabik uses the LTP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emulation. In fact, this format is the same as the polish SP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LTP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LTP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LT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LTP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X emulator by Eduard Rindt and Ludek Brukner keeps every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with the extension .001, .00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 BRUKNER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block which you want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AP file (it must be a block with an extension like .nnn)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sition in the active tape file where this block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option 'Add Block' in submenu 'Blocks'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2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ZX BRUK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locks from the active Warajevo tape will be extract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name of the tape file, but the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1, .00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ZX format is a very popular tape format by Tomaz Ka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, which is planned to be a universal format for keep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such a way that it includes all possible cases which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ectrum. This format may include textual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nd even some commands (a kind of macrolanguage).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only supported by the X128 emulator by James McK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chine emulator by Paul Hodgson from Great Britain. On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ograms saved in this format grow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ZX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TZX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TZX format is much more complex than the TAP format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ill be simply ignored during conversion. Blocks which contain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in any form, or blocks which contain other non-standard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into Warajevo sample blocks. The TZX format is very comple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is a bit slower than the other conversions, but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release 2.0. Starting from release 2.5, Warajev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rules of the conversion, using the option 'TZX conversion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. At this moment, the rules of 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Standard speed' blocks will be sampled to EAR sample blocks,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headerless blocks (if you thrust in EDGE RECOGNIZER)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ttings; a pause after them will be sampled to EAR samp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nored, depending on th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Pure tone', and 'Sequence of pulses' blocks will be sampled to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locks or ignored, depending on th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Turbo loading' and 'Pure data' blocks will be converted to EA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or into headerless blocks (if you believe that EDGE RECOGNI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m), depending on th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Direct recording' blocks will be converted only 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sampling frequencies of 44100 or 22050 Hz; optionally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Finite Pause' blocks will be sampled to EAR sample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Infinite pause' will be saved as normal blocks, with zero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Group Start' blocks indicate that the following EAR sampl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Group End' blocks start separating of following s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Loop' and 'EndLoop' blocks are implemented using repeated samp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Jump To' blocks are implemented only for forward jumps; backward jum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all Sequence' and 'Return From Sequence' are not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elect' blocks will simply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Text Description' blocks will be displayed on the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, or will be ignored, depending on the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Message block' depending on settings can be ignored,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uring the conversion, or converted into 'Character array'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seen in the Tape Manager in the emulator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Archive Info' block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Hardware Info' and 'Emulation Info' blocks are implemen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Start' button (see chapter 3.9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Custom Info' blocks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Snapshot' blocks are implemented only when using the 'Star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ampling will be performed at 44100 Hz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 blocks, read the documentation about the TZX file format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nversion, tape imploding is highly recommende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tape file may be big, and imploding sample bloc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T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TZX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 The TAP format is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ZX, so this conversion usually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ZX CONVERSION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uboptions in the dialog for this option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standard blocks rather th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Standard speed' blocks would be converted into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r Headerless blocks. The former is a bit more reliable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work in all cases, but it will cause remarkable slower load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uite small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ause after standar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pause after a 'Standard speed' block would be sam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Turbo blocks rather th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Turbo loading' blocks would be converted into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r Headerless blocks. The former is more reliable and will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ses. The latter (if EDGE RECOGNIZER succeeds in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 will cause remarkably faster loa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ause after turbo block and pu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a pause after 'Turbo loading' and 'Pure data'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sampled,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ure tone and sequence of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Pure tone' and 'Sequence of pulses' block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d or ignored; The latter is necessary if you determine that '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' blocks would be converted into Headerles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pure data rather than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Pure data' blocks would be converted into EAR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less blocks. Like in previous similar options, the form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bed messages in convert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switched on, 'Message' block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racter array' header blocks, which may be seen in the Tape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itself. The message will be truncated to 10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useful for separating levels in games stored in TZ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irec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Direct recording' blocks would be conver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all blocks and groups in separa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ption is turned off, during conversion the logic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ZX file will not be preserved, so the convert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ted" blocks. The converted file will then have a lot less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back is the fact that the blocks on the converted tap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ly correspond to blocks on the TZX file. Switching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drastically speed up the conversion of TZX files which have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locks (for example, in Firebird Bleeploa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gative jumps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negative jumps would be allowed in the TZ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they are 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text descrip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ext descriptions from 'Text Description' bloc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 during conversion or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messag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Message' blocks would be displayed on the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, or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 snapsho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Snapshot' block would be extracted dur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ZX files using 'Start' button, or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 warning for nonimplemen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the environment would display warning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mplement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ider hardware and emu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ether 'Hardware Info' and 'Emulation Info' block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during the starting of TZX files using 'Start' button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not set these options every time you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Namely, every option has its corresponding numb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rresponds to number 1, and every option has a number which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previous option (second option has number 2, thir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8, etc. and last option has number 16384). To keep permanent 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add the numbers of all the options which are turned on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as a parameter after the command option /&amp;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AULT.CFG. Alternatively, if you don't want to calculate it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the settings enter the emulator using F10 then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Edit the created file SPECSIM.CFG, and read th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&amp;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 MUSE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X Museum is a Russian Internet site on which you can fi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rograms stored in ZXS format. This format is not directl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ulator. This format is also richer than TAP format, but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s on this site use the extra features of ZXS format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AP format, so this conversion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USEUM ZXS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ZXS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xtra features of the ZXS format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MUSEUM ZX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ZXS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SPECTRUM + TR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+ TR-DOS (also known as SP105) emulator is an emul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V. Shalaev from Russia, which emulates the expanded version of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 with the TR-DOS disc interface. It uses the TRD format.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format for disc emulation, not for tape emulation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format which this emulator supports, we allow partia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D format to TAP format, and vice versa. To complet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must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RD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TRD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rogram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fter this, converted programs will not work, because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-DOS disc is performed using different commands from loading from tap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you must manually change all BASIC load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T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D format does not support headerless blocks (TRD is dis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limitation is natural). Move the highlight to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you want to convert. After this, using the other dialo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D file on which you want to copy the program from the TAP file (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 file must exist, and it must be properly formatted using the SP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. Clearly, using this kind of conversion, after copy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blocks, you must also manually change the BASIC loaders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n the TAP file is created using the special case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 in TAPE files, we will explain this later 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ZX3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X32 emulator by Vaggelis Kapartzianis for Windows 95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omplex ZXT (or ZXS) format for tape emulation. This form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apes, may contain snapshot files and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32 ZXT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ZXT file which will be conv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blocks will be appended to the end of the current Warajev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uring conversion, only details which are related to tap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tracted from the source file. The ZXT format is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AP format, so any peculiarities during conversion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is conversion does not support the compressed ZXT/ZX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ZX32 Z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ZXT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WARAJEVO &lt;-&gt; JP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C format is one of the most popular methods fo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iginal tape, using audio samples. It was developed by Creative L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emulator that used this format was JPP by Arnt Gulbrans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lso implemented in the Z80 emulator by Gerton Lunter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8 emulator by James McKay. VOC is in fact an audio format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uge (often some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OC -&gt; WARAJEVO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VOC sample file which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rom the VOC file will be converted into EAR Sample blocks (on 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z) and will be appended to the end of the current Warajevo tap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, tape imploding is highly recommended. Befor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P file is about 8 times shorter than the VOC file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the TAP file is usually 50-100 times shorter than the sourc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TAP -&gt; V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current Warajevo tape file to the VOC form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select the name of the destination sample file.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VOC files may be h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'Z80SNAP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manipulations with snapshot files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iles which contain a Spectrum memory image, includ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cessor registers and the states of some emulated I/O devi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.Z80 and they are compatible with Lunter'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ll the environment from the emulator (by pressing F1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ctive snapshot file will always be TEMP.Z80,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in which the emulator saves the temporary state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the emulator from the environment (also done by pressing 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the active snapshot file (if it is not changed,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as if the environment had not been called)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no active snapshot file will cause the activ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ure machine' (e.g. after a few seconds you will see the fa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nclair research Ltd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SUBMENU 'SN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menu there are options for selecting and viewing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urrent snapshot file using a dialog. All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Z80Snaps' menu will be related to it. This option has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set the parameter /R described in chapter 2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name will be given with a full path name, so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set parameter /D (e.g. will not change activ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cels the selecting of the current snapshot file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rom the emulator, this option will reset the emula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emulator again, because after this option the memory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esent (the 'pure machine' will be activated). That's why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ortcu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renaming of the active snapshot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ery useful if you call the environment from the emulator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name is TEMP.Z80 in this case). Renaming allows snapshot sa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(first press F10 in the emulator to call the environmen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then give wanted name). So, this option is certainly an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 F7 in the emulator kernel, that's why this opti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7 in the environme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hows the header of the current snapshot 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 of the manual for a description of the element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SUBMENU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changing of the current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GI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alls a large dialog with input lines f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s, and three groups of radio buttons (for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ode, and interrupt flip-flops IFF1 and IF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ARD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open a dialog which allows you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 saved in the snapshot file (e.g.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 is emulated or not, whether the Interface I ROM is pag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the border color). In the case of the 128K or Timex snapsho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sound registers, last selected sound register, 128K MMU port,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MU register and control register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48K or Timex snapshots, this will start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, decimal or ASCII) for editing all 48K of memory saved in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128K snapshots, you must previously select the page (16K lo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(0-7). This option has shortcu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converting between the snapsho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Spectrum emulato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, by Pedro Gimeno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SPEC, by Alberto Olloqui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, by Kevin A. Pair from Ire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P, by Arnt Guldbransen from Nor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EMU G, by Bernd Waschke from 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 UKV, by unknown author from Russ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clear ZX, by Radovan Garabik from Slovaki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128, by James McKay from Great Bri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TRUM 2.00, by Pedro M. R. Salas from Sp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32, by Vaggelis Kapartzianis from Gr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it is possible to make some modifications to the snapsho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napshot files to TAP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ANISH SPECTRU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emulator by Pedro Gimeno uses the SP snapsho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name of the source (SP) and the destination (Z80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 will be converted into SP format.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pecific to the Warajevo emulator will be ignored.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VGASPEC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SPEC emulator by Alberto Olloqui also uses the SP form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different. This emulator is an illegal pre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 by Pedro Gim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LD S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OLD S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IRISH SPECEM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EM emulator by Kevin A. Pair uses the 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G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P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JPP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PP emulator by Arnt Guldbransen uses the SNA format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upported by Lunter's Z80 emulator, X128, SP_UKV and W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 and by the XZX emulator for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A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ECEMU G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Emu G emulator by Bernd Waschke uses the S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M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 UKV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P UKV by an unknown Russian author uses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 format, which allows storage of 128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A 128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A 12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NUCLEAR ZX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clear ZX emulator by Radovan Garabik uses the SN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NP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SP -&gt; Z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N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option 'Z80 -&gt; 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X128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X128 by James McKay supports many snapshot form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T format. This format is also supported in the WSpecEm emulato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lease (3.05.) of Lunter'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 is an expanded Z80 format which also includes external lev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tape in the original program (so called Multi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MLT). That's why conversion to or from this forma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LT -&gt; Z80 +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LT file which will you want to conver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verted to pair of Z80 and TAP files, where the Z80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ure snapshot, and the TAP file will contain the additio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are stored in such a way that, for example, an over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 5 will be stored in the TAP file as a fift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LT file contains overlays in a non-sequential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empty blocks will be created. The MLT support which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ajevo emulator allows correct working of the program af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for more details, look chapter 7.1.). The destination Z80 and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elect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+ TAP -&gt; S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from the active TAP file and the active snapsho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nd stored in the destination SLT file (which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SPECTRUM 2.00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2.00 emulator by Pedro M. R. Salas uses the SEM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unlike all other formats, also stores the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IT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name of the source (SIT) in the usual way.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you want to extract the ROM image to a separat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, select the filename of the extracted ROM image. Aft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name of the destination (Z80)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S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, together with the file ZX48.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SIT format. All data which is specific to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be ignored. Select the output filenam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ZX32 &lt;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ve already said that the ZX32 emulator by Vaggelis Kapartzian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es ZXT (or ZXS) format. This format may contain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S RIFF -&gt; Z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source and destination filename in the usual way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, only data related to the snapshots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and converted. ZXS is more complex than Z80, s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during conversion will simply be ignored. This con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mpressed ZXT/ZX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-&gt; ZXS RI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 will be converted into ZXS format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ENU 'Z80 (48K) &lt;-&gt; Z80 (128K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80 snapshot format is the most popular snapshot forma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Warajevo emulator, the Z80 emulator by Gerton Lunter, the 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by James McKay, the XZX emulator by Erik Kunze and Des Harri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JAM emulator by Juan Antonio Moreno, the SPECTATOR emulator for Q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Delhez and recently on some other emulators. Warajevo mai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80 snapshots (their formats are slightly different)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 recognizes only those snapshots generated from Warajev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 emulation. So, this option generates snapshots to b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with Warajevo without the option /E. Also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dditions from Lunter's emulator such as SAMRAM, or ROM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created using the emulator by Pedro M. R. Salas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 'Incorrect hardware version' or 'Incorrect snapsho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NY Z80 -&gt; 4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 will be filtered. The new snapshot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48K version of the snapshot. Including the detail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ignore all 128K additions (if they are present)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converted program will work (if a conve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panded memory, etc.). You must give the name of the outpu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 the same as the name of the active snapshot,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4' (for example, SNAP.Z80 becomes 4SNAP.Z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NY Z80 -&gt; 128K WITHOUT 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snapshot file will be filtered. You must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The default name is the same as the nam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with the prefix '1' (for example, SNAP.Z80 becomes 1SNAP.Z8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otherwise). The new snapshot file is a dedicated 128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80 SNAPSHOT -&gt; 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nverts the active snapshot file to a TAP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AP file may be used in the emulator itself, may be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pectrum using RS232, or may be used (after convers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which don't support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this option, a big dialog appears in whic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tem is group of the radio buttons with the name 'Purpose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. Due to their complexity, every button will be explained 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Usable on Warajevo and original machine (lowest screen damag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option the BASIC loader on the tape will be such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on the tape will be loaded using the machine routin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). In such cases, screen damage will be minimal (2 bot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), and in some cases changing additional parameters ca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creen damaging. Such a tape will work on the Warajevo emul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real Spectrum too (if you make a trans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Ready to convert to Z80 emulator (medium screen damag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included after the remarks of many Warajevo users.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roduced using the previous option unfortunately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unter's emulator after converting to Lunter TAP format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unter's emulator: his emulation of the loading routine is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s, so our extremely optimized machine loader is not compatibl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 So, we implement this option which makes it compatib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emulator. The price is a bit more screen damage (3 bot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Ready to convert to Polish emulator (big screen damage)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nversion, the BASIC loader on the tape will be such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on the tape will be loaded from BASIC,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chine code loaders. The consequence is big screen damage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rows, and whole topmost third of the screen).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later want to make a conversion of the produced TA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of emulators which don't support (or badly support) hea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(like Irish and Polish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Microdrive or Opu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conversion, the BASIC loader on the tape will be such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s on the tape will be loaded from BASIC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yntax (Opus uses the same syntax). Screen damage will be big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pe may be transferred directly to the Microdrive or the Opus di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Wafadriv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previous option, but the loader will be adapted to the Wafa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yntax (Wafadrive is a device similar to Micro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Disciple or Plus 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previous option, but the loader will be adapted to Disci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 disc load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tton 'Prepared for copy to TR-DO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previous option, but the loader will be adapted to TR DO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syntax. The TAP file which is produced using this con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converted into TRD format using the earlier describ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arajevo TAP -&gt; TRD' without any manual modification of the BASIC lo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described radio buttons, the dialog for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2 input lines, called 'Startup Routine address' and '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ack address'. Using these fields, advanced users ma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creen damaging. After loading of the last block, a shor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32 bytes) which is located in the screen memory (at address 222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itial values of the registers for program execution,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port, border color etc. according to the values which are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32 bytes, but in Lunter-compatibility case 36 bytes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mory (at address 22500). By changing the addresses which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2 input lines, you may change this convention (at your own ris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tartup routine and startup stack to be located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memory which you can guarantee to be empty. If you are a skill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screen damaging. These addresses may not be se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96 - 25343 (to prevent conflicts with loading of the last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, and on the Spectrum 128K addresses 49152 - 65535 are also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revent conflict with RAM paging). If you don't understand w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, do not change these two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of Timex 2068 snapshot files is not implemented ye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omplicated, because the Timex computer has a loading routin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EXROM memory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press 'OK', select the name of the output fil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���'MDRIV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selecting and manipulating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ulate microdrive cartridges. An MDR file is a sequentia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lled sectors. Sectors are 543 bytes long, and their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l sectors on microdrive cartridges. We will simply call 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cartrid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SUBMENU 'MICRO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which treat the cartridge like on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current cartridge file (or creates a new 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artridge file not exist). All operations in the 'Mdriv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ed to it. This option calls the file selecting dialog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The Spectrum allows 8 microdrives, so the field 'MDV 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 microdrive number. This microdrive will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. The default value is the first unselected microdrive.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names (the main window in the environment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is marked with an asterisk. If you don't want severe probl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elect the same file for two different microdrives. (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this is physically impossible). This may cause dat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has the shortcut F8. It is like inserting a cartrid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drive on a real Spectrum. This option sets the parameter /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reate a new cartridge file, the field 'Sectors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esired number of sectors in the file (from 10 to 25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254). An unformatted cartridge will be created. If you select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ile, the created file will be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else it will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cels the selection of the active cartridge file (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artridge from the microdrive on a real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selection of the active microdriv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e 'MdriveFiles' menu will be performed on it.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 is Shift+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ATA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sts the catalog of the logical files on 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AT command in BASIC, this option will show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s (type, length, etc.) which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files to tape, or similar. The display will be lik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rom menu 'Tape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s the cartridge file, like the FORMAT command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ive the cartridg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PTIM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rearranges sectors in the cartridge file in the bes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optimized file has the minimum access time to all log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The original file will be saved with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iews the contents of the current cartridge file as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ctors. The logical number of each sector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name of the file allocated in the sector (or 'Unalloc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is not assigned to any file). If the sector is allo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hich record of the file is allocated in the sector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in the record. For files created using the PRINT# command,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file' will be displayed. Files created using the SAVE* command hav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additional information in the first record, which may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'Catalog'. This option will display only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BASIC, CODE, etc.). Finally, for EOF records the symbol EO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gnature 'Unformatted or bad sector' shows sector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structure. These sectors may be created only by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IN and OUT instructions (for example, using OUT 239,0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ll sectors will become bad). A newly formatted cartridg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hange the cartridge name (th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ing, not the physical name of the MD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RITE 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 current MDR file write protected by changing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 read-only, so this file will be protected when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RITE UNPROT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the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SUBMENU '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manipulation of individual sec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ER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hecks the correctness of a sectors log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elect the sector, a message 'This sector is OK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tor is good, else you are asked 'Adjust this sector?'. Select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rrect the logical sector structure. Using this op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unformatted or bad sectors, or sectors which have been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the option '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directly change the sector cont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you want to change only the actual sector data (512 by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ector (543 bytes) including system data (this is danger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). The organization of the sector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part of the manual. The editor is similar to th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napshot files, so it allows decimal, hex or ASCII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only the actual sector data will always the preserv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ructure of the sector, but changing the whole sector need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of some control bytes in the sector, to retain integri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sector structure, you can correct it using the option 'Verif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SUBMENU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manipulating individual logica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E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file which you want to delete from the cartrid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This is similar to the ERASE command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change the name of a logical fil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. Select the file to be renam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CAT from BASIC will not display the names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racter CHR$ 0 as the first character of the name (hidd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'Hide' changes the name of the selected file by appending CHR$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name, so this file will becom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H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makes a hidden file (selected using the usual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opy files from one cartridg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Select the file which will be copied, and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in the input line. This option will delete any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destination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converting the MDR format into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other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NLARGE MDR TO 254 SE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oment, this is the only option in this menu. It enlar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artridge file to 254 sectors (if it was shorter than 254 sector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ecomes compatible with Lunter's emulator. Newly created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 'DOCK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selecting and manipulating D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ulate the various memory expansions of the Timex Sinclair 206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uch files is described in chapter 7.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SUBMENU 'D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options for the selection and viewing D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the active DCK file. All operations in the 'Dock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ated to this file. This option sets the switch /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s the selection of active D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hows information about the current DOCK file, lik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status of each chunk in the ban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E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merge one DOCK file and another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, you will be asked for the name of a DCK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 with the current DCK file. This is possible only if two D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ame memory space. This option is the equivalent of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on a real Timex which has everything stored on two other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use the same memory chunks (one LROS and one AROS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program in DOCK and second in EXROM ban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dedicated to the conversion of LROS and AR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in the form of a binary cartridge dump on the disk (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uch a file is not important) into a valid DCK file which is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ajevo emulator. By the way, at the moment we only have five usable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if somebody has a binary dump of any LROS or ARO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 TO D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the name of a ROM file (16 Kb long),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esulting DCK file. This option will make a DCK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into the HOME bank, so that the DCK file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x HOME ROM. For example, if you convert ZX48.ROM into TS2048.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TS2048.DCK file as the active DCK file (using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2068 /ETS2048) you will get Timex Sinclair 2048 em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INARY TO L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the name of a binary file, then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CK file. This option assumes that this file is a dum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S program (mapped at address 0 in DOCK bank). If the length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visible by 8192, the converted file will be filled with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length. The source file need not be a real LRO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yte LROS header at address 0), the only important th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 will be mapped at address 0 in the DOCK bank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vert ZX48.ROM into SPECEMU.DCK using this option, you will get a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emulates the well-known Spectrum emulator cartridge for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pectrum emulator must be started with OUT 244,3 - Timex users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BINARY TO AR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sked for the name of a binary file, then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CK file. This option assumes that this file is a dump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 program (mapped at address 32768 in DOCK bank). I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not divisible by 8192, the converted file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to the appropria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 'DATABA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llows you to manage a database of Spectr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 name, category, producer, year of production etc.).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can also keep some additional text (e.g. POKE's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). Also, it is possible to assign data about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(on which tape or snapshot file), in which directory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etc. and which command parameters the program need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ch allow you to start programs by name us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o the emulator will automatically set the appropriat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command line parameters, etc. If correctly used, th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the most powerful options in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consists of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F -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DBT - Text assigned to records in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DBF - Database with additional link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doesn't exist, the program will create a empty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a format which is compatible with DBASE program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.7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ing a database, a hard disc is vital. If you have a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orking with a big database (above 500 records) may be rather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it is recommended that you split the database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(it is possible for each data base to be loca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with the database needs some preparation, that's wh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rom this menu for the first time may take some tim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. SUBMENU 'DBF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dedicated to selecting the databas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more than one database (in different directori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We recommend splitting into several databases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records, to avoid overus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ELECT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the database directory.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DataBase' menu will be related to the databas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rectory as you would for 'Change directory' in the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3.8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cels the selection of the databa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ption. After this option the active database will b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2. CREATING AND EDITING THE DATA BASE (OPTION 'ED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option 'Run' is before this option in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Edit' will be described first, because the database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After selecting the option 'Edit' (which has the shortcut F6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n screen a list box for listing the database records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not empty, the current record is highlighted). The list b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rolled in all four directions using the method described earli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1.). Unless the database is empty, you can see that every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split by vertical lines into 9 fields. In fac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5 fields in each record (total of 14 fields), but these fiel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ist box. Before the explanation of the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e will first explain the meaning of each field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elds (but not all) may remain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AND MEANING OF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eld is called 'Short name'. This fiel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ning programs from the database. If you ru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giving this name as a parameter, the give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loaded and started using the data from the data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ATICA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record with the short name 'ATICATAC', ru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load and run the program 'Atic Atac' using the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is field must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field is called 'Full name'. The short name is limit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o often it can't be descriptive enough. That's why you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of the program. This field must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ield has the title 'Software distributor or producer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contain the name of the company which produces or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program (Ultimate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urth field, called 'Category of the program'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the Spectrum program (for example, Arcade adventure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Painting program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field ('Year') is used for entering the yea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xth field, called 'Machine type' contains th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pectrum program needs for correct execution. This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'16', '48', '2068', '128', '+2', '+3' or 'SAM' (the last means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e, not Lunter's SamRam). If this field contains '16' or '48',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be executed when you run this program from th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contains '2068', the Timex emulator will be executed,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the 128K emulator will be executed (emulation of Spectrum +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Coupe are not ye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ext field ('Message language') the user may ente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program messages are displayed (this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programs which display messages on English and Spa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ighth field, 'File Name', is very important. It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pe file, snapshot file, cartridge file, or even anothe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some other emulator, on which the Spectrum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e will see that this field is linked to the descripto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s it a tape, snapshot, cartridge file, or something else,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nd directory this file is located, and the diskette name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ppy disc. This field may be empty only if you don'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ield displayed in the list box is 'Position'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osition of the Spectrum program (block) in a tap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field says that this program is located on a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aning of the other fields which are not display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FOR DATA BAS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for database browsing contains the list box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the buttons 'Edit', 'Append', 'Delete', 'Seek' and 'Cl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dit' is used for editing the current record, and the button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ppending a new record (it is only a valid op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empty). The procedure for entering and changing th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lete' deletes the current record from the database. I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large this may be rather slow, so it is recommended to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 program like DBase if you want to delete a big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Also, the record deleting will not delete the assigned mem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next section, field 'Remark') in the file SOFTWARE.DBT.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block, you must use the DBASE program (or something simila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PY TO, or some memo fil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ek' allows fast seeking to any desired record. Afte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a dialog appears with input lines assigned to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Enter the lines assigned to fields which you want use for see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r the other lines empty. Wildcards ? and * are allow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 as in DOS). Then, click the 'OK' button, and you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record with a structure like the enter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ve to the record with short name PENETRATOR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* in the input line 'Short name' and then select '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lose' simply closes the dialog used for browsing the data bas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). The same thing can be achieved u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CHAN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using 'Edit' or 'Append', a large dialog for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records will appear. Different fields need differen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so it will be describ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'Short name', 'Full name', 'Year', 'Command lin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sition' may be entered simply by entering the desired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put lines. The field 'Command line' is not display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en you browse the database, but in this field you ca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for example, /JK /Q100) which are needed for the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ulated correctly when you want to run the program us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'Remark' (this field will not be displaye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either) allows the user to enter some text up to 512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mbedded ASCII screen editor, which contains some additio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pectrum program (for example, POKE's for infinite liv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hints for solving a game, name of the magazine in whic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etc.). The entered text will be stored in the file SOFTWARE.D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standard cursor movement, the embedded edito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diting commands which are seen in the Borlan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'Machine type' may be entered using a group of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'Software producer or distributor' must be ente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. This field is linked to a list box. It will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tegories used earlier. If you want to select an existing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it using the arrow keys or a letter key.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ata (this is only solution when the database is empty)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rt' key and type the desired category. Why do we assign the lis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instead of an input line like with the other fields?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. The text which describes the producer name may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but there are not that many different producers. It would be ir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whole text in each database record. So, the ma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internal codes (for example, U002 instead of 'Ultimate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file (ADDITION.DBF) contains text linked to the store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ethod the main database made smaller. The list bo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entered earlier, so the selection of a previously used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the database larger. If you want to edit a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name, highlight it, then press the right arrow. You will en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f you want to delete the highlighted item, press 'Dele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'Category' and 'Message language' may be ent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'Software producer or distribu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and changing 'Tape name' is similar, but he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rt' will open a dialog which contains one group of radio butto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type' and 4 input lines. Using the radio buttons you can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ctrum program is located on a tape file, snapsh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ile (in this case automatic running is not possible)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(option 'Full name in Path field'; in this cas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s performed by passing a file to the 'Start' butt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3.9.). The input line 'File name' must conta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P (Z80, MDR) file, and the input line 'Path' must conta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on which the file is located (with the option 'Ful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' the field 'Path' must contain not only the path, bu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cluding path and extension, and in this case the name in '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' is only an alias). The input line 'Volume label' may option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name if the program is located on a floppy disc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produce an error message if you insert the wrong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n you try to run program. In the input line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'Input name' field and is marked as (  ), you may optionally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wo-character identification code, which allows you to have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name (in different directories or on different disc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ue to 'File name' being the key field, that's why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. So, we append to this field an identification code, which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nique when the filenames are the same. 'Browse' automate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is dialog in the usual way, and there are als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' and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ort marker' (not displayed in the database browser) ma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states: marked or unmarked. It's state may be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checkbox. For the meaning of this field, see chapter 3.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roblems' (also not displayed in the data base brows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appear with some programs. Unfortunately, our emu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so it is good idea to keep in the database the types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appears with the corresponding program. Activating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is field will open a second dialog (will be 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more detailed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ntered or modified the record, use 'OK'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or 'Cancel' to discard changes. Esc acts like 'Canc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FOR EXPLAINING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for problem explanation contains a group of check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checkbox if the problem described beside it appea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program. For example, activate the checkbox 'Flickering' if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igned program flicker too much. For an explanation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3. RUNNING PROGRAMS FROM THE DATA BASE (OPTION 'RU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create the database, you can use it. 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rowse data in the database, but you can also start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database. 'Run' gives this facility (shortcut Shift+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opens a list box for database browsing like in the '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irst, select the desired Spectrum program using the list box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'Select', all the data associated with this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/snapshot/cartridge name, directory, command parameters etc.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, but you will not leave environmen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'Run', all the data associated with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 too, but the emulator will be immediately executed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nd runs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is in a snapshot file, automatic runn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napshot file. When the program is on a tape file,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using the command /A (it will be automatically inser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, and when the program is on a cartridge file, automati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Instead, you must use the command LOAD*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4. SORTING THE DATA BASE (OPTION 'S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can be sorted by various fields. If you don'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database will be sorted by the 'Short name' field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ll see a dialog with checkboxes in which you can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criteria. The order of setting checkboxes is important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set 'Category' then 'Full name', the database will be sor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Category' and then by 'Full name'. To help you, the dummy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rting order' will display the current sorting order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Software producer or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tegor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Year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Messa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ape na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is not sorted psychically, but manipulates po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in memory after the first use of the database (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cess needs some time). The pointer table will be remov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ther option requires additional memory space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gain, the index table is recreated, but it will take some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keep switching from 'Database' t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eave the environment, the index table will not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 So, how does the program know the sorting criteria when you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The command parameter /&amp;O described in chapter 2.1. is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sort by category and then by full nam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&amp;OCF into DEFAUL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5. SUBMENU 'MARK SORT PRIOR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record in the database contains a 'Sort marker' fiel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the record is set (we say that this record is marked)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(logically) moved to the end of the databas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is record is normally located. Using marking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are not used very often at the end of the database. Also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you can select which records will be included in a rep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6.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ON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t a sort marker.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dialog similar to the 'Seek' option. After selecting OK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 like the entered mask will be marked (e.g. logically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base). As in the 'Seek' option, the wildcards ? and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rk only one record, the easiest method is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uring recor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WAP MARK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will mark unmarked records and unmark marked recor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d, this option makes some operations easier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ganize the database to put arcade adventur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first mark all such records using the previous op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such records to the END of the database), the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UNMARK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simply unmarks all marked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6. CREATING OF THE REPORT (OPTION 'RE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llows creation of reports about the data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n the printer, screen or a text file. Using a dialo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fields will be included in the report, select the output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you want to print all records, only marked or only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select the dimension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s are organized in such a way that each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new line. If you select too many fields in the repor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be truncated (due to limited paper width) but thi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clude the 'Problems' field in the report, probl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a coded string, using the abbreviations described in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lines 'Paper length' and 'Printable lines'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length in lines (default 72) and the number of effective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the paper (it should be slightly smaller, default is 66)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port width' should contain the number of characters i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radio buttons 'Printer type' you may selec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se buttons determine the necessary control codes, and maxima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dth. If you select an ASCII printer, control codes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usable report widths in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A4:     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3:     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Pica:      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Compressed: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4 Elite Compressed:   1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urier:        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Compress: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Pica:              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Compressed:         2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3 Elite Compressed: 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7. SUBMENU '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conversion of the Warajevo database into other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database forma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PIC, by Andreas Schrapnel and Jahn Claus from 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D, by Martijn Van Der Heidne from Netherl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X RAINBOW, by Jahn Claus from German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BASE, by Rodolfo Edison Guerra from Urugu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conversions, all fields particular to the sour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supported in the destination database,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SPECP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Warajevo database will be converted into the Spec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which consists of 8 files with the names DATABASE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.TBL, SPECIALS.TBL, PROGTYPE.TBL, PRODUCER.TBL, AUTHORS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TBL and PROGPATH.TBL. You must confirm the selection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SpecPic databa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SG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Warajevo database will be converted into the SG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in the file GAMES.DAT. The user must confir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tion. Any previous SGD database will be erased. The SG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oesn't contain data about program paths, so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'Category' will be truncated to 7 characters due to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D format. The language field is not converted because we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4 (it was introduced in release 1.32.). The command lin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nly for joystick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e SGD format changes the database format fr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. Currently, this converts to the format of release 1.24.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obably will not be able to read this format, but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automatically upgrade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ZX RAINB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Warajevo database will be converted into the ZX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which consists of 10 files with the names DATABASE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.TBL, SPECIALS.TBL, PROGTYPE.TBL, PRODUCER.TBL, AUTHORS.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TBL, PROGPATH.TBL, STARTUP.TBL and VOLUMES.TBL. You must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is option. Any previous ZX Rainbow databas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WARAJEVO -&gt; SPEC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Warajevo database will be converted into the Spec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which consists of the files SPECBASE.DBF and SPECBASE.D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rm the selection of this option. Any previous Spec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GD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ialog select the name of the DAT file (SGD databas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. The converted database will be append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database. This conversion also looks at the content of the SG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D.INI and its GameDir property, to determine the paths to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to database. The author of the program SG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mat from release to release. The received data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AT file. We can read data up to version 1.32. For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conversion may take a lot of time (15 minutes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releases, we noticed problems with th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ld of Spectrum" SGD database into the Warajevo format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database unfortunately has limitations of the number of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due to the limitations of the DOS (sorting indexes,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file names are stored into the RAM to speed up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When the Warajevo is developed, we simply did not expect such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! Now, we included 3 checkboxes to ignore sorting, produc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f the database is too huge, what is the case with the WO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Without sorting and producer names Warajevo can handl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DAT, but also complete SGD database (90K still remains free)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first aid, not an ideal solution, and we are now searching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ECPIC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option, you must be in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Pic data base. The converted data base will be append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ZX RAINBOW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option, you must be in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X Rainbow database. The converted database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arajev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ECBASE -&gt; 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this option, you must be in th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Base database. The converted database will be appended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is used for easily setting various command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emulation (these parameters are almost all parame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2.1.). All options from this menu will open a dialog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odification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whether you want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48K, Spectrum 128K or Timex Sinclair 2068. If a snapsho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type of emulation will be automatically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but we allow manual entering of emulation type (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a 'pure' emulator without a snapshot file).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release 2.5. is the possibility of switching from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the 128K version without resetting. Other combinations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cause the resetting of the emulator so as to prevent an '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rsion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VIDE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the setting of the video graphic card,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emulation on monochrome cards, default palette in color CG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f screen updating in partial video emulating mode, mode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switching on multicolor emulation, and paramete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emulation. For details about using this optio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ands /V, /M, /Q, /QX and /U in chapter 2.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or this option. It has shortcut key F5.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alog for this option changes itself when some option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 For example, if the border emulation is not set to 'Rainbow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he option for switching on multicolor mod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not 'VGA' or 'Autodetect' you will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'Rainbow' b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may easily change the speed of the em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Speed in % relative' may be changed by directl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, or using the horizontal scrollbar. Activate the '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 checkbox if you want to use the maximal possible speed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'Maximal loading speed' checkbox if you want to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peed of emulated tapes which retain full compatibilit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escriptions of the options /%, /%MAX and /%LMAX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you may include or exclude various test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use of 128K Spectrum features during 48K emulation, 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ce of 'Escape' sequences. Also, you can set a time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environment or DOS will occur. For more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ands /?128, /?86 and /@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, you may set the name of an interfa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Network emulation, and other parameters of the networ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for this option contains an input line for ente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ile, and 3 input lines for entering oth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input line for entering the name of the interfa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'Browse' button, which allows you to select the file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ialog. For more details, see the description of the command /#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, and the description of the network emulation in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t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whether you want sound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vice will be used for tape emulation (TAP files, LPT port 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, and setup data for the Sound Blaster card (default valu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LASTER variable in DOS environment). If the 128K or Timex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you may also select which device will be used for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, if the device is the PC beeper, which AY chann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. For more details, see the descriptions of the commands /U, 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in chapter 2.1. This option has the shortcut key F4 (like th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the emulato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INTERFACE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whether you want ZX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, if you do, whether you want only 8 K paging or full 16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nd whether you want the old or new ROM. A similar effec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ameter /E as mentioned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JOYS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option you can select the type of the joystick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ibration constants for the analogue joystick (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select analogue joystick with manual calibration)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joystick emulation simultaneously, but not all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For details, see the description of the command parameter /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etermines the type of ZX printer emulation.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command parameter /P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t some parameters related to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M of the ZX Spectrum. Firstly, you can select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execution of BASIC programs, and the display of the inverted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atic modes. With 128K emulation you can determine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an ordinary Spectrum 128 or Spectrum +2.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command parameters /B, /K and /2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MS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et some parameters related to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including whether the emulator shows a warning in '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' mode, whether the emulator should install a task switch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screen garbage after a task switch, and whether the emu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y access to the printer. The last two options work only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virtual 8086' mode is disabled. For more details,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witch /!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contains some familiar DO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AB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s som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display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CHANGE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change directory, by typing the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, or by using a directory tree which looks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riv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</w:t>
      </w:r>
      <w:r>
        <w:rPr/>
        <w:t>C: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���</w:t>
      </w:r>
      <w:r>
        <w:rPr/>
        <w:t>WINDOW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</w:t>
      </w:r>
      <w:r>
        <w:rPr/>
        <w:t>SYST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enables you to move through directori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and pressing ENTER. The 'ChDir' button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ce you've selected or typed in the new directory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vert' button goes back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OS 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mporarily leaves the environment and exits to DOS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the environment and exits to DOS. The same effect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+F4 (like MS Windows) or ALT+X (like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tart' button is located in the bottom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Windows 95 (this is not real button, but a field in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ctivated using Alt+S). It is implemented to make ru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rograms easier, and not only programs in Warajevo format (TAP, 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 and DCK), but also programs in the formats of other emulators (SNA, B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, TZX, SLT etc.) and even programs which are archived in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ctivating the 'Start' button, a file selec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If you select a Warajevo file (TAP, Z80, MDR, DCK), it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, and started (in the case of a TAP file us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without additional parameters like /F for example, will sta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tape, in the case of MDR files the program o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'run' will be started, and in the case of DCK files, the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loaded, but started only if it contains auto-boot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S or AROS programs). But, if you select a file which is not in a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or example, SNA, SP, BLK, SNP, TZX, LTP, VOC, SIT etc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ll perform automatic conversion into a Warajevo file TEMP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.TAP (depending on whether the selected file is a snapshot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passes this converted file to the emulator, and starts it (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ake very little time, practically instantaneous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formats like TZX, or with huge formats like V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elected file is a TZX file, 'Hardware Info' and '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' blocks will optionally be taken into consideration (dep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'TZX conversion setup'. 'Hardware Info'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128K or Timex features and in that case switches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128 or Timex mode; if the computer for which the program is desig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, conversion will fail; if a peripheral which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it will be ignored. From 'Emulation Info' blocks onl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6 and 9 are considered. For more information, read some doc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ZX format. If a TZX file contains a 'Snapshot' block, it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ed, or ignored (depending on settings), and the remain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a TEMP.TAP file. Be aware of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a TZX file will be performed according to the rul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stomized using the 'TZX conversion setup' option described earl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tch /&amp;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SCR file (Spectrum Image file), the e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arted with the screen displayed, then the emulato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ndless loop (of course, F10 will return into the environment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ot only screen viewing, but also saving the screen onto a ta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monitor (press F3, then give the command S16384 6912 'File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file with the extension .ZIP (archived fi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create a temporary directory called ZIPRUN (as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which is determined using the DO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), erases its content if it was previously created, and th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PKUNZIP.EXE (which must be located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th set using the DOS command PATH) unpacks the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fter unpacking, if the archive contains only one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ll deal with this file like in previous cases. But,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files, a new dialog appears which allows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will be started (using the previously described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formats currently supported by the Star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, TAP (Lunter), TAP (Warajevo), BLK, SPC, LTP, TZX, ZXS (Muse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 (ZX32), ZXT (ZX32), VOC, SLT, SNA (48), SNA (128), SP (VGASPE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(Spec 0.99), PRG, SEM, SIT, SNP, SCR, MDR, DCK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 THE FUNCTION KEY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hapter we will sumarize all the function key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environment of the Warajevo emulator.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see the explanation of the corresponding option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Selection of the function keys is performed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nalogous to the meaning of the keys in the emulator kerne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- Calls the detailed and topic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items may be selected using the mouse or TAB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 +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- Opens a dialog for selecting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- Opens a editor for modifying the memory imag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- Opens a dialog for setting options related t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- Opens a dialog for setting options related to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- Opens a dialog for creating and chang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- Changes the name of the active snapshot file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you can save the snapshot file from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bitrary name (combination F10 + 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- Opens a dialog for selecting the activ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- Cancels selection of the active snapshot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 called from the emulator,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will perform a system reset, e.g. the ru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ure'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- Calls the emulator, or returns to the emulator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If the environment is in graphic mode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ing the mouse on the 'Screen' window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2   - Opens a dialog for setting the parameter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7   - Opens a dialog for selecting the active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8   - Opens a dialog for selecting the default micro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F10  - Allows you to run a program using the data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2     - Displays the content of the active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4     - Leaves the environment and exits to DOS or Windows (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F5     - Expands the current window to full screen size (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for the current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T      - Activates the 'Tap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Z      - Activates the 'Z80Snap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M      - Activates the 'Mdrive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C      - Activates the 'DockFile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B      - Activates the 'DataBas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U      - Activates the 'Setup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D      - Activates the 'Do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S      - Activates the 'Star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+ X      - Leaves the environment and exits to DOS or Windows (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urbo 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4    - Closes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5    - Allows moving and resizing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+ F10   - Activate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 THE COMMAND LINE PARAMETERS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also allows some command parameters. We told you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of them, /C. The full syntax of the command line which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[&lt;short_name&gt;] [&lt;tape_name&gt;.TAP] [&lt;snap_name&gt;.Z80] [[&lt;mdr1_name&gt;.M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mdr2_name&gt;.MDR] ... [&lt;mdr8_name&gt;.MDR]] [/C[&lt;cod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lterna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/S&lt;any_Spec_file&gt; [/C[&lt;code&gt;]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parameter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_name&gt;       This parameter represents the short name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abase. If the database contains a recor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 name, after entering the environ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call the emulator and load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using data from the database.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chapters about using the datab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pter 3.6.2. The parameter &lt;short_name&gt; ha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in relation to other parameters (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from the database is 'more powerful' than dat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he command line or data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pe_name&gt;.TAP    If you give the name of a tape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TAP as the parameter (for example, ARCADE.TAP) this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ill be activated after entering the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nap_name&gt;.Z80    If you give the name of a snapshot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Z80 as the parameter (for example, INVADERS.Z80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 file will be activated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. You must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drN_name&gt;.MDR    If you give the name of a cartridg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.MDR as the parameter (for example, WRITER.M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artridge file will be activated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. You must specify the extension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allows up to 8 microdrives, you can spec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cartridge files, which will be assigned respec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drives 1, 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  If the parameter /C is used, the environmen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PECSIM.CFG for reading initial configura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DEFAULT.CFG. Principally, WARAJEVO /C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ulator in exactly same state as when you last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&lt;code&gt;           This parameter has the same meaning as /C, but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environment command determined by &lt;cod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 (for example, /C1236 will open the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parameters related to video emulation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for internal purposes. The table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needs too much space to show, so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it. By experimenting you can discover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self if you want to hack. Legal codes are fr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256 and from 1200 to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           If the parameter /G is given on an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, the environment will be started in 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content of the variable WARAJEV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&lt;any_Spec_file&gt;  If the command parameter /S is give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ny_Spec_file&gt; will be immediately started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vironment. Starting is performed through the '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, so the given file may be any Spectrum file (Z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P, SNA, TZX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bed command parameters have priority in relation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, /R and /# which are stored in the file DEFAULT.CFG (or SPECSI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 THE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made for use on the original Spectrum 128 (or +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ransferred to the Spectrum using the option 'Send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 (see chapter 3.2.4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modification of 'Mastercopy 128' written by Vatroslav S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Zagreb, Croatia (we don't know where is he now exactly, so we did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permission - we hope that he will not be angry with us).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for communications, because the Spectrum 128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ransferring long programs, a built-in RS232 interfac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very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he cable like this (if you can find a Sinclair conn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um 128                        PC COM port 24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������������������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�������������������������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������������������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������������������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������������������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communication program onto your Spectrum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P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P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C 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define the input an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selected the devices,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s the header and corresponding data block from the input dev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key is pressed, or until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s all the blocks from the memory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Loads headerless blocks from the input device until the BREAK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or loa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s all blocks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s the last block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Loads the headers and displays them on the screen, but doesn't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eset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s all blocks in memory. While viewing you have these sub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Cancels autostart of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Changes the name of head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move a headerless (or header and corresponding block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Saves the current block to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Pauses (n=1-9 sec.) before saving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you can transfer all programs saved with the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lock programs, see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TH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is one of the most interesting features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emulator. The monitor can be started by pressing F3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Z80 programs (e.g. it is written in PC machine cod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ny bytes in Spectrum RAM as workspace). After you press thi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ront panel. The front panel contain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ues of all registers (AF, BC, DE, HL, SP, PC, IX, IY, IR, AF', BC', 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', F and F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pointer (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instruction, e.g. instruction at the program counter (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ffective address of the argument of the current instruc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ARG and (ARG) fiel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rupt mode, and flip-flops IFF1 and IF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anks and state of LOCK bit (128K version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configuration and value of control register #FF (Timex version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reak point address (and its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bytes around registers PC, SP, HL, IX, IY, DE, BC and arou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of the registers are displayed as sixteen-bit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cimal or hexadecimal. One register is active, and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':'. The registers F and F' are displayed in binary form too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bits. The marked register may be changed u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pointer (MP) is a default value for many instru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xteen-bit valu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-counter (PC) points to the current instruction.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the program counter, the hexadecimal values at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nemonic of the current instruction are displayed. The mnemo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80 mnemonics, with the addition of some synthetic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echnical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urrent instruction reads or changes a value in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ield 'ARG' is not blank. It will contain the effectiv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 For example, if the current instruction is 'LD A,(IX+3)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'ARG' will have the value of IX register incremented by three. '(ARG)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at the address shown by the field 'ARG'. The complex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instructions like RRD and LDIR do not affect this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 has no memory arguments, thes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mode is displayed below the sign 'IM'. Two Z8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IFF1 and IFF2 are displayed below the signs 'I' and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48K and 128K versions of the emulator, the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R' shows the currently active ROM with the following meaning: '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OM, 'I' for ZX Interface 1 shadow ROM, and 'D' for 128 Derby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'M', 'V' and 'L' are meaningful only in the 128K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active RAM page, active video page and status of the 48K lock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8K version displays asterisks ('*'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imex version of the emulator, the number under the sign 'CTR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value of control register (#FF). After the sign 'MC'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displayed which represent the active memory bank for all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Kb memory chunks with 'H' for HOME bank, 'X' for EXROM bank and '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bank. The letter at the left end corresponds to the high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es 57344 - 65535), and the letter at the right e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block (addresses 0-81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gram could have one break point (which is, unfortunate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ransparent to Spectrum programs), where the program immediate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itor. The field 'BP' displays its address and memory page (S, 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or ROM, 0-7 for RAM above 49152 in the 128 version), and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in ROM. If there is no breakpoint, this field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an see the memory bytes around regist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hown in the middle of the line. On the lef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-6 to &lt;rr&gt;-1. On the right side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addresses from &lt;rr&gt; to &lt;rr&gt;+5. The used registers are: PC, SP, 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IY, DE, BC and the memory pointer (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two lines are used for entering command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ARGUMENT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may be numerics or strings. Numerical arg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either decimal or hexadecimal system.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it must be preceded by a hash (for example #3EC0)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'?' is used in some instructions as a wildcard sign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n some other instructions, you must know that it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rguments are, in fact, packed numeric argum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B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'A' 'B'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5 66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pecial argument symbols, '.' and '$' mean 'Valu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' and 'Value of current marked register'. The argumen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When you are in the monitor, the keys are mapped PC sty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use the symbol &lt;word&gt; for sixteen-bit values, and &lt;byt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bit values. Square brackets mean an 'Optional argument'.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about monitor commands with the syntax and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1 when you are i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extremely rare situations (e.g. a Windows Task Switc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ping through instructions) the content of the front pa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rashed. In such situations, type '_' and ENTER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ing of the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&lt;word&gt;]                                        ABORT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aves the monitor and tries to interrupt the program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. If the parameter &lt;word&gt; is omitted, the monitor recov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 (ERRSP, DF_SZ, FLAGX, FLAGS, P_RAMT, PIP, RASP)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Y, SP), interrupt modes (performs IM 0) and flip-flops (EI) then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(MAIN_EXEC, address 4770) of the Spectrum 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terrupt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this will not be enough. In that case, use th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lowest allowed value is 23900). The monitor will restore RA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and P_RAMT variables and ac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&lt;word-1&gt;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Tries to return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5000                       Restore some variables and act as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24999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&lt;word&gt;] [&lt;byte&gt;]                               ABORT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A in the Timex version of the emulator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48K version, but when the parameter &lt;word&gt; is omitt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RR_LN (23734) will be reset, and the SP register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ystem variable MSTBOT (23744), not from RAMTOP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EXEC on the Timex is at address 3624, and the label NEW is at 335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llowed value of the parameter &lt;word&gt; is also 23900.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imex ROM the lowest usable value is 26900. On the Timex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will work like A, but ERR_LN will not be reset, and SP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MTOP (use this only if you know exactly what you are do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imex programs use the ZX Spectrum ROM, so the command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 bit to allow aborting of programs in the Spectru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if you use 1 as the argument (e.g. A1) the command A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rameters assuming the presence of the Spectrum ROM (with th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this will cause a crash due to different ROM addresses). If you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(its value is not important), the jump to N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ssuming the presence of the Spectru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Tries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0                           Tries to return to BASIC with stack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                          Tries to return to BASIC in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00                       Restore some variables and act as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30000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30000 0                     Restore some variables and act as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 30000: NEW in the presence of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lt;byte&gt; [&lt;word&gt;]                                 ABORT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command in 128 version of emulator is quite complex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ust have value 48 or 128 with meaning 'Abort to 48 Basic' or '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Basic'. If you not familiar with Spectrum 128 system variab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derstand a lot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48, A acts like A command in 4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. The only difference is that if the parameter &lt;wor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(soft abort), monitor restores printer channel "P" too, becaus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128 Basic have different "P" channels, and using wrong "P"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rameter equals 128, monitor first recovers som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like paging subroutines at address 23296 (SWAP, YOUNGER, ONERR, 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 and POUT2), and system variables BANKM, RAMRST, P_RAMT, PIP and 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parameter &lt;word&gt; is present, monitor acts like CLEAR &lt;word&gt;-1: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 Basic'. But, if parameter &lt;word&gt; is omitted, monitor tries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stem. It recovers system variables, registers, interrup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 like command A48, but it also recovers system variables 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PARS, WIDTH, BAUD, some undocumented editor variables in page 7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435 and 65316/7), and printer channel "P" too. Then monitor jum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561 in Derby ROM. This will prepare screen editor for wor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main menu. If you now select '128 Basic', in many cas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with Basic program who was present in memory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 (for unlocking a 48K lock bit) and then A128 command,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BASIC program from '48 Basic' to '128 Basic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on real Spectrum 12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128 command does not restore system variables SF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XT, so if their contents are not corrupted, in many cases after A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can normally work with RAM disc. However, this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s are corrupted, usually after switching from '48 Basic' to '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. In this cases, you must manually restore these variab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AM disc after A128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8                          Tries to return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                        Tries to return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 30000                    Acts nearly like CLEAR 29999: NEW in 48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8 30000                   Acts nearly like CLEAR 29999: NEW in 128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[&lt;word&gt;]                                        SET/CLEA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break point at address &lt;word&gt;, in currently activ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instruction at address &lt;word&gt; will be replaced with 199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ode of instruction RST 0, when you leave monitor. This instru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breakpoint is set (it acts like breakpoint if PC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word&gt;, else it acts like normal RST 0). Then, when you leave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executing of the program, incoming of this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onitor. The original value of this addres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Obviously, such implementation on the break poin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for running Spectrum program (e.g. break point changes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program, and running program may erase the break poi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implementation works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reak point is in ROM area, you will see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ning: ROM'. This is shown due to it should make the fail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f the break point is in a data area instead o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. If such failure happens, first re-enter the moni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for rese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ntrance to the monitor will clear the break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 of the changed instruction will be restored, exce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in the mean time, for example with basic POKE instruction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without parameters clears the breakpoin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C3A8                       Puts breakpoint at address #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Remov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lt;word1&gt; &lt;word2&gt; &lt;word3&gt;                         INTELLIG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 &lt;word3&gt; bytes from address &lt;word1&gt; to address &lt;word2&gt;.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lligently, in meaning that the blocks may be overl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0000 50000 100             Copies 100 bytes from address 40000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[&lt;word1&gt; [&lt;word2&gt; [&lt;byte1&gt; [&lt;byte2&gt;]]]]        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disassembled listing of the program in a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bytes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instructions will be list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Number of rows on the screen, if omitted, or if you give '?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Disassembly options (see tex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ing of RST instructions is smart: the monito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RST 8 instruction in every ROM (and after RST 32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shadow ROM) follows one inline byte parameter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like 'DB n'; after RST 40 instruction in Derby ROM and after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instruction in Interface 1 shadow ROM follows one inline wor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disassembled like 'DW n'. However, disassembling of R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standard ROM (calculator) is only  partially sma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y have many different inline parameters. Monitor will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which follows RST 40 instructions as 'DB n' unti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'end-calc' inline code (#38) or 'jump' inline code (#33)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is correct, but sometimes this is not. If you specif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, it hav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Turns smart disassembling off, e.g. do not display inline parameters as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W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Disassemble everything as DB n, it is sometimes useful with O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introduced in release 2.5. is displaying of ASCII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with displayed bytes, including BASIC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Disassemble everything as DW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Disassemble everything as DB n, until byte #38 (end-calc) or by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#33 (jump), then continue with smart disassembling;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disassembling FP calcul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Disassemble from the current valu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                     Disassemble from the current valu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000                       Disassemble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$ #FC38                     Disassemble from value of current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ddress #F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66 . 14                   Disassemble from address 1366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, in pages of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200 43500 ? 2             Disassemble everything like DW n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3200 to address 4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755 25000 ? 1             Disassemble everything like DB n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755 (beginning of BASIC area) to address 25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s and BASIC tokens in this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$ 15 0                    Disassemble without displaying in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address 0 to value of curren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in 15 screen lines lo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a'                        Disassemble from address 65 to address 97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silly usage of parameters, but it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65000 ?                     Disassemble from address 65000 to 65535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usual using of '?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[&lt;word&gt;]                                        EXIT/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monitor to our program with updat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You can put some values in registers including PC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command. This will force jump at new PC. If you specify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, PC register will be set to &lt;word&gt; and then monitor will do ordinary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 Continue executing emulat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program counter (e.g. ex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not change registers during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                     Continue executing emulator from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$                           Continue executing emulator from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30000                       Continue executing from address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[&lt;byte1&gt;|&lt;word1&gt; [&lt;byte2&gt;|&lt;word2&gt; ...]]         FIND BYTES/WORDS/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sequence of bytes in memory, starting from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the value of bytes or wildcard '?' with meaning 'any byt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 is greater than 255, it will be splitted to low and high by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00 is same as F16 39. Due to internal coding of '?', command F6553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erformed correctly (instead, use F255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command without parameters, searches for a next occurrence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2 3                       Finds sequence 1,2,3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'Sinclair'                  Finds string 'Sinclair'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1000 20                  Finds sequence 10,232,3,20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1000=232+256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 25 ? #FD                 Finds sequence which have first and seco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 and 25, third byte is not signifi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have fourth byte #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5 1366                    Find instruction CALL LD_BYTES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nstruction CALL has code 205, 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D_BYTES has address 1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4 'money'                 Finds sequence 2,4,'m','o','n','e','y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? 63                        Finds sequence who have second byt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                    HEX/DE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between decimal and hexadecimal values on display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by default in decimal system, and byte values of the mem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hown as hexadecimal, due to lack of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                Toggles hex/dec display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[&lt;word&gt;]                                       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current instruction. If you give the parameter &lt;word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ll be continued with updating the front panes, unti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receives the value &lt;word&gt;, or breakpoint, or until you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Such single-stepping is much more powerful than on real Spectru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through everything. For example, you can single step ev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load routine, and edge recognizer will still wor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 The same is true for load routines which perform lo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Sometimes, when you single step through load (or save) rout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me restarts if you have /B command line option, the monitor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usual steps, but it is not a great problem. Also, monitor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fter EI together with EI in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           Performs a instruction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000                       Performs a continous single stepp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counter reaches 4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[&lt;word&gt;]                                       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breakpoint at address &lt;word&gt; and perform E command (e.g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d return to monitor when PC reaches value &lt;word&gt;)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breakpoint will be put after current instruction,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if current instruction is RST (for more inform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parameters see description of D command). This is useful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single stepping through a subroutine, or if you want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op without single stepping. Also, it is most efficient to u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stead of I when stepping over Z80 commands like LDIR (due to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rmally use J with sequence RST 40; DW &lt;address&gt; in 128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because monitor knows that RST 40 in Derby ROM have one wor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However, you must be carefully when use J comman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restart (RST 40 in standard ROM), because breakpo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ut on correct place. It is better to specify paramete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          Puts breakpoint after current instru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                          Puts breakpoint at value of the memory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leav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#C328                       Puts breakpoint at address #C328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&lt;word1&gt; &lt;word2&gt; &lt;byte&gt;                          KILL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      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 a memory block from address &lt;word1&gt; to &lt;word2&gt;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) with a value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6384 22527 0               Fills address from 16384 to 22527 with 0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rs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[&lt;word&gt;]                                       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a next block from the tape at the address &lt;word&gt;. I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&gt; is omitted, the assumed value will be the memory pointer. A fla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Loads block at current 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384                       Loads block at address 16384 (e.g.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&lt;word&gt; [&lt;byte1&gt; [&lt;byte2&gt; ...]]]                SE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memory pointer to a value &lt;word&gt;. If the value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value is value of the mark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may have more than one parameter. In that case it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bination of M and P commands, e.g. sets a memory poi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command P with a rest of parameters (see command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500                       Sets memory pointer to value 2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40000 5 3 200               Sets memory pointer to value 40000, the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tes 5, 3 and 200 at address 40000, 40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2; memory pointer now have value 4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20 3 ? ? 'Sinclair'      Sets memory pointer to value 24220, puts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, skips two bytes, and finally, pu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Sinclair' at address 24223; memory poin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ve value 2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$ 'ZX'                      Sets memory pointer to value of curren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, then put string 'ZX'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                   INTERRUPT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               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is useful command you can very easily discove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Z80 interrupt handler. This is, in fact, always 56 if proces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rupt mode 2, else this address is given by formula DPEEK (256*I+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topic of our interest. So, this command eliminates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alculations. Command N goes even one step further. When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ddress lays jump instruction JP or JR (which is often c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will automatically display destination of this jum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result in same form as command '?'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    Shows address of current Z80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                TOGGLES OUTPUT FI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most powerful commands in the monitor.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 first time, this command will create file 'MONITOR.OUT'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, or it will open this file for appending if it exists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llowing actions in the monitor will send results of action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til you close this file by giving command O again. When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you will see double prompt '&gt;&gt;' instead of single prompt '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ening of the output file will cause sending content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in slightly modified format, and without memory bytes arou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to the output file. Commands which you give will be se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prompt '&gt;' to indicate that is a command) includ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 After this, influence to the output file depend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D and T will send listing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B, C, K, L, S, V and Z do not affec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H, R, U, X and Y force sending of front panel after end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A, E, J and Q leave monitor, and when you return to monito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by pressing F3), front panel will be sen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F, M, P and W will send new value of memory pointer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N,?, +, -, *, /, &amp;, | and ^ will send results of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n same format as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! will send new status of interrupt flip-flops and m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 without parameter will send disassembled current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, but if you give I command with parameter, an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nitor executes will be sent in disassembled forma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So, you will get trace of program execution in similar for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produced with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 temporary closes output file, and it is opened again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gain. So, two subsequently O commands will force sending of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Open or close monitor output file 'MONITOR.O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lt;byte1&gt; [&lt;byte2&gt; [&lt;byte3&gt; ... ]]                POK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bytes in memory, from the memory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inter is incremented by one after each byte. If any of values is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alue at this addres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0 100 ? 25                 Puts bytes 10 and 100 at curren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, skips one byte, and finally,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25; the memory pointer will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'Help revival of Bosnia!'   Puts string 'Help revival of Bosnia!'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, and in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 pointer b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?                           Increments the memory poin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             QU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o the program, with restoring registers as they wer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. You must make difference between Q and E commands. Q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mbination of U and 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Qui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[&lt;word&gt;]                                        REGIS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 value of a marked register to &lt;word&gt;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gister receives a value of the memory pointer. The mark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using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    Sets currently marked register to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00                        Sets currently marked register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lt;word1&gt; &lt;word2&gt; [&lt;byte1&gt; [&lt;byte2&gt; ...]]           SAVE BLOCK (OR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 part of the memory from address &lt;word1&gt; with a size &lt;word2&gt;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tra parameters, the memory will be saved as headerless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g byte 255. Otherwise, the memory will be saved as 'Bytes'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 Extra parameters represents ASCII byte values of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                 Save 6912 bytes from address 16384 (e.g.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 headerl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6384 6912 'Scr'            Save screen as a 'Bytes' file with filename 'Sc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[&lt;word1&gt; [&lt;word2&gt; [&lt;byte&gt;]]]                    T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content of the memory in hexadecimal and ASCII 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codes which is greater than 128 will be reduced t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27, and they will be displayed in inverse video. Control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1&gt;  Start address, if omitted, it will be the value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2&gt;  End address, if omitted, the memory will be listed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&gt;   Number of rows on the screen, if omitted, the default value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0000 50000 10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0000 to 50000, in pages of 10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1000 2000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0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#C000                       Displays HEX and ASCII memory dump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                          Displays HEX and ASCII memory dump fro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ly marked register (usually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Displays HEX and ASCII memory dump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                UNDO REGIS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 value of all registers to be as in the mo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Undo all change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                   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original contents of video memory (either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age on 128K version of the emulator, depending of V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) on the screen until you pressed a key. On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ll video modes will be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                Vie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&lt;word1&gt; [&lt;word2&gt; [&lt;word3&gt; ...]]                 POK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a sequence of the words in memory from the memory point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ord, the memory pointer will be incremented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40000 #C500 $ 44200         Poke words 40000, #C500, valu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, and 44200 at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emory pointer; the memory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remented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50 ? 400                    Poke words 50 (e.g. bytes 50 and 0), 65535 (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not a wildcard in W command) and 4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rrent value of the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'ZX'                        Poke following sequence of bytes: 'Z',0,'X',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[&lt;byte&gt;]                                        SET X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rograms are encrypted using XOR function. To see i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decryption routine, you may use command X followed with &lt;byt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commands T, F, D will execute XOR function between ever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byte and value &lt;byte&gt;. This also works with front pan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commands P, K, and W will execute XOR function between &lt;by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yte which will b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for listing of texts in adventures written in 'The qui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se X255 command. Command X without a parameter is the same as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undo effect of command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30                          Set xor byt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    Undo effect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                   SWAP ROMS (4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ctive ROM between standard ROM and Interface 1 shadow RO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is present). This command is very expanded on 12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Switch on/off ZX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[&lt;word&gt;]                                        MEMORY PAGES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               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configuration of the memory on Timex computer. It is 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parameter &lt;word&gt; as 9-bit number. Bits B0 to B7 correspon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at addresses 0-8191, 8192-16383 etc. respectively. When a b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corresponding chunk will belong to HOME bank, else the chu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OCK or EXROM bank, depending of bit B8 (0 = DOCK, 1 = EX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 without parameters will reset memory configuration to be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Undo changes of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                          Put HOME bank in address space 0-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3                           Put DOCK bank in address space 0-16K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k in address space 16K-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257                         Put EXROM bank in address space 0-8K,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nk in address space 8K-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Y385                         Put EXROM bank in address space 0-8K and 56K-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OME bank in address space 8K-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[&lt;byte1&gt; [&lt;byte2&gt; [&lt;byte3&gt; [&lt;byte4&gt;]]]]         MEMORY PAGES (128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ctive memory banks on 128 version of the emulator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1&gt;  Active ROM (0 = Derby, 1 = Standard, 2 = Interface 1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 Active RAM bank at addresses from 49152 to 65535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3&gt;  Active video page (0 = Standard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4&gt;  Value of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Y without parameters restores memory banks to be lik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onitor (e.g. undo changes of memory pages). Parameters &lt;byte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yte2&gt; and &lt;byte3&gt; may be '?' with meaning 'No changes', which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example to change only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Undo changes of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2                           Set Interface 1 ROM as activ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7                         Set Derby ROM as active ROM and select RAM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4                         Set RAM page 4 as acti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? 1                       Set Standard ROM as active ROM and se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erna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0                       Switch off alternativ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0 0 1                     Set Standard ROM as active ROM, select RA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, use standard video page, and then lo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agement unit (e.g. acts nearly like a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in '128 Basi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? ? ? 0                     Only reset 48K lock bit; this is im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l ZX Spectrum 128, but in this emula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, but only using Y command i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[&lt;byte&gt; [&lt;word&gt;]]                               D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s screen on Epson or IBM compatible printer.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Make a big and a very nice shaded screen dump, with 36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creen pixel (set or reset) will be converted into 2x2 matrix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depending of attribute byte on screen. So, re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in this mode is 72 dots per inch, and dump size is 18 x 1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. This is default value of &lt;byt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big bit-map screen dump, with 36 dots per inch. Every scre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will be converted into 2x2 solid matrix onto printer, s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resolution in this mode is 72 dots per inch, and dump siz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previous option, 18 x 13.6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Make a medium size bit-map screen dump, with 72 dots per inch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ixel which is set give one pixel on printer. Dump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9 x 6.8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ake a small size bit-map screen dump, useful for making game ma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 dots per inch, and with two passes per every line. Dump siz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4.5 x 3.4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Make a extremely small size bit-map screen dump, with 240 dots per 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th three passes per every line. Dump size is 2.7 x 2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Like 0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Like 1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ike 2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Like 3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Like 4, but with a frame around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is smart in meaning that every set pixel which have ink colo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per color will be treated as a reset pixel. This is implemen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use this method for hiding some strange data on scree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seen at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&lt;word&gt; sets a left margin for screen dump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(depending of dump mode). So, if &lt;word&gt; is 256, dump is moved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ll dump width in this dump mode. This is useful when you make gam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4 printer, maximum legal value of this parameter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ump out of paper is 32, 320, 896 and 1664 for modes 0 (or 1)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respectively. If you are skilful, in some cases you can make who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ame on only one page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     Make a nice shadow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                           Make a medium size bit-map dum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7                           Make a medium size bit-map dump of 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me arou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                          Make a extremely small bit-map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256                       Make a extreme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4 512                       Make a extremely small bit-map screen dum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n where previous comm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byte1&gt; [&lt;byte2&gt;]                               SET INTERUPT MODE AND 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interrupt flip-flops IFF1 and IFF2 to &lt;byte1&gt; and switc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IM &lt;byte2&gt;, if &lt;byte2&gt; is present. Parameter &lt;byte1&gt; may be '?'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No chan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0                           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1                           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0 2                         Disable interrupts and sets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!? 1                         Sets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[&lt;byte&gt;|&lt;word&gt;]                                 PR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byte value, it will be displayed i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form. If it is between 32 and 127, will be also displayed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For arguments above 127 it will be displayed also as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's compl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rgument is word value (greater than 255)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adecimal and decimal form, then will be eventually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 (if greater than 32767), and finally its high and low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ase of missing argument, the default value is value of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is useful for examining high and low byte of 16-bi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10                          Displays "#000A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0                          Displays "#0028 40 '(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#FF                         Displays "#00FF 255 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?30000                       Displays "#7530 30000 117,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?45000                       Displays "#AFC8 45000 -20536 175,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?'a'                         Displays "#0061 97 'a'"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                          Displays "#FFFF 65535 -1 255,255"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al coding of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Displays value of currently marked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y 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.                           Displays current value of memory point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s, depending of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&lt;byte1&gt;|&lt;word1&gt; &lt;byte2&gt;|&lt;word2&gt;      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7 8                         Adds 7 and 8 and displays the resul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#000F 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lt;byte1&gt;|&lt;word1&gt; &lt;byte2&gt;|&lt;word2&gt;      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. $                         Subtracts value of currently marked regi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the memory pointer,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byte1&gt;|&lt;word1&gt; &lt;byte2&gt;|&lt;word2&gt;      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s arguments and displays a result as in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7 3273                      Multiply 7 and 3273 and display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byte1&gt;|&lt;word1&gt; &lt;byte2&gt;|&lt;word2&gt;      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integer part of a result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200 14                     Divides 1200 by 14 and displays a integer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lt;byte1&gt;|&lt;word1&gt; &lt;byte2&gt;|&lt;word2&gt;            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s arguments and displays a remainder of division as in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200 14                     Divides 1200 by 14 and displays a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byte1&gt;|&lt;word1&gt; &lt;byte2&gt;|&lt;word2&gt;        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AND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 1500                   Performs a binary AND between 3200 and 1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the result (which is 11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&lt;byte1&gt;|&lt;word1&gt; &lt;byte2&gt;|&lt;word2&gt;        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4200 1700                   Performs a binary OR between 4200 and 17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s the result (which is 58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byte1&gt;|&lt;word1&gt; &lt;byte2&gt;|&lt;word2&gt;         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s a binary XOR between the arguments and displays a resul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$ #FFAA                     Performs a binary XOR between value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ed register and #FFAA, then displ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MONI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nitor doesn't understand 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is correct, but there is an error in its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 some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o few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iven command expects more parameters than you gave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parame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 too b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arameter has too large a value for 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multiplication exceeds 16 bits, or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MPTOP too 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al legal value for RAMPTOP in the A (ABORT) command is 23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F was not found in the given sequence (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previously given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R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eakpoint can be put into ROM, but sometimes it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MU is loc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Y (or A) tried to switch memory banks when the 48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switched on (128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ZX Interfac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Y tried to set the Interface 1 shadow RO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as not started with the /E option (i.e. the Interface 1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rt may be 48 or 12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rameter of the A command in the 128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must be 48 or 128 to specify the abort in '48 Basic' or '128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output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the monitor log file (MONITOR.OUT) wasn'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command O, or there was some error during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ype Q to qu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a short help message in case you entered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pressed F3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EXPANDING THE EMULATOR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ajevo emulator has the facility to be expand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eatures which are not initially included in it. For thi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machine language is necessary, for both the Spectrum and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not an advanced user, you may skip this chapt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3. if you want emulation of a parallel Spectrum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 ADDING EMULATION OF A NEW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allows you to make drivers for peripheral de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emulator in form of resident PC progra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is possible to implement emulation of an AMX mous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mulation of the Kempston parallel interface for the print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port, emulation of several RAM and ROM expansions which wer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, etc. The principle of expandion is in fact that i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ognize some OUT or IN instruction, it calls the hand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interrupts INT 248 or INT 249 respectively, but only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'USER' before the start of the handler code. Using a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ecause this prevent calling these interrupts if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handlers (else this would cause a system crash). On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e CX register contains the address of the unrecognized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must check this address, and if it is no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device to be added, the handler must perform only a IR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ddress is recognized, after the necessary processing the hand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C and RETF 2. For expanding the IN instruction, on exit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contain a number which will be returned through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for expanding OUT instruction the handler is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register containng a number which will be sent to the port. On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register points to the emulated Spectrum memory, and the regist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aved. The stack size is limited to about 1000 byt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emulating some memory expansion for the Spectrum from 48K to 80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paging banks in the upper 32K of RAM, where instructions OUT 31,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31,1 perform paging,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   'USER'              ;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OUT:   CMP     CL,31               ;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OU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ET                        ; Exit if the address is no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OK:     MOV     AL,AH               ; Update variable which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   AL,OLDBANK          ; bank is active, and finish i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OLDBANK,AH          ;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Z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SI,32768            ; Load SI with address of upper 3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CX,SI               ; Length of bank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     DI,ALTBANK          ; Load DI with offset and 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X,SEG ALTBANK      ;  segment address of alterna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:       MOV     AL,ES:[DI]          ; Swap bytes into both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HG  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  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   STC                         ; Signal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F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BANK    DB      0                   ; Initially bank 0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ANK    DB      32768 DUP (?)       ; Space for the alternat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U/I addresses which are in any way covered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s (for example, the ULA chip covers all even I/O addresse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unwanted side effects. The ports for the joystick and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are free for expanding if the options for emul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options /J and /E) are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r for additional devices may call all DOS and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imitations, but you must not overrun the stack size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may perform direct changing of memory content (even ROM cont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implementation of ROM expansions), but these "side effects"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they are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mulator package there is a driver for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inter interface (see section 5.3.) in form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LLEL.ASM) and the executable file (PARALLEL.COM). The driv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(executable file is 92 bytes long) and the source file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mments, so by analysing this file you may learn much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xternal drivers for additional peripheral devices.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rivers may be found on the Warajevo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void.demon.nl/warajev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 USING 'ESCAPE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t may be useful to patch into a Spectrum progra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directly implementable into the emulator (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into a game the possibility of saving the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disc, etc.). That's why we've supported so-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 allow temporarily breaking emulation of the Z80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sequences of instructions which will be executed under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80x86 processor. This is one of the most powerful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for anybody who knows to use it, because by taking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ystem it is possible to perform anything that a PC computer can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specially useful in compiled snapshot files (see chapter 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into direct mode when it finds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the sequence of bytes with codes #ED #00 (on a real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nstructions do nothing) with the ASCII signature '8086'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mmediately after. The signature is necessary because w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trum programs (for example, The Train) for some myster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quences like #ED #00 etc. Therefore, after sequence #ED #00 '8086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#ED #00 #38 #30 #38 #36), which is called the Escape sequ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reats any bytes which follow after this sequence like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Returning to normal mode (Z80 emulation mode)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80x86 instruction INT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witching to 80x86 mode, the AL, CX, DX and DI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alues of the Z80 registers A, BC, DE and HL respectivel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Z80 mode, the registers AL, CX, DX, DI and BP will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80 registers A, BC, DE, HL and SP. The registers AH, BX and SI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ain any usable values, nor will their contents have any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urning to Z80 emulation mode. The register DS points to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memory (ROM and RAM, ROM in the direct 80x86 mod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), as does the CS register. The registers SS and SP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ck 1000 bytes long (you may change SS and SP if thi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but this is not good practice). The register ES on the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emulator has no meaning, but on the 128K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t points to the parallel memory bank (see chapter 7.2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utomatically recovers values of the segment regis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SP) after returning to Z80 mode, so you need not save the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must preserve value of ES segment register in 48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 Also, returning to Z80 mode must be perfor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s the segment in which switching to 80x86 mode occurred, e.g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ust not be changed. In 80x86 mode all DOS and BIO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illustrate all these things by one example.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(for example, GENS) enter the following program on the (emu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DE,NAME             ; This will load DX with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   SAVE                ; 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DEFM    'SCREEN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DEFB    #ED,#00             ; Switch to 80x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M    '80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33,#C9             ;  XOR CX,CX     (Op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3C             ;  MOV AH,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89,#C3             ;  MOV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A,#00,#40         ;  MOV DX,16384  (Sav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9,#00,#1B         ;  MOV CX,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40             ;  MOV AH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B4,#3E             ;  MOV AH,3EH    (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21             ;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B    #CD,#FA             ; Return to Z80 assembler (INT 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n't have a assembler, enter this program using the follow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fter running this program, RANDOMIZE USR 40000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screen directly onto the disc in file named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f=40000 TO 40045: READ a: POKE f,a: NEX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ATA 17,69,156,24,10,83,67,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DATA 69,69,78,46,68,65,84,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DATA 0,56,48,56,54,51,201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DATA 60,205,33,137,195,186,0,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DATA 185,0,27,180,64,205,33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DATA 62,205,33,205,250,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written in the 80x86 code changes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, it is possible that this change will not be visibl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gal change of the video memory (using regular Z80 instru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mulator does not know that the video memory conten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may, after returning to Z80 mode,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of changing the video memory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A,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   (16384)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variables of the emulator, and many tables and ve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 using the SS: prefix. We will not describe such thing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take too much space, and it is not of interest to most us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ants to make something usable, and these inform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, you may ask us for the necessar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ing Escape sequences unfortunately opens up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ching various 'Trojan horses' and 'Viruses' into Z80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ere warned about this problem by some users of the emulator).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gainst the various dangers, we have include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?86 which prohibits the use of Escape sequences, and cau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such a sequence appears in the code. So, if you do not tr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, activate this option, which guarantee absolut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 EMULATION OF THE PARALLEL PR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ARALLEL.COM which comes in the package with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92 bytes long) is the best illustration of expand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is program before starting the emulator for first time (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, but the driver will be loaded and activated)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will support the emulation of Kempston parallel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terface (more precisely, the variant Kempston S of this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PT1, although this device is not initially supported.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th any program which supports this interface (for exampl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like 'The Writer'). This driver is delivered als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ing (PARALLEL.ASM) for you to analy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PROGRAM 'ZX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 ZXCOMP you can compile snapshot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EXE programs which may be executed indepedently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M files, and which has an execution speed 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computer on which it is executed (except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low). However, this compiling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napshot files which are saved while Interface 1 emulation was activ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iled. The emulation of the Spectrum +2 is not supported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Also, the emulation of Timex Sinclair is not supported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of Timex snapsh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t call the Tape Manager, monitor or the environ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program (because these are not included in the compiled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2 and F3 have no functions. Also, F7, F8 and F9 will no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jumps to address 0 in a source program will cause the program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instead resetting the emulator. F10 does the same thing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 compiled program a small copyright message will be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rea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 acts as a 'pause' key, not as HELP. Compiled programs will no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iled program does not support RS232, microdrive, Sinclai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x-specific peripherals, ZX printer and MIDI emulation, em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-defined I/O devices, tape system emulation, or the ML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MultiLevel Load Trap, see chapter 7.1.). However,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blocks is possible in two ways, using two special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s #ED #FF and #ED #FE, or two the special instructions wit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D #FD and #ED #FC (see sections 6.2. and 6.3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switches /2, /A, /B, /C, /D, /E, /F, /K, /L, /N, /O, /P, /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, /Y, /#, /&amp;, /%LMAX, /?128, /?86 and /@ make no sense in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e command switch /! must not have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nd options /SO, /SX and /SB are not supported (only AdLi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s and emulation through beeper are supported). Also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and the option /QX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'Warajevo' and Lunter's version 2.0. snapshot files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Lunter's snapshot files version 3.0.). This is not a probl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oad Lunter's snapshot file version 3.0. into the 'Warajev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, and save it in 'Warajevo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not supporting something is that we don't wan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with lot of routines which are needed only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cases. Otherwise, nearly all the emulator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to a compiled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art the compiler from the DOS command line. ZXCOM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display a short message about compiling syntax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&lt;z80_file&gt; [&lt;exe_file&gt; [&lt;initial_switche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80_file&gt;          Source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_file&gt;          Target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ial_switches&gt;  Command options which will be embedded into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extension for the file &lt;z80_file&gt;, 'Z80' will be assum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mit the extension for the file &lt;exe_file&gt;, 'EXE' is assumed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e_file&gt;, the same name as in the file &lt;z80_file&gt;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mand options you can use the options /!, /%, /J, /M, /Q, /S,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V with the same meaning as in the emulator (/SB is not allowed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 instead). There is one new option /Z which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0 - Keys F4, F5 and F6 will work in the compiled program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f you omit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1 - Key F4 will not work in the compiled program, but F5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2 - Key F5 will not work in the compiled program, but F4 and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3 - Keys F4 and F5 will not work in the compiled program, but F6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4 - Key F6 will not work in the compiled program, but F4 and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5 - Keys F4 and F6 will not work in the compiled program, but F5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6 - Keys F5 and F6 will not work in the compiled program, but F4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7 - Keys F4, F5 and F6 will not work in 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ZXCOMP /?, you will get some quick help about the allow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illustrate these things with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ATICATAC.Z80 ATICATAC.EXE /JM /JC /! /Z7 /%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snapshot file ATICATAC.Z80 into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.EXE. In the compiled program the Kempston joystick will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and the cursor joystick will be emulate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 warning message will not be displayed if the processor is in '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' mode. Only the F1 and F10 function keys will work. The execu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80% of full Spectrum speed. N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MONTY128 MONTY128 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snapshot file MONTY128.Z80 (the game 'Aufwidersen Monty 128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ecutable program MONTY128.EXE in which the AY sound c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using the AdLib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option /V acts like in the emulato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/VX which activates the extended Hercules mode work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ercules card is detected. For example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MMINER MMINER /V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create an executable program MMINER.EXE which, on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orks in extended Hercules mode, but it not force Hercule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is program will normally work on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, you can see some data on screen. The field 'Length: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ength of the source file. The field 'Compiling:'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have been compiled. After compiling, the field 'Code:'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compiled program. It will typically be about 10-25 Kb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ource file for 48K snapshot files and about 15-40 Kb for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s. We must say that a compiled program is totally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in this emulator package, and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iled program may be started with the command options /%, /J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V. These options will have override any options which ar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CATAC /JA /%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earlier compiled program ATICATAC, with the 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using the PC analogue joystick, and the program will run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without slowing down)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NER /V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MMINER.EXE in the normal Hercules mode. Also,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NTY128.EXE from the above example on a comput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, and if you want to instead use AY sound on the beeper,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Y128 /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compiled program with the switch /?, you will get a sh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mmand line options which you may use with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SUPPORTING OF SAVING AND LOA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program does not support emulation of tape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nable possibility of status saving and loading from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options (for example, all adventure games), and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games which load levels from the tape. So, we implemented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for saving and loading blocks directly from the disc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instructions in the program (using our internal monitor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s before you save a snapshot file (this needs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machine code). These instructions have a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E,'&lt;filename&gt;',0      Saves a block from address in register 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in register DE on the disc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#ED,#FF,'&lt;filename&gt;',0      Loads a block from the disc wi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filename&gt; at address in register IX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in register DE. If DE=0, the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be loaded regardless of its act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is is a new feature of release 2.5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will be unchanged. Flag C will be set if loading was corre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ses error will cause warn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we will give two examples. If the game saves or load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lock, using standard routines at address 1218 and 1366 (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ddresses), you must replace CALL 1218 and CALL 1366 with CAL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AD, and put these routines at some free space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 DB   #ED,#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 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'STATUS.DA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say any special if game don't use ROM routines for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If game saves status in more than one block, or with header,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complex, but if you understand this example, this will not b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game loads levels from a tape, you must extract level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separate files named for example LEVEL1.OVL, LEVEL2.OV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we have a game which loads levels us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ddress 40000, that register A before calling contains level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s starts at address 49152 with length 16384. Then you m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50000 with CALL LLEVEL, and put following subroutine som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EVEL LD   IX,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DE,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A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D   (LNAME+5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   #ED,#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  DB   'LEVEL0.OV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easily solve many harder cases too,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knowledge about machine code programming and loa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se two instructions, we also support two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#ED #FC and #ED #FD which save and load block described by IX an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o, but they have not block filename as inline parameter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automatically created depending of IX and DE values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filename will represent hexadecimal values of IX and DE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always be '.DAT'. This may be practical if you hav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insert appropriate subroutines for saving and load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lace instruction CALL 1218 with DB #ED,#FC and one NOP insct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fills one-byte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sequences described in chapter 5.2. works into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ich may be very useful. So, if all described features will not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ome problem, you can patch into program (if you know)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instructions which will solve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 AUTOMATIZATION OF SAVE &amp; LOA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port which is described in the section 6.2. has a great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too hard for inexperienced users. So, we implemented option /T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OMP program which in many cases can automatically solve problem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aving and loading. If game saves and loads status in only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OM subroutines, compiling with /TAPE option tri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inserting which is described in previous section. Bloc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name of EXE program, with extension '.DAT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snapshot file KTYME.Z80 (game 'Knight time') into a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ame KTYME.EXE which can save and load status into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KTYME.DAT. If you are not happy with this convention of nam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panded form of /TAPE option in format /TAPE:&lt;filename&gt;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KTYME KTYME /TAPE:POSITION.STS /J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thing as a previous example but the block will ha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STS (and with Kempston joystick emulation using mouse)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name &lt;filename&gt;, '.DAT'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when game saves (loads) status in more than one bl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option /TAPE!. This option acts as replacing calls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th #ED #FC and #ED #FD instructions. So, blocks which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nusual names, but very often this will work correct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'Hobbit' saves status into four blocks. If you compil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COMP HOBBIT HOBBIT /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will save (load) status into (from) four files 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C001C.DAT, C00B0614.DAT, C97300BF.DAT and B97A05D9.DAT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beautiful, nor descriptive, but this is price of automa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/TAPE supports automatization in many cases, but sure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-powerful. The best is to try it. If compiled progra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rrectly saves (loads) status, it is good. Else, if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correctly, you must do manual modifications. Of course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For loading levels from tape, automatization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ecause levels loading is in different programs implemented o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. On the Warajevo home page, you can find a lo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PC executables, which uses various tricks describ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Each program has the documentation which descri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re made to produce an executable program. If you want to use ZX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these examples may be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TECHNIC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 Z80 PROCESS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emulate the Z80 processor very well. All standard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emulated. There are even some instructions which 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Z80 manuals, which behave as on the original machin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nitor will disassemble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NOPD is like the instruction NOP, but it is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changes the R register differently (for examp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Train' us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'IN F,(C)' reads a value from a port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register pair BC, throws away the result, but updates flag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Z80 manuals this instruction is documented). There is yet another new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 'OUT (C),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Z80 instructions have more than one code, for example: IM 0, I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2, NEG, RETI, RETN. For example, NEG have even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 codes #FC, #FD, #FE and #FF after #ED prefix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the emulator (NOPD), but they have special meaning in ZX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6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instruction SLL that shifts one to the zero bit o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hifted to the left. The most significant bit is shifte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the prefix #DD before an instruction which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H or register L, this instruction will work with a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IX. Similarly, if the prefix byte is #FD, it will work with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byte of IY. These instructions have the mnemonic like LD XH,5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se instructions are the most frequently used undocumented (synth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f you have the prefix #DD (or #FD) before an instru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registers H or L, this prefix will be ignored. Monit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seudo prefixes as NOP IX and NOP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new instructions with a double prefix (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analysing program '3D Labyrinth'). We called them using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RP (IX+nn),r etc. These instructions rotate or shift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hen put a result in a register, which is second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P (IX+5)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B,(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IX+5)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e have RLP, RRCP, RLCP, SLAP, SLLP, SRAP and SRLP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n,(IX+nn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 5,(IY+6)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 H,(IY+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5,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(IY+6),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SP too, but instructions BITP do not exist, so instructions 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arguments in fact have eight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cent time, many emulators consider sequence of bytes #ED #F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 #F6 (earlier standard) as so-called 'MultiLevel load trap'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load levels from a tape (this is firstly implemented in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and Lunter's Z80 emulator also supports this feature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 has indirect support of .SLT snapshot format (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eatment of additional levels), we implemented this feature too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mulator instructions #ED #FB and #ED #F6 (the monitor will dis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LT) load from the active TAP file block which ordinal numb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gister on the address which is determined using HL regis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slightly different than in other emulators, but this i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treatment of .SLT files. It is important that .SLT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Warajevo format will work. In other cases, when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in SLT format, but in mixture of Z80 and DAT files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s for XZX emulator uses such mixture), it is only nee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 blocks into a TAP file using the environment, and such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e emulated some instructions, we had to implement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(trapping) for internal use into the emulator i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specific address. Specific instructions and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(this is mainly transparent for the u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Instruction  With option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LD HL,(nn)   /E          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      #ED #01      /A               Emulate pressing of ENTER key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4      #ED #01      /A               Restore changed ROM after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rst header (48,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8      #ED #01      /A               Restore changed ROM after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rst header (TS - Ti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92      #ED #01      /A               Put LOAD "" in the editor buffer (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3      #ED #01      /A               Put LOAD "" in the editor buffer (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2      EX AF,AF'    FAST,AUTO (Tape) Fast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     EX AF,AF'    FAST,AUTO (Tape) Fast save block (Ti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8      CALL nnnn    FAST,AUTO (Tape) Fast lo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4      CALL nnnn    FAST,AUTO (Tape) Fast load block (Tim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2      RET          /E               Return to standar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7      INC HL       /E               Switch to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RST 0        Bxxxx (Monitor)  Jump to monitor it is a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00      With signature 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F6      Always           Multi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  #ED #FB      Always           Multi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ith codes #ED #00 followed by signature '8086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cts as Escape sequence. For details, see chapter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ption /B, RST 24 and RST 32 instructions, and RST 4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by ROM (128 version only) are executed in one step. This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or about 10% (in 128 BASIC sometimes even 50%) but R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ly changed by these instructions. However, R regis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unimportant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register is incremented after every instruction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rst argument of the instruction, and it will always be fully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programs for ZX Spectrum need correct emulation of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LDIR, LDDR, INIT etc. always work correctly, eve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-modification. Namely, while many Z80 manuals declare tha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R ac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)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&lt;- D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 &lt;- H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 &lt;- BC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)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&lt;- D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&lt;- BC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C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&lt;- PC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is fully emulated, because some Spectrum programs (like '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') rely on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CALL also may be self-modified. Instruction CALL nnn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quence (assuming that PC is increased by thr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&lt;- (P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&lt;- SP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 &lt;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&lt;-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s more obviou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&lt;- SP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) &lt;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&lt;- (PC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may be noticed only when SP points to the locatio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 instruction. In other words, argument nnnn before self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not after self-modification. One Spectrum program ('Batman')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Z80 manual, influence to some flags with som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'?' (unknown), like S flag after BIT instruction. W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flag after BIT instruction is set only if 7-th bit is tested, and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. In all other cases S flag will be reset (program 'Sabre Wulf'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). P/V flag after BIT is equal to Z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 flag after 16-bit arithmetical instructions keeps carry from 11-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th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 CCF flag H is complement of the C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s INI, IND, OUTI and OUTD state of the flags is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DEC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instructions INIR, INDR, OTIR and OTDR we have S=H=P/V=0, Z=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ffect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UTI, OUTD, OTIR and OTDR don't work as described in a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or example, OUTI inscruction don't ac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[BC]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[BC] &lt;- 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lt;- HL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unessential, because with these instructions high byte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nearly always ignored (else these instruc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). However, there is one hardware device (TurboDrive disc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routines are based just on this anomaly! As we impl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 ports, due to such reason we implemented this feature too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gelis Kapartzianis (author of ZX32 emulator) say that ZX Spectrum +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routines needs emulation of this anomaly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or Z80 after arithmetical and logical instruction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nd fifth byte of the result into bits 3 and 5 of the F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mulation of this effect would increase minimal computer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rajevo emulator is usable, but as we know only one program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(Ghost'n Goblins), this effect is partially implemented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PUSH AF instruction copies bits 3 and 5 of the A register into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after last POP AF instruction was performed some arithm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Instruction pair POP AF and PUSH AF will updat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like as EX AF,AF' instruction. Of course, this is no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but satisfies, and it is implemented without slowing dow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which would not be possible with full emulation of thes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original machine IM 2 will not mak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ston joystick. Register I may points to anywhere, with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 program exists which uses problems with I regist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ffect of collision (Vectron). However, we decide t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(it is complicated for implementation, but not 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mascable (NMI) interrupt is implemented only for us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ZX48.ROM with his own, so key F8 is most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 THE ROMS AND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Ms are not changed. The user could change them (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) but if you make changes on addresses shown on tabl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some things (like Interface 1 paging, etc.) will not work. Any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M is ignored, but these things change the contest of R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K (an inverse cursor) changes value at address 6355 from 0 to 12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x version of the emulator address is 5663, not 6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reak point may be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sequences described into chapter 5.2. and drivers for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OUT instructions may write data into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48 version of the emulator does following: It puts au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es 1974 and 4692. The initial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56 to 7 or to value set by option /Y (at address 4710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at address 4692 stuffs LOAD "" and ENTER in the edit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4769 is increased by 11 for skipping call of SET_MIN rout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disassembly). The beginning of PRINT_OUT routine (address 16)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 (to forbid 'Program: ...' message on screen). The emulator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at address 4591 (label RAM_DONE), not at 0. Finally,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rst header, the escape code #ED #01 at address 1974 re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128 version of the emulator does following: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run escape code #ED #01 at addresses 1974 in standard ROM and 60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by ROM. The initial attribute is changed from 56 to 7 or to valu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Y (at address 520 in Derby ROM), and initial bord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 (at address 535 in Derby ROM). The escape code at address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s pressing of ENTER key by putting 13 in LAST_KEY variabl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bit 5 in FLAGS variable. The beginning of PRINT_OUT routine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in both ROMs) is changed to RET (to forbid 'Program: ...'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). Similar thing is done in PLOT subroutine (RET at address 893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ROM), to suppress menu drawing. If some of addresses 14307, 143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37 or 14470 in Derby ROM contains instructions LD (HL),A and INC 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LD (HL),A will be changed to NOP. This modification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inor modification of screen (testing for these instruction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rdinary Spectrum 128 and +2 have different ROM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re not on same addresses). The emulator begins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0 in Derby ROM (as usual). Finally, after load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, the escape code #ED #01 at address 1974 restores al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. This is quite complicate, but this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A on Timex version of the emulator does following: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run escape code #ED #01 at addresses 1378 and 2433 in EXROM bank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1974 and 4692 if presence of ZX Spectrum ROM is notic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attribute is changed from 56 to 7 or to value set by option /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3504 in HOME bank, or at address 4710 with ZX Spectrum RO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at address 2433 (or 4692) stuffs LOAD "" and ENTER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Jump at address 2463 in EXROM bank (or 4768 in HOME ban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by 11 for skiping call of SET_MIN routine (see ROM dis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ing of PRINT_OUT routine (address 16, HOME bank) is changed to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forbid 'Program: ...' message on screen). The emulator begins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3413 in HOME bank, or at address 4591 in presence of ZX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abel RAM_DONE), not at 0. Finally, after loading of the first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code #ED #01 at address 1378 (or 1974) restores all changes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is so simple in 48 version of the emulator, and we cannot s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ing about it. But in 128 version of the emulator, RAMs pa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We fully emulate paging of RAM addresses above 49152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pages 2 and 5 which are in fact copies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-49151 and 16384-32767 respectively). Unfortunately, RAM pa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very slow. But, ROM paging is extremely fast (this is not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ulators)! Our emulator (version 128) in '128 Basic' on slow computers without EMS memory wor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Lunter's emulator (see menu drawing for example, or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en editor)! We use two parallel memory buffers, with identic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but first buffer contains standard ROM, and second buff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ROM. So, ROM paging is implemented by swapping of some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tremely fast, but this method slows down RAM paging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resence of 80386 processor, and if it is present, we use some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MOVSD instead of MOVSW) for speed up RAM paging twice. Sl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may sometimes cause problems in programs which intensively swap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The worst case is like in following case, which sometimes appea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programs, like in game 'Robocop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HL,49152     ; Base address of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C,32765     ; MMU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BC,16384     ; Ban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DE,4113      ; D = 16 (bank 0), E = 17 (ban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  OUT  (C),D        ; Activate bank 0 and get byte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(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(C),E        ; Activate bank 1 and put byt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(HL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  HL           ; Incre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 BC           ; Repeat until whole ban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 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R   NZ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re is no help, you must wait until routine finish (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). This routine will take about 20 seconds even on 133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 (but on original Spectrum it is nearly instantaneous)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or emulator in this routine must transfer even 16106127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5 Gb)! Some multicolor programs for Spectrum 128 (for example Echolo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demo and loader of Songs In Line 5) intensively swaps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ly, so they works much slower than on real Spectrum,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ast computers. We want to say that recently we discovered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ving this problem without EMS memory or DOS extenders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eeds complete reorganization of whole emulator, so we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of this problem fo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1 ROM paging is also slow, but this is not a gre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BASIC command MOVE is sometimes noticeabl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imex version of the emulator, three 64-Kbyte memory b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HOME, EXROM and DOCK) which are divided into eight 8-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Every chunk may behave like ROM or RAM, depending of setting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, see chapters 2.8. and 7.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 EMULATION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'ULA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0=0 acts on ULA chip (usually port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mplemented this ports o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chang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tape output bit (works only in LPT1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toggle speaker for maki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read keyboard halfrows, related with bits A8-A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,D7: always 1, as on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tape input bit, random value which solv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programs that requires exactly 'Issue 2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Issue 3' release of the Spectrum, except w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e block contains samples of tone record 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ing from real tape (modes LPT1 and SBST)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, value of bit D6 will be read from emulat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according to the counter of T state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4.) and sampling frequency, or from real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 A,(254) instruction is checked for a part of loading rout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oading from the samples. This will be explained later (chapter 7.15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into sample loading mode when one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comes across the trap in LD_BYTES, but the current ta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R Sampl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mulator recognizes EDGE subroutine, but the current tape block is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 loaded block was normal (not EAR Sample) block,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AR Sample block, the EDGE subroutine is not active, and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at least 100 reading from port 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leaves the Tape Manager with an EAR Sample block as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mulator switches into sample loading mode, the current EA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loaded into the buffer. Note that each continous sequence of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locks need be observed as one logical unit, which is spl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nly due to limited (64K) buffer size. So, the pointer which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access data in the buffer is virtually 32-bit pointer.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on each reading from port 254 in according to passed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ading from this port; when the pointer points out of buff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read from the tape, and the pointer will be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witches off sample loading mode when one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 buffer pointer points out of buffer, but there is no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(e.g. end of tape is reached, or next block on the tape is not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leaves the Tape Manager with a normal block as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e hope that you now understand why 'Infinite pause' TZX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dummy normal block with zero size. This will switch of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experience shows that described algorithm works fine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is mixture of EAR Sample and normal blocks in any ord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switching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'ZX PRINTER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ddress bit A2=0 acts on the printer (usually 251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1:    mot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mo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styli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enco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1-D5: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prin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 description of implementation of the ZX printer emul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=1 (motor off), writing to this port is ignored. When D2=1, the stat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7 sent to this port is buffered. When the buffer fills itself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again off, the buffer is sent to the printer. One pixel on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ulated with a one pixel (or with a square of four pixels, depending of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on the Epson or HP Laser Jet printer. If D1=0 (motor works fas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akes four rows of pixels. When D1=1, buffer takes only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For input, the bit D0 is connected to READY of the printer, bit D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 bit D7 to 'Out of paper' signal. The latching of the bits D0 and D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mulated, but this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outines for the ZX printer which use standard protocol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r bit) will be correctly emulated, including ROM routin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blem with ROM routines that will wait forever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, but off-line. Then switch off the printer, or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'KEMPSTON JOYSTICK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5=0 acts to the joystick while reading (usually 3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/J options. This port is rea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right (1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 (1=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always 0, as on real Kempst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/JK will read this port from cursor keys and the grey '+' or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option /JA will read this port from the PC analogue joysti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JM will read this port from the mouse. The MOUSE.SYS or simila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/J option is present, this port will return 255 alway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'Kempston interface not present'. Timex version of the emul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'ZX INTERFACE 1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3=0 or A4=0 acts to the Interface 1 (typicall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, 239 and 231). These ports will be emulated only with option /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7 (INTERFACE 1 DATA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Acts as on real ZX Interface 1, e.g. bit D0 is RS232 outpu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d RS232 output by buffering 8 bits after a start bit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to LPT1 when whole byte is received. Other bit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on real Interface 1. If D0=0 in the Interface Control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will be redirected to network instead to RS232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, see description of the networ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D7 is RS232 input, and D0 is network input. Bits D1-D4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Interface 1 are always 1, and bits D5 and D6 have random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always 0 in this emulator. As this emulator don'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232 input, IN from this port will always return 30 or 31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, see description of the networ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9 (INTERFACE 1 CONTROL/STATUS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COMMS DATA bit; 0 = output to network, 1 =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232; this bit is used also for indirect wri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DRIVE MOT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COMMS CLK bit; every transition 1-&gt;0 cause copy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of COMMS DATA bit into MOTOR shift regis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every bit equals zero means that moto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b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R/W' bit; 0 = writing to the microdrive, 1 =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ERASE bit; D3=0 means cartridge erasing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is is used for creating GAPs between sector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retain D3=0 for a long time (with active mo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any writing to cartridge, complet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rtridge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WAIT bit; D4=0 performs necessary synchron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receiving of one byte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0 means the cartridge is protected or the mo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Sync bit which will be zero when end of lead-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etected (emulated as always zero to remarkab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ROM routines, except when sector is not forma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1 means a space without any data on it (called GA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ed; the emulator treats as GAP every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d header checksum; some artificial G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ed before every header and data block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s from ZX Interface 1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DTR bit (e.g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4-D7: Always 1 (somebody tells that D4 has some mea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s it BUSY, but its meaning is unknown to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M routines don't us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31 (MICRODRIVE DATA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The bytes will be buffered, and will be flushed o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anging of the control register occur or when occ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ytes will be read from the buffer, and buffer will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tridge file after the GAP which is emulated betwe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routine for emulating status register, or when occu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rom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or writing to this port will cause ZX Spectrum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drive motor is not active. This effect is implemented too (only F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or using the monitor to skip critical I/O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'ZX SPECTRUM 12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cts to the Spectrum 128 peripherals (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, memory management, RS232, KEYPAD and MIDI ports). True mea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depend of other addres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0 (usually 32765) ac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unit. This port is writ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2: select RAM bank at addresses above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select active video page (0 = normal, 1 = alter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elect active ROM (0 = Derby, 1 =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48K lock bit (1 = MMU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ardware bug, reading this port is same as writing 255 at this p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765 will cause crash, as on real Spectrum 128. This effec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Warajevo emulator (that's why program Insane, which on most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either in 48 or 128 Basic, on Warajevo emulato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8 Basic, like on real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ith A1=0 and A15=1 acts to AY sound chip (and RS232,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I which work through register R14 of sound chip). When A14=1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65533) writing to this port selects active sound chip regi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is port returns value of active sound chip register. When A1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49149) writing to this port stores value in active AY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reading from this port will always return 255. So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egisters have length smaller than 8 bits (extra bits is alway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rief table of sound chip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        8     Fin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       4     Coarse control of channel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        8     Fin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        4     Coarse control of channel B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        6     Noise pseudofrequency (implemented only with options /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7        7     Mix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if D0=0, channel A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if D1=0, channel B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if D2=0, channel C produ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if D3=0, channel A produce noise (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options /S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4 - if D4=0, channel B produce noise (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options /S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5 - if D5=0, channel C produce noise (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options /S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6 - if D6=0, register R14 is input port, el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        5     Channel A volume, if D4=1 envelope genera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9        5     Channel B volume, if D4=1 envelope genera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0       5     Channel C volume, if D4=1 envelope generat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1       8     Fin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       8     Coarse control of envelop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       4     Envelop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 - HO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1 - ALTERNA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2 - ATTACK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3 - CONTINU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4       8     Controls RS232, KEYPAD and MIDI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5       8     Exists, but not in use (game OutRun tests pres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exact behaviour of sound chip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iven with Lunter's Z80 emulator release 3.5.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ster above R15, it seems that most significant 4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can anybody confirm this to u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output port (bit D6=1 in register R7)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R14 hav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KEYPAD clock (see KEYPA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,D4: have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CTS and MIDI output signal (CTS is not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DI output is implemented using analogous metho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S232 output on ZX Interface 1, except that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will be sent to Sound Blaster MIDI outpu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RS232 output bit (implemented as on ZX Interfa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masks for reading bits D5-D7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last values sent to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D5-D7 when reading return valid values only if they are not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corresponding mask bits is one, else they will return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 R14 acts as input port (bit D6=0 in register R7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software never make this setting), bits in register R14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s D0-D4: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KEYPAD respons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TR bit (i.e. printer is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RS232 input bit (not implemented, alway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its D5-D7 could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. 'TIMEX SINCLAIR 2068'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x Sinclair 2068 has additional I/O ports. It seems that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/O addresses are fully decodes, so we implement these port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. We have no informations whether other ports (like ULA por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fully, or partial like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55 (TIMEX CONTROL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  D0:    When D0=0, main video data (data about pix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) is located in block at address 16384 (li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inary Spectrum), else it is located in b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When D1=0, color attributes are 8x8 pixels in siz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cupies 768 bytes, and they are located just af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memory (address 22528 like on ordinary Spectru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0=0, or 30720 when D0=1); when D1=1,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8x1 pixels in size, occupies 6144 byte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cated at address 24576 (more precise, when D1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ery 8x1 attribute is multiplicated eight tim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8x8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When D2=0, main video data and attributes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bed above; D2=1 activates extended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2x192 pixels (64x24 text), where main video data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determined by D0) will be inserted 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ns (0, 2, 4...), and in odd columns (1, 3, 5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serted values which normally would b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s data, determined by D1 (this usu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se only with D1=1, when odd columns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block at address 24576); color attribut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 when D2=1 (then only two colors exist: uniqu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and unique paper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3-D5: Selection of ink and paper color in exten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ution mode (000=black/white, 001=blue/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10=red/cyan, 011=magenta/green, 100=green/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=cyan/red, 110=yellow/blue, 111=white/black)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s are ignored when D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6:    D6=1 forbid generation of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7:    Selection of alternate memory bank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ated using horizontal MMU register (0 = 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= EX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cription above, one can conclude that only fou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0-D2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Video data at address 16384 and 8x8 color attributes at address 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ke on ordinary Spectr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- Video data at address 24576 and 8x8 color attributes at address 307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 - Multicolor mode: video data at address 16384 and 8x1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ddress 2457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- Extended resolution: without color attributes, even columns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taken from address 16384, and odd columns of video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from address 24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011, 100, 101 and 111 are possible, but they will not giv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However, all 8 combinations is fully implemented i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four 'silly'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Returns last value sent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4 (HORIZONTAL MMU REGIS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Every bit in this register is linked with one 8-Kbyte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-Kbyte Z80 address space (bit D0 corresponds to addresses 0-81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to addresses 8192-16383 and so on). When a bit is reset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belongs to HOME bank, and when a bit is set, linke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 to one of alternative banks (DOCK or EXROM, depending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in port 255). Notice that DOCK and EXROM chunks ne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 present in the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Returns last value sent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5 (SOUND CHIP REGISTER 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Selects active sound chip register, like port 65533 on 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Always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46 (SOUND CHIP REGIS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Writes sent value to active sound chip register, like port 4914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Reads a value from active sound chi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here similar like on Spectrum 128, except usage of register R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, mainly for joystick reading. Then address bits A8 and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left or right joystick will be read (01=left, 10=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both reading are OR-ed). So, for left joystick reading mainly port 5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for right joystick reading port 758 is used (of course, with R1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egister). When R14 acts as output port (bit D6=1 in register R7)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R14 hav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bits D0-D4: 'masks' for bits D0-D4 reading (see text below)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bits may be used in variou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5:    D5=0 enables access to 16 MB bus expansion un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ms to never have been released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6-D7: usable in various independent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up (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joystick moving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 (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last values sent to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D0-D4 when reading return valid values only if they are not m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corresponding mask bits is one, else they will return zero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14 acts as input port (bit D6=0 in register R7,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for joystick reading), bits in register R14 hav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joystick moving to up (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joystick moving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joystick moving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joystick mov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status of joystick fire button (0=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its D0-D4 could not be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127 (AERCO PRINTER INTERF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Sends byt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bit  D0:    not used, probably always 1 (not confi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1:    0 = printer present, 1 = print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2:    not used, probably always 1 (not confi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3:    must be 0 for correct working in the emulator (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ing is not known to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D4:    0 = printer ready, 1 = printer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5-D7: not used, probably always 1 (not confi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ding and writing from this port generates 'strobe' sig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7. 'BUS IDLE'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ort which does not affect any peripheral devic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o has all bits from A0 to A7 identical to 1 (most frequently, port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bus idle' port. This port keeps (unintentionally) the curren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 reads from the screen memory and sends it to the video device. W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te good) this undocumented effect, so programs which use this por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kanoid', 'Stalone Cobra', 'Galactic Gunners', 'Renegate' etc.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Timex Sinclair does not support this effect, so on Tim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ulator this effec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  THE EMULATION OF THE ACCUR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arajevo emulator every emulated instruction updates counter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and every 224 T states which is duration of one screen SCAN lin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T states on 128 version) a routine will be called which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passed until previous call of this routine (using PC timer)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shorter than a time which would flow on real ZX Spectrum (0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s) a time compensation will be performed. On the other side, if pas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on real machine (for example, due to perform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is very slow on the emulator), time ex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duration of time compensation in further c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routine. Using this method, we realized very st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, and good equality with speed of the real Spectrum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f such time dependent routines like loading from the real t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. Routine which performs this task is very dirty and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ange of machines on which this emulator can work on normal spee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or today criteria. Unfortunately, timing of collisions between UL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80 processor is not emulated exactly, but only estimated (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p topic of authors of many Spectrum emulators, and their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. So, don't use Warajevo emulator for developing of multicolor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is purpose, we recommend ZX32 emulator by Vaggelis Kapartzian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nterrupt will be called after 312 scan lines, e.g. after 69888 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311 scan lines or 70908 T states on 128 version, and 262 scan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88 T states on Time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 THE EMULATION OF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on Hercules, CGA and EGA Mono cards is realized as a th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displayed picture. On VGA and EGA cards, it is real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hanging of one pseudo color which makes a fram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mulated border above and below paper is too thi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of border effects which are located on topmost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worth to look program MDA demo on ZX32 em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n CGA, Hercules and EGA Mono are emulated with shading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 cards use a special mode. It is text mode with one (or two at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eight of chars redefined to look like high resolution graphic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very fast updating of video memory, which allows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effects even on medium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2.51. has two method of screen updating. Using 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release 2.0.) the screen is updated periodically,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, like on real Spectrum. Using this method, we remov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 problems with flickering and 'ghosting'. However,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picture gradually, line by line, and this process take 60%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The emulator in this mode draws the picture in a one time. So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rongly dependent of precise video timing (for example,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) will not work quite good. Also, flickering is still possi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although it is not frequent occurrence). The emulator updat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nter of scan lines (see previous chapter) reaches a value set using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n opposite to Lunter's emulator, our emulator will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the emulator notice that there is no changed bytes in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fter the last screen updating. This feature allows very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ulat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econd method of screen updating (which is implement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), the screen is updating in a small chunks at the mo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time when the real Spectrum update this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enables working of very time-dependent graphic routin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effects. Unfortunately, such routines are extremely 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ing of interaction between Z80 processor and Spectrum ULA ch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on Warajevo emulator is not implemented exactly. Instead,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, so some programs still will not work quite perfec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emulator recognizes well-known multicolor routines and it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m, so a lot of multicolor programs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2.0. emulator on VGA card also emulates hires border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completely. Namely, on real Spectrum is possible that o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border has many different colors, but on Warajevo 2.0. emula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on border will always has one color. More precisely, durin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time compensation (see previous chapter), the emulator 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an line on border with the last value sent to ULA port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in majority of programs with hires border effects (like 'Vectron', 'GU!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easure Island', '4D Terror Daktil' etc.). When hires border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the emulator also performs some estimations of timing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cessor and ULA chip, to allow correct generating of bord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which access video memory during making hires border effec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'Aquaplan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SH exists on all cards, except on CGA, on which FL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nverse character. This is because we realized FLASH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pages (this method allows high sound quality). CGA ha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is implemented only on EGA and VGA. As EGA card has no tw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lor, dark yellow is replaced with brown, but on VGA card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on real ZX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x Sinclair 2068 extra video modes are not yet emulate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Namely, on real Timex it is possible using very dir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routines to make more than two colors in 512x192 mode. 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example,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UT 255,6: OUT 255,14: PAUSE 1: GO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blue_on_yellow stripe across black_on_white screen, in h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will not work correctly on Warajevo. Also, it is possib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thod) that one part of the screen has one video mode, oth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deo mode, etc. For example,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UT 255,0: OUT 255,6: PAUSE 1: GO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one hires (512x192) stripe in medres (256x192) surrou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x. This program on Warajevo emulator produces someth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(try these effects on Multimachine emulator, it seems that Multi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s these effects correctly). Implementation of such effects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about video timing on Timex, so if you have such info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does the Timex has contended RAM), please send it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seems that nobody produces a software which us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lthough such effects was very popular on Commodor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 THE EMULATION OF THE BEEPER AND THE A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trum beeper sound looks very well and clear. Due to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, even very time-depended sound routines (for example, 'Wham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) work quite good. Many other polyphonic tones sounds excellent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'Four soccer simulator', 'Vectron' and 'Top gu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version of the emulator starting from release 2.5. emulates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using four different methods. Using first method, emul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C beeper using interlacing of sound channels. Using second method,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is used on AdLib compatible sound card. Third method uses exact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here AY behaviour is fully emulated by software, and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AY output is redirected to the speaker with help of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Fourth method is similar like third, but emulated AY output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bit and redirected to PC beeper, where the clipping threshold is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Y emulation using interlacing, every channel have 20 m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gives a chance to next active channel. So, if it is only o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sound is totally clear, else you can hear interlacing. Very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quite good, usually better than in other emulators on beep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is bad, you may use /S option. The emulator treats as acti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nnel which has volume greater than 7 (including envelope eff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has corresponding bit in register R7 with value 0. Beep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uring AY is emulated, because AY is emulated using PC timer c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is emulated toggling the 'enable' bit of PC speaker, so AY and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re ANDed. In this mode of AY chip emulation, noise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Y emulation using FM synthesis, such AdLib register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ch achieves nearly equal tone color as on real AY chip.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implemented, except changing of noise pseudofrequency,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speech synthesis, which is impossible with FM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act AY emulation, every 228 T states (224 on Timex releas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called which calculates what would be output signal of real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t this moment. We thought that it would be enough to sen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speaker using direct writing to Sound Blaster DSP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SP have too slow response for this purpose. That's wh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transfer, but our DMA buffer is only one byte long (calcula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buffer, and DSP picks it periodically from time to time)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e need not to allocate big DMA buffers, and we preven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ing of time needed to update big buffers (this is the biggest lo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X128 emulator). Drawback in our method is fact that it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requirement that emulated 228 T states must have d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nger that duration of 228 T states on real Spectru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not satisfied, sound degradation will occur.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this mode is a bit unclear under Windows. Great problem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frequently perform memory paging on Spectrum 128 (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peration). Slow paging causes disturbing of precise timing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noticeable degradation of sound quality. This problem will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olve problem of slow memory paging (see chapter 7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method of AY emulation is similar like third meth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Y output is truncated to 1 bit and redirected to PC beep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ing threshold will be adapted to average magnitude of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gnal. This mode was introduced purely experimentally, but w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ften sounds quite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ll four modes of AY emulation, the envelope generator is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using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  THE EMULATION OF THE KEYBOARD AND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emulation is simple: the emulator installs a new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, which keeps keyboard state in similar way as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. Later, when the program reads keyboard ports, emulator rea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o keyboard reading is smooth and extremely fast. However, 'mat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not emulated, so CAPS SHIFT + SYMBOL SHIFT + Z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We think that this is really not very important,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include this effec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(at Spectrum 128) is a quite complex device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t a first look (this is a reason why it was so expensive).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s a (hardware) finite automate with time-outs, which change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transient of a KEYPAD clock pulse. It is implemented o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ftware finite automate. KEYPAD controller communicate with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y unusual serial protocol. When we first time connect KEYP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KEYPAD controller goes through following sequence of stat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 sequence, states is grouped in groups of four sta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 0111 0111 0111 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KEYPAD controller enters a working loop. It scans rows of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umerate rows from 1 to 5 (1 is a top row), the controller scans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 5, 4, 1, 2, 3. If controller detects that key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ress or press) in current row is not changed since last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goes 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some key in current row changes its position), controll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llowing sequence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 0A11 0B11 0C11 0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, B, C, D have meaning 'state of first, second etc. key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' (1 = pressed, 0 = released). After first row, KEYPAD controller sc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w, and so on. If clock pulse is set for a long time, KEYP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out of working loop, e.g. it will reset, and next time,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, KEYPAD protocol is very complex, and ROM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KEYPAD is long (and slow, that is reason why KEYPAD emulation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). The system variables ROW01, ROW23 and ROW45 (addresses 234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33 and 23434) keeps bit images of KEYPAD keys, and ROM routine de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ifferently, depending of active mode ('128 Basic' or 'Calculator')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depending of bit 0 in system variable FLAGS3 (address 233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EY$ function in BASIC will read KEYPAD too and for KEYPAD key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as with ordinary number keys (except if you give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 23398,0 within BASIC program). Variable ROW01 contains some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reading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=0 &amp; D6=0 =&gt; ROM routine waits for reset of KEYPAD controller and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nitial sequence (during this, bit D0=1 mean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, and then ROW23 acts as waiting cou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0 =&gt; ROM routine detects that something is wrong with KEY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s any following sca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7=1 &amp; D6=1 =&gt; KEYPAD controller is into work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execute POKE 23432,128 from BASIC, ROM routine will no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and this will speed up BASIC program (even when KEYPAD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real Spectrum 128, when KEYPAD is not connect, bit D5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4 will be always 1. However, in the emulator, this bit is 0 whe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not active. This is done because with this bit as zero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cans the KEYPAD will fail (and exit with NOTDON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and this trick slightly speeds up interrupt routine whe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s 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  THE EMULATION OF SINCLA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derstand the network emulation, an explanation about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 Sinclair Network is necessary. On real ZX Spectrum, the netwo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sing simple pair of wires: the signal wire (0/+5V) and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. If two computers do transmission at the same time, the state +5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0 state. So, when a station wants to send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have from 1 to 255 bytes), it first monitors the state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ng enough to detect whether some other station already transm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ment. If no pulses are detected, the station transmits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ation number (bit by bit, and slowly). During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, it monitors the net (by reading the state of the line)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ollision happens, which would mean that some other statio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ction in the same moment. If a collision happens, the stati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, waits a random time, and after this tries to claim the n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net is claimed, a short package is sent (serial, bit by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8-byte header,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Nam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NCIRIS   The destination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NCSELF   The number of the station which performs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2     NCNUM    Data pack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1     NCTYPE   Type of the package (0 = data, 1 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1     NCOBL    Number of data bytes in the package (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1     NCDCS    Dat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1     NCHCS    The header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ime, the receiving station waits appearance of a signal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ertain line idle period. When the signal is detected, afte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which allows sender station to finish claiming the net)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receiving of the package, bit by bit. Due to interna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ittle help of Interface 1 hardware), before receiving of each by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4 (wait) in ZX Interface 1 is set down to 0. Of course, receiv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expects package which contains a header. If it conclude tha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like what it expects, it then sends to sender acknowledge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hort one-byte ACK package (this is simply byte 1)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including claiming, etc.). If the sender does not receive 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ime, it repeats whole operation (of course, including net claim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 sends data package to the receiving station, which receiv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CK again. If the sender does not receive ACK, whole proced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. Pure sending of data package is incredibly fast (above 80 Kbit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illy hardware realization, but claiming protocol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s, and transfer protocol itself makes effective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ciple can not be implemented on the emulator, due t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 not have net control on such low level. Therefor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laiming the net simply returns with IN values which are sent to "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 using OUT (more precisely, negated values, because receiving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tually complementary values due to inversion which performs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hardware due to rather unclear reasons). So, claiming su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regardless of what really happens on the net (this is not rea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have not any method to determine state of PC net on data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). After "claiming", IN from the net returns 0 (free), except whe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et file is locked or changed, which means that sender writ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) data in it. In such case, IN from the net returns 1 (busy)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requent access to the shared file, after IN from the net detect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sy" or "free", the same value will be returned during next &lt;busy_le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e_len&gt; reading the net por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signal WAIT=0 in control register of ZX Interfa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the signal that it is time for package reading. In such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file is read in a buffer, and it will be read from the buffer (usin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 to tell about writing to network port that collected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and when whole package is collected, it will be written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during writing this file is locked). Just here is the great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twork emulation. On real Spectrum, sending and read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ll be performed in same moment, but this is impossible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terface file is updated only when a package is collected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updating of the net file stops working for about &lt;block_delay&gt;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ith default value 30 this is about 2 seconds), which gives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tation to receive content of sent package (the receivin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nformation about appearance of the "signal" on the net no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hared file is updated, which is just right moment) before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C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problem with our implementation of the net protoco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net claiming always success fictively, but this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necessary synchronity between sender and receiver station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 is frequent retransmissions of packages. The speci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receiver expects data package, but the sender sent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so on. Often, package interchanging in a right moment is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than planed action. This is a reason why broadcasting don't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in this mode of transmission, full transfer protocol is not used (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nt, nor received), so every package which is not recei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 will simply be lost (retransmissions will not be performed)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no correct synchronization, the probability that such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ill be correctly received is not great. But, any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on such way which guarantee "meeting of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" and which retain I/O level of the emulation, always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 This is situation in which for example both stations se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nd waits (simultaneously) for a another station rece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e.g. waits forever). This problem is still open, and mayb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n a new release of the emulator. Maybe, a idea for successfu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emulation problems will come from some of users of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  THE FORMA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1. TA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files (tapes) in native Warajevo format hav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eginning of the file there are four byt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irst block. Then follow four bytes with pointer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next four bytes contain #FFFFFFFF, which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arajevo format. So, empty tape have 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4 #00 #00 #00 #00 #00 #00 #00 #FF #FF #FF #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#00 #00 #00 #00 #FF #FF #FF #FF is, in fact, a EOF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marker. Every block contai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next block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block size without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, in fact, double-linked list. The native Warajevo form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ontrol bytes (parity bytes) of the blocks, but the emulator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ing a flag byte and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lock size is 65535, it is a compressed block. It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ifferent 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pointer to the next block,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value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decompressed (logical)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compressed (psychical)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signature length (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s are data which are important for the implo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Warajevo emulator. This algorithm, when decompressing,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source file, or returns back for a few bytes, and copi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a destination file. Used algorithm is describ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lock size is 65534, it is a block which contains t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Its structure i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a pointer to the previous block, which is 0 for fir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ytes, pointer to the next block, or to the EOF marker for last 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value 655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status byte; bits B0-B2 in this byte contain inform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how many bits in the last byte in the block are used (number o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is, in fact, number stored in B0-B2 increased by one), bits B3-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s about sampling frequency (with meaning 00 - 15000 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22050 Hz, 10 - 30303 Hz, 11 - 44100 Hz), and bits B5-B7 are not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decompressed (logical) blo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compressed (psychical) block size; if these 2 lengths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is not 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signature length (internal, for compressed block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ples (binary), 8 samples are packed into one byte (starting from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0); whole package of such sample bytes may be either com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(the last byte need not contain all 8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ytes 9, 10, 11 and 12 into a TAP file are not equal to #FF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file which is not in native Warajevo TAP format. The emulator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Lunter's TAP format which is simply linear sequence of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bytes, block size including a flag byte and a parity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flag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a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byte, a parit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lanation of compressed data bytes is rather complex.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imilar to format used in PKLITE, but unlike PKLITE wher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mixed with data bytes, we divided them in two parts,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So, compressed data bytes starts with signature bytes, the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bytes, immediately after signature bytes. Remember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loding (LZ77) algorithm. It depends on copying of some byt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D #18 #2E #42 #3D #18 #2E #15 #42 #3D 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od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D #18 #2E #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 for 4 bytes and copy 3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 for 5 bytes and copy 2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archivers (PKZIP, LHARC, ARJ etc.) differs on way of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'Return for...' code. We already told that in Warajev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re are two parts: signatures and data. In our exampl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will be (bin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1001 010100xx                 (xx - not used, so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ata byt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D #18 #2E #42 #04 #15 #05 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s are bits which describe what to do with data byt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bit is 0, corresponding data byte is simple data byte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ied from input to output file). When the signature bit is 1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turning. In our example, four zeros in signatures means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simply copied (#3D, #18, #2E, #42) to output buffer. The nex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 This means "Return for xxxx bytes and copy yyyy". Now, w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yyyy (size of string to be copied)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if yyyy is less than 10, or in both signatures and data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 greater of equal 10 (used principle is, in fact, Huffma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 So, the size yyyy depends on next 2-4 signatur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Size (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   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ize yyyy is greater or equal than 10 (code 011 in signatures)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 contains yyyy-10. That means: maximal string size is 265 (255+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data byte determine lower byte of distance of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(e.g. lower byte of xxxx). If yyyy=2, higher bit is always zero (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ize distance can be maximally 255). If yyyy differs from 2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signature bits determine higher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Higher byte of 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bbbb  7+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higher byte is maximal 23, so maximal distance is 6143 byt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lgorithm, experiment with some compressed ASCII text. Complex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is. Samir spent more than 30 days in developing algorithm, analy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archivers, optimizing compression speed (it is still s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although decompression speed is very high), and he worked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, because it was in hardest days of summer 1993, without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water and food (in this time we loosed 1 kg weekly), when only mi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arajevo of fall. In this time we had not leave the army bui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aited for a new battle tasks, Samir developed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2.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 is compatible with the format of the emulator 'Z80'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ton Lunter. While loading, the emulator keep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up to 3.03. (including), but our emulator always saves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 2.0. of Lunter's emulator. This format is as follows (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x specific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BC register pair (LSB, i.e. C,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2     HL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Always 0 (the emulator creates snapshoot files lik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of Lunter's 'Z80'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2     Stack pointer 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1     Interrupt register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1     Refresh register (R), bit 7 is not 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1         Bit  D0:    bit 7 of the R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1-D3: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4:   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5:    always 1 (e.g. blocks are always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D6-D7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2     D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2     BC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DE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2     HL'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1     A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1     F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2     IY register (Again 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2     I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1     Interrupt flip-flop IFF1 (0 = DI, otherwise 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1     IFF2 (not particularly importa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Interrupt mode (0, 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2     Length of additional header block (contains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2     Program counter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1     Hardware mode: 0 = Spectrum 48K, 1 = Spectrum 48K with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1, 3 = Spectrum 128K, 4 = Spectrum 128K with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1, 128 = Timex Sinclair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1     In version 128, contains last OUT to 32765; in Tim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last OUT to port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1     Contains 255 if Interface 1 ROM paged in, except on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; on Timex version contains last OUT to por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1     So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0:    Always 1 (e.g. active R register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1:    Always 1 (e.g. always full LDIR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1     Last OUT to port 65533 (AY register number, 128 vers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ort 245 (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16     Contents of the AY chip registers (128 or Time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after a number of memory blocks follow, each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of a 16K block. The structure of a memor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Length of data (without this 3-by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1     Page number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?   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ges are numbered, depending on the hardware mod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:   In 48 or Timex version:     In 128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Standard 48 ROM             Standard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Interface 1 shadow ROM      Interface 1 shadow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-                           Derby 128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-                           RAM, page 0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RAM, 32768-49151            RAM, page 1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RAM, 49152-65535            RAM, page 2 (49152-65535 or 32768-49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-                           RAM, page 3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-                           RAM, page 4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RAM, 16384-32767            RAM, page 5 (49152-65535 or 16384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-                           RAM, page 6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-                           RAM, page 7 (49152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48 version, pages 4, 5 and 8 are saved. In 128 version, all pages from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e saved. Pages will be saved in numerical order. On Time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content of all eventual memory expansions (DOCK etc.) are no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napshot files, but in separate DCK files due to necessary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ression method is very simple: it replaces repetitions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ive equal bytes by a 4-byte code #ED #ED #xx #yy,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te #yy repeated #xx times'. Only sequences of length at least 5 ar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 is sequences consisting of #ED's; if they a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wo #ED's are encoded into #ED #ED #02 #ED. Finally, every by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single #ED is not taken into a block, for example #ED #00 #00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00 #00 #00 is not encoded into #ED #ED #ED #06 #00 but into #ED #00 #ED 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05 #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ecause we want to be compatible with Lunter's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e do not put in snapshot file some things that ar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ge recognizer', ZX Printer emulation, and RS232 emulation. So if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ile (by pressing F7 key) during loading program with unusu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during writing on ZX Printer, when you load snapshot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mulator, program will not be continued correctly in all cas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aving of snapshot files exactly in the moment when Z8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(e.g. after 'vertical retrace' signal), to eliminate probl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iming data in a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3. 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R files consists of several number (from 10 to 254) of secto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or is 543 bytes long. If the file length is not divisible by 5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bytes will be simply ignored. In the Lunter's emulator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s is always 254, and on the end of the file there is alw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. If you create MDR file from the environment of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created file will always have one extra byte, so if you select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ile length, the file format will be compatible with Lunter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format uses emulator Spectator for the QL by Carlo Delhez and XZ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Windows by Erik Kunze and Des Harriot). This extra byte on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determines whether the cartridge is write-protected, bu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his byte has no meaning. Our emulator determines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using the read-only attribute of the MD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eal cartridge, structure of one sector is following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ap, 12 bytes follows (10 zeros and 2 #FF bytes)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signal, then 15 bytes of the sector header, last byte o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(by modulo 255, not 256). After this, follows a new gap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-in signal, then a 528 bytes long data block. First 15 byt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block descriptor (with structure similar like sector header)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are actual data, and finally, the last byte is data checksum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o 255). The lead-in signal is used only for synchronization (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) so we will not keep it into MDR file. That's why, sector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+528=54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ychical structure of the sector is not important fo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it is important only for ROM routines), because emulator onl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ent to port 231 (or from port 231) and updates it when it is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7.3.4.). The buffer alternatively changes maximal length from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28 bytes and vice versa, because on real microdrive we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eader/block/header/block etc. However, the environment h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nd changing a whole sector area (see chapter 3.4.2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aning of all bytes into a sector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HDFLAG   Header flag byte, bit D0 is 1 to mark head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1     HDNUMB   Logical number of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HDEMPTY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10     HDNAME   Cartridge name (e.g. the name given by FORMAT)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1     HDCHK    Header checksum by modulo 255 (checksu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1     RECFLG   Data block flag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0:    Always 0, to mark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1:    EOF bit, set if this sec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st sector assigned to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2:    Clear if block belong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reated using 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s D3-D7: Not used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1     RECNUM   Determines which part of file alloc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 lays in this sector (counting starts 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2     RECLEN   Actual data length into the block (�512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is not a EOF block, RECLEN must be 5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allocated sector has RECLEN=0 with clear EOF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bad sector has also RECLEN=0 with set E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10     RECNAM   Name of the file allocated into the sector (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DESCHK   Checksum of the descriptor (e.g. of the las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) by modul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12     DATA    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      1     DCHK     Checksum of the actual data (of whole 512 byte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RECLEN&lt;512) by modul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9 bytes in the actual data of the sector which has REC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s created using SAVE* command, not using PRINT# (so-called non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contain additional informations about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1     File type (0-BASIC, 1/2-DATA, 3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2     Number of bytes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2     Start add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2     Length of program zone (only for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2     Autorun line (only for BA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every sector with wrong header checksum treats like a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uring emulation of IN 239 instruction (reading of the status regi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tificial gap will be "added" between sectors, and between head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4. D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K files keeps information about memory content of various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xpansions, and information which chunks of extra memory are RAM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hunks are ROM chunks. Such files have relatively simple form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DCK file, a nine-byte header is located. First byte 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with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   DOCK bank (the most frequent 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53: Reserved for expansions which allow more than three 64 Kb bank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t this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:   EXROM bank (using this ID you may insert RAM or ROM chunks into EX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, such hardware units exist on real Timex Sinc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:   HOME bank (mainly useless, HOME content is typically stored in a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; however, using this bank ID you may replace content of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ROM, or turn Timex HOME ROM int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ing of banks is in according to convention used in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x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first byte, following eight bytes corresponds to eight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in the bank. Organization of each by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0:    0 = read-only chunk, 1 = read/writ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1:    0 = memory image for corresponding chunk is not present in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1 = memory image is present in D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D2-D7: reserved (all ze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clear, these bytes will hav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, for non-existent chunks (reading from such chunks must retur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given bank; for example, #FF in DOCK bank, and ghost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K Timex EXROM in EXROM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, for RAM chunks, where initial RAM content is not given (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hunks will be initially filled with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, for ROM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, for RAM chunks where initial RAM content is given (this is ne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content of expanded RAM; also this is useful for e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olatile battery-protected RAM expa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header, a pure image of each presented chunk is stored in D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me examples will help understanding of such organization. 16 Kb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ROS program needs header 0,2,2,0,0,0,0,0,0 in front of pure binary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24 Kb long AROS program needs header 255,0,0,0,0,2,2,2,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binary image of it to become a valid DCK file. 64 Kb DOCK RAM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(64K of empty RAM) may be described as only 9-byte long D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ent 0,1,1,1,1,1,1,1,1. 32 Kb EXROM RAM disc cartridge ma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32768 may be described also using 9-byte long DCK file with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,0,0,0,0,1,1,1,1. If you put a 9-byte header 255,2,2,0,0,0,0,0,0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image of standard ZX Spectrum ROM, you will get DCK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imex HOME ROM with ordinary Spectrum ROM (e.g. you will achieve Ti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 2048). At the last, if you put a header 255,3,3,0,0,0,0,0,0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image of Timex HOME ROM, you will allow writing in the HOME 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all if only one bank is stored in DCK file. Els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mage, a new 9-byte header for next bank follow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5. N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zation of the net files is very simple. They have 2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, but excess bytes will not be used), with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2     Package ID (used for fast checking whether content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Reserved; not ye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56     Conten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6.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ile WARAJEVO.PAL is simple 48-byte long binary file, in whi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 correspond to R, G and B value for color 0, next th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RGB for color 1, etc. First 24 bytes are related to BR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next 24 bytes are related to BRIGHT 1 colors. All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-63. Why this file is binary instead of ASCII file? Because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to read ASCII file format from a pure assemb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7.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use the classic database DBF format. Here will be explaine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fields. These fields maybe have strange names, becau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ronyms or words in Bosni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ATNI       For future expansion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STE       Year of production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JUTER     Computer type   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JEZIK    Messages language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          Program description (descriptor)  MO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IJA      Block position in the tape        NU   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    Marking sign                      AN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I      Problems (coded)                  NU      5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VODJ     Producer               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OIME       Full name of the program          AN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OPC      Startup options                   AN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CENO      Short name                  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A         Tape (or snapshot etc.) name      AN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RSTA         Category of the program           AN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: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TERJEZIK, PROIZVODJ and VRSTA don't contain full text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(due to space saving). The full text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ored in the file ADDITION.DBF. In the field TRAKA la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dentification cone which allows you to have more files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f they are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DITI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Description                   Type  Width  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PODAT      See below                      AN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REDPODAT is P, V, J, T, S, M or O, for producer,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ape file, snapshot file, cartridge file, or other-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it is P, V or J then follows four letters for 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55 letters for the corresponding name. In other cases, a fil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 'WRAPP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 I80286 and later ones generate INT 0DH when rea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ress 65535. We wrote the handler for this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EMM, EMM386, MS Windows etc. have also the same handler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riority than our handler if processor is 80386 (or better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urns processor in so-called 'Virtual 8086 mode'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has no full control of situation. The consequence is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and a possibility of crashing some Spectrum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ould not crash (on MS Windows it mainly results with message like '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performed an illegal operation and will be shut down',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the consequence is mainly hanging up the computer). So,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mulator with these programs. Probability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d starting from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will display warning message if processor is in 'vir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ee description of the command option /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.  COMMUNICAT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communication procedure for sending to Spectrum in pseud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environment (if you want to write ow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Spectrum, e.g. on Spectrum 48K). Surely, corresponding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complement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ToSpectrum(Addr,Size:word;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:=Size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Lo(Bytes));                    {Send the siz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Lo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Hi(Byt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Flag);                         {Send the flag byte with comp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255-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:=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:=0 to Size-1 do begin         {Do like classic save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:=GetFromMemory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ity:=Parity xor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P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communication procedure for receiveing from Spectrum in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hich is used in the environment (different protocol is us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as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ceiveFromSpectrum(Address:word; var Size:word; var Flag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1);                  {Read signature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Byte1+Byte2=255) and (Byte3+Byte4=255) and (Byte5+Byte6=25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s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Signs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:=Byte1+256*Byt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:=Counter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:=Byt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(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IntoMemory(Address,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um:=CheckSum+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Lo(Counter)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(Byte);                   {Checksum is sent every 256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yte=CheckSu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_DTR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Count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DT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unication program is 6000 bytes long Z80 binary file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different size (if you wrote own communication program), bu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ransferring instructions for users will not be fu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2.  INFORMATIONS FOR USERS OF NEWER OPERATING SYSTEMS (MS WINDO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mulator is not specially designed to be used with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ndows can also run DOS applications. Here are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cessary if you want to use the emulator on MS Window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operating systems (the file WARAJEVO.ICO with MS Windows ic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he emulator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MS Windows 3.11. and on earlier releases, you must create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mulator. Then, you must to know that the applications SPEC48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28.EXE work in text or graphic mode. The required memory is about 55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se programs are very dirty written, to be as many effici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intensively access internal resources of the comput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) directly on I/O level. So, executing of these programs unde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y cause some problems. Sometimes a problems like non-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bad sound quality, worse keyboard reading etc. may appear. 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wrapping" (see chapter 7.10.) may appear too. Sometime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ithout clear reason. If you however use the emulator under M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screen mode, not 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ajevo emulator can work under MS Windows even in window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ith other applications (although not absolutely clea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ome messages written after finishing the job and someti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locks up). However, there is a limit that (on VGA card) the emul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with option /VC or /VW (see chapter 2.1.) to initialize C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picture is not in color (/VC) or with very strange colors (/VW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inted smoothly, sound is distorted, the system is relatively s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s! The Hercules, EGA and VGA mode MS Windows does no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precisely, does not emulate modes which we are used)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 computer, do not think about executing of Spectrum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ecute emulator under Windows in EGA or VGA mode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into a windowed mode during working. If you do it, a strang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screen, and it will not be corrected even after retur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, except if you install task switch handler using option /!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handler will not work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orking under Windows 95, the same remarks as with Window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, although using experience we notice that Warajevo emula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table on Windows 95 (much more stable than under Windows 3.11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ll screen' mode, often nothing bad will happen, even the sound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f no other application execute in the background. The only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sometimes be "wrapping problem" (see chapter 7.10.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xecute option 'Restart the computer in MS-DOS mode' in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will force Windows to work like DOS, so you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task switching using Alt+Tab when you are in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don't install task switch handler (without handl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rash on the screen)! Even if you install such handler and if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ake task switches except when it is really necessary.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&amp;PIFS.ZIP contains PIF files which are made with setting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lution for the Warajevo emulator, so unpack this file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orking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indows 95, you can easy register Spectrum files (Z80, TAP, SNA, TZX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o program WARAJEVO.EXE using utility MAKEREG.EXE. First, unpa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&amp;PIFS.ZIP which contains set of icons for Spectrum file types. The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EG utility in the directory in which Warajevo emulator is loca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which you want to register (default is all, but you mayb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gister SCR files because Windows screen savers have s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After this, file WARAJEVO.REG which contains registration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Windows registry files is created. Then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automatically updating the registry file. If your answer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to change something in it (not recommen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rienced Windows user) and update it later. When updat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Spectrum related files will automatically loa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run. Also, right mouse clicking on Warajevo files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with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Compile' for Z80 files: Invoke compiler ZXCOMP to compile this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Quick run' for Z80 files: Allows fast start of Z80 snapshots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configuration file, passing the snapsho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128.EXE only with parameters /! and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'Edit' for Z80, TAP and MDR files: Loads file in the environme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ready for working (inspecting, editing, running etc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tart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working on Windows NT, the working is possible only in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and in windowed mode screen is frozen. The beeper sound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, you can hear only continual buzz which is mostly independent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. Emulation of AY chip using beeper works (except with /SX),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or Sound Blaster don't work. Some Spectrum programs may caus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easuring is incorrect under NT, so use /%200 for nearly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Turn the CAPS LOCK off before running the Warajevo on N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e code for turning off CAPS LOCK which is built into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on NT, so the keyboard will be loc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informations from users that Warajevo works bette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ther Spectrum emulators, precisely there are no problems wit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not able t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and program ZXCOMP may be in window and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out any problems. Ensure for them about 500K of memory or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irectly modifies one COM port, if you used 'Communi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which are not recommended under Windows). Any working with re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under any version of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3.  ASSIGNMENT OF THE N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this chapter if you don't want to use Sinclair Network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know anything about modern operating systems. This ch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ated with the emulator itself, but with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emulation of the Sinclair Network, a drive which i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emulators which takes part in the session is necessary. Warajevo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so Microsoft UNC convention about names is not supported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p net drive to be accessible by a letter, like ordinary lo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perform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the computer which will contain the net file. Let it ha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RVER, and let it have TCP/IP address 150.142.18.95. Let the us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ccess rights to the directory which interface net file has name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ssword GOPLEASE. Suppose that this user has full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ZXCHANGE. Define this directory as shared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r, File Manager, or from command prompt us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HARE ZXCHANGE=C:\Z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are into local network or onto the Internet, every cli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t to have access to MYSERVER computer.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ide the same NT domain or workgroup, if you are connected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on the client, connect yourself as drive Q: on MY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XCHANGE. This may be performed using Explorer, File Manager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\Z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ss is similar on MS DOS with Network Client for WFW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1 for WorkGroups,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nside the same local network but different NT domain, a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ights are possible. The best solution is logging as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\ZXCHANGE GOPLEASE /USER: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local user, or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\ZXCHANGE GOPLEASE /USER:MYDOMAIN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er from NT domain on which MYSER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MYSERVER is on the other side of the Internet, and the client i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1, it must be registered in LMHOSTS file. Select the Networ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ntrol Panel. In the Installed Network Software 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CP/IP protocol, and click on Configure in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Select option Advanced and check field Enable LMHOST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OK to exit from this option. Now,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INNT35\DRIVERS\ETC\LM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RVER 150.142.18.95 #P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RVER 150.142.18.95 #PRE #DOM:MY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YSERVER is member of NT domain. After this, perform NBTSTAT -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s in variant b). If the connection is still not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ure that NT or WIN95 computer is set up correctly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disk access is totally forbidden or reduced, using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If MYSERVER is on the other side of the Internet, and th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95, edit the file C:\WINDOWS\LMHOSTS and put into it conten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variant c), perform NBTSTAT -R, and continue as in variant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If MYSERVER is on the other side of the Internet, and the client i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, you can make direct connection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150.142.18.95\ZXCHANGE GOPLEASE /USER: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for example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Q: \\MYSERVER.PROVIDER.COM\ZXCHANGE /USER:MYDOMAIN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orm described task correctly, you should have access to drive Q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4.  TIME CONSTANTS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seen earlier (chapter 3.2.4.) it is possible to modify 7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hich are important for tape loading process. Psychical ta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cy modulated signal, and it contains of a lead-in signal, a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and a data bits, where bits 0 and 1 are represented as square pul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i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: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:       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      ������Ŀ  ���Ŀ     �����Ŀ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��������      ����   �������     ���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-in         : sync :    bit    : b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   :  bit :     1     :  0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 'Leader const 1' and 'Leader const 2' determin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limits of the pulses of leader tone. Negated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in two's complement sense) determine respectively min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allowed pulse width (e.g. these constants are proportiona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ed values of constants 'Sync total' and 'First part'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maximal allowed duration of the sync bit and the first part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art) of the sync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n protected programs, lead-in tone and sync bi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you need to change these constants very rarely. But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very important, because they determine duration of the bi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, e.g. they determine effective loading speed. Most of protecte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se constants modified. Constant 'Const delay' determine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dth (duration) of the bit 0. Negated value of constant 'Cons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' determines maximal allowed width of the bit 1. May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stant is 'Const threshold'. Negated value of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a threshold value. Pulses shorter than the thresho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bit 0, and longer pulses will be treated as bit 1. O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nimal allowed width of the b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lementary knowledge on machine language, in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und listing of the original loading ROM routine, with marke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ntioned constants are located in this routine. If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nd a loader of some protected program, it will probably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oader. So, by comparing original and protected loader, you c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ich values of the time constants are needed for successful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BYTES  IN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(#F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L,SA_LD_RET    ; This is #053F in origi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#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#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BREAK  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TART 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L,#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WAIT   DJNZ LD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L          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WAIT     � This is 'Leader const 1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2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�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LEADER LD   B,#9C         &lt;&lt;&lt;������������    � This is 'Leader const 2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2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C6         &lt;&lt;&lt;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B               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START         � This is 'Sync total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H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LEAD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YNC   LD   B,#C9         &lt;&lt;&lt;���������������  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1                           � This is 'First part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BREAK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B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#D4           &lt;&lt;&lt;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        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#03            � This is 'Const max impul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,#0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0         &lt;&lt;&lt;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LOOP   EX  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C,LD_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(IX+#00)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FLAG   RL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LD_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VERIFY LD   A,(IX+#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Z             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NEXT   INC  IX             � This is 'Const max impuls' increased by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DEC    DEC  DE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  AF,AF'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2         &lt;&lt;&lt;������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MARKER LD   L,#01                    � This is 'Const treshold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8_BITS CALL LD_EDGE_2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                   �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CB         &lt;&lt;&lt;�������������  � This is 'Const max impul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B                       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   L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B,#B0         &lt;&lt;&lt;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   NC,LD_8_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#01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               � This is 'Const delay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LD   A,#16         &lt;&lt;&lt;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DELAY  DE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NZ,LD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SAMPLE IN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#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#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R   Z,LD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   C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#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#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(#F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5.  EDG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familiar with LOAD routines, skip this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of load routines have the LD_EDGE routines. In the AU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tape emulation mode, when executing IN A,(254) instruction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ts surroundings and contents of the stack, and if all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2 CALL LD_EDG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_EDGE_1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A,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  NC        ; This instruction may be omitt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OR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cognized as a part of LD_EDGE routine. Then the progra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ad a next block from the tape file to a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trap on the first instruction (at LD_EDGE_1) to retur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s in ordinary LD_EDGE routine, reading bit by bit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buffer. This includes emulating of leader tone (with 260 pul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ync pulse. Returned register values are chosen very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 register is unchanged after zero pulse, and it is set on 255 af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), so these will satisfy loaders at any speed!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_BYTES, you can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ogram would completely be read from the memory buff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f LD_EDGE_1 will be restored. The emulator does same 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cond is passed after last access to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is was only a very brief description of complex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We tested about 100 loaders. We had problems with som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oaders, and surely, with absolutely non-standard loader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roblems with loaders which have more than one LD_ED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ecommended, if loading routine is visible, to change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usuall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 AF,A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P 1366 for faster loading, but this will not work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6.  PROTEC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releases of the emulator have extensive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how to crack protected programs and transfer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Release 2.51. allows direct loading from tape of practic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of programs, so such informations are now superfluo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ant to know principles of such cracking, search for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of earlier release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REMARKED PROBLEMS, AND HINTS FOR PROBLEMS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of the emulator is tested with about 1000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hines: 25 MHz Laptop 486, 33 MHz 386, 66 MHz 486, 1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, 133 MHz Pentium, 200 MHz Pentium under NT, and 8 MHz AT,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(the last computer is included more due to curiosity). On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description of possible (or remarked) problems, with cod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reates in a report files. During testing we don't f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roblems. Some of them must not occur anytime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bug into the emulator. Also, some of them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arajevo 2.51. emulator flickering is no more frequent proble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rase the sprites and repaint them synchronously with interru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l Spectrum appears when the jet of electrons i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Warajevo emulator starting from release 2.0. has synchron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e video system and interrupt system. However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 emulation mode, the emulator paints a picture simultaneous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line by line, so programs which don't flicker on real Spectru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licker when multicolor mode is not enabled (although rarely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e also included appearance of 'ghosts', the parts of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visible, and a case when some parts of the sprite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All eventual problems which belong to this category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nsiderably reduced) using option /Q (see chapter 2.1.). And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, if you have fast computer, to turn on multicolor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/QX). In this mode, all flickering except in programs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 on real Spectrum (like Spectres)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o slow on Herc/CGA/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ope that time of a machines on which problems like 'Too s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longs to the past. However, screen updating on Hercules, 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Mono cards in some programs takes a lot of time, and this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ay cause slower working than natural speed. Sometime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emulation off (using F5) help, but true solution is only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Too slow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program is too slow on EGA/WGA although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atisfactory speed, this means that the program already was sl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ectrum too (in this case use option /% to increase emulator spee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uses a lot of extremely slow instructions (for example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, see chapter 7.2.). Such cases are however a rarit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on all machines with clock frequency above 33 MHz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on natural speed. If you have very slow computer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ajevo release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Bad Herc/CGA/EGAmono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picture on Hercules, CGA or EGAMono is badly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lected shades for color emulating are not mutua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 release 1.5. this is not frequent problem, and it is redu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indistinct detail or some bad readable text from time to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ercules, this problem will be solved using option /VX (see chapter 2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GA and EGAMono it will not help, instead switch off attributes using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help on Hercules too). In case of BASIC programs, simply change 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border commands in the program. Principally, there is one u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hen colors of 2 square-like object differ only in brightn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ulated on these cards. We founded such problem on some pla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'Strip Poker 2' and 'Killed until de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ound un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know, one of the advantages of our emulator is clean soun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on MS Windows and never on NT), and many melodies, si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, sounds very well. Starting from release 2.0, accurate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so even very time-dependent routines (like in 'WHAM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) sounds quite good too. Problems with the sound are now a r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uter on which the emulator works at the natur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AY sound using Sound Blaster is harsh in some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nteraction between sound generation and switching of 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(see technical part of the manual). In such cases, use AdLi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(or PC speaker) for AY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ust say that sound quality is subjective thing which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te and hearing. Determine by yourself whether the s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good or no. If the sound disturbs you, simply switch off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Hangs up or resets without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belongs to the past. Starting from release 2.0,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generates the interrupts using quite different method tha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, so interrupt congesting is not possible even on the slowe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or resetting the emulator is now possible only due to bu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or due to some not implemented feature (which is unknown to u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Hangs up or resets even with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the description of previous problem, the switch /I no mor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f hangs, can not help F9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s up the emulator: Program crashes and even F9 or F10 canno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ue to bug in the emulator, or due to interference with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(QEMM, EMM386, 386MAX, especially MS Windows). Also, very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analogue joystick in the very short loop may ca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n case of such problems, first try to remove all 386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Read about 'Virtual 8086' drivers in chapter 7.10.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/! in chapt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ested programs without 'Virtual 8086' drivers (we recommended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you), but with tested programs there are such programs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these drivers ('Elite', 'Rocky horror show'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order flicker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blem means that the program makes time dependen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and the result is ugly border flickering. Since starting fro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 Warajevo emulator on VGA card supports most of hires border effect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n hires border emulation (using the F6 key). If this will no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 off totally border emulation (using also F6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ape em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sted programs, more than 100 programs load themsel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routine, and most of them work. However, our 'EDGE RECOGNIZ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annot recognize everything. Some loaders do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asons mentioned in the manual. In such cases, try to convert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ZX, turn on checkbox 'Sample normal blocks rather than copy th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TZX conversion setup' dialog, then load created TZX from 'Star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grams saves blocks using non-standard routines (we found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programs '3D Game maker', 'Neverending story', 'TT racer', 'Cop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', 'Trans Express', 'Fire Copy V1.0', 'Adventure quest' and 'Boulde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kit'), and our emulator unfortunately will not recogniz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problem is coded as 'T' too. However, you can s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real tape using 'B G Services' interface on LPT1 por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TAP file from such programs, you must hack using built-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Interface emu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additional devices: Means that additional devi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ZX printer) is not emulated good, due to bug into emulator o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 implemented feature. We don't yet emulate completely RS232 et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our implementation of Sinclair Network don't work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T racer' (but of course the game works fine even without it).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l devices in all programs, so we don't know does this problem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ula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Exits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problem occurs during emulation, and you didn't use /?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'Test for 128K programs'), nor 'Escape' sequences an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pheral devices (see chapter 5.), it means that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roblem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blems: Means a problem that is not mentioned ab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e emulator, a frequent problem which users pl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is 'Too fast'. Starting from release 2.0, Warajev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emulator, so this problem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Cannot work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we don't think that there exists any software which can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oretically on some Spectrum emulator (if we exclude quite m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ke the music synthesizer where the ZX printer styli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sound.  Yes, we saw such a program). The only question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ust the computer be on which the emulator is run to achiev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