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2882436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591045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56002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09082027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