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92405306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28132359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7862152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6592827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