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X-VIEW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history of development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  fix NEW NAME bug. File names can now be 12 cha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 they are supposed to 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  Implementation of extended Select/Desele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ke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a  improved FileCop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   spee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a  The core-program of X-View has been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00% assembly language, to give use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memory 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View now only needs 832 Bytes (!!!) of mem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uplicate function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a  More optimization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View now has its own screen-sa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   When more files are copied on a disk than there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, then the files which were not yet copie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extensions-definitions are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/Down on status bar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ehem... buggs fix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3   Two different file-sort-algorythm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size 0 can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3b  Improved File Select Rubber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didn't fit on a disk were previously er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till used up the disk space. This bugg is now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containing !,# or ^ do no longer cau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4a  FINALLY through dynamic variables 1024 fil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files can now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copy a READ-ONLY File from a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somewhere else will not crash X-View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-Boxes can now be confirmed with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5c  Fixed a tiny memory allocation err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each startup, a simple virus 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5d  files can now directly be copied to [..] and to [A: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:\]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improvements to SETCOLOR.EXE and ICON_E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TUP.EXE you can declare extensions and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t empty. A klicked file will then (as us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VIEW.EXE to show the file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b  Speed of X-View now adapts automatically to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XVIEW.INF (save-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